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878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>№ _________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нятия решений об установлении тариф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муниципальных предприятий и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 131-ФЗ «Об общих принципах организации местного самоуправления в Российской Федерации», Уставом Переясловского сельского поселения Брюховецкого района, Совет Переясловского сельского поселения Брюховецкого района</w:t>
        <w:br/>
        <w:t>р е ш и л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Порядок принятия решений об установлении тарифов на услуги муниципальных предприятий и учреждений Переясловского сельского поселения Брюховецкого район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ереяс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Брюховецкого района</w:t>
        <w:tab/>
        <w:t>И.А. Ле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9:00Z</dcterms:created>
  <dc:creator>Работа</dc:creator>
  <dc:description/>
  <cp:keywords/>
  <dc:language>en-US</dc:language>
  <cp:lastModifiedBy>Ольга Анатольевна</cp:lastModifiedBy>
  <cp:lastPrinted>2015-07-27T15:41:00Z</cp:lastPrinted>
  <dcterms:modified xsi:type="dcterms:W3CDTF">2015-08-10T06:40:00Z</dcterms:modified>
  <cp:revision>14</cp:revision>
  <dc:subject/>
  <dc:title/>
</cp:coreProperties>
</file>