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8.05.2024 № 2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12 месяцев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3298"/>
        <w:gridCol w:w="1375"/>
        <w:gridCol w:w="1100"/>
        <w:gridCol w:w="1239"/>
      </w:tblGrid>
      <w:tr>
        <w:trPr>
          <w:trHeight w:val="600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3 год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806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7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5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</w:tr>
      <w:tr>
        <w:trPr>
          <w:trHeight w:val="57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3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63,2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64,1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735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3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3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3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150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23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27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00 10 0000 11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2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25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3435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7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10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103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10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103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2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20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8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9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99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9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00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338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910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5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*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4-06-06T11:24:00Z</cp:lastPrinted>
  <dcterms:modified xsi:type="dcterms:W3CDTF">2024-06-06T08:24:00Z</dcterms:modified>
  <cp:revision>113</cp:revision>
  <dc:subject/>
  <dc:title>РОССИЯ</dc:title>
</cp:coreProperties>
</file>