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25.05.2018 № 2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12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586"/>
        <w:gridCol w:w="610"/>
        <w:gridCol w:w="551"/>
        <w:gridCol w:w="572"/>
        <w:gridCol w:w="1716"/>
        <w:gridCol w:w="581"/>
        <w:gridCol w:w="1135"/>
        <w:gridCol w:w="1144"/>
        <w:gridCol w:w="1003"/>
      </w:tblGrid>
      <w:tr>
        <w:trPr>
          <w:trHeight w:val="14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годовой объе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12 месяцев 2017 г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819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015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2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олнение функций по общегосударственным вопроса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по общегосударственным вопроса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0 00 00000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по общегосударственным вопросам Совета Переясловского сельского поселения Брюховец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 00 100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75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95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16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166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8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8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79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79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9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2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2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601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рганизация ежегодного конкурса среди ТОС «Лучший орган территориального общественного самоуправле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ЦП Переясловского сельского поселения Брюховецкого района «Проведение мероприятий, конкурсов, концертов» Переясловского сельского поселения на 2017 год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Информационное сопровождение в Переясловском сельском поселении Брюховецкого района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ступная среда"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 (мобилизационная подготовка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1 00 51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10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13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09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рожное хозяйство"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3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"Лучший орган территориального общественного самоуправления" (ремонт дорожного полотна по улице Жертв Революции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Краснодарского края «Развитие сети автомобильных дорог Краснодарского края» в 2017 год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62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6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37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</w:tr>
      <w:tr>
        <w:trPr>
          <w:trHeight w:val="11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62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6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37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</w:tr>
      <w:tr>
        <w:trPr>
          <w:trHeight w:val="2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Краснодарского края «Развитие сети автомобильных дорог Краснодарского края» в 2017 год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S2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(софинансирование из местного бюджета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S2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вышение безопасности дорожного движения» Переясловского сельского поселения Брюховецкого района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бновление линий дорожной размет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готовка проектов планировки территорий и проектов межевания земельных участков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087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08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жилищного хозяйства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5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коммунального хозяйства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4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актуализация схем водоснабжения и водоотведения Переясловского сельского поселения Брюховец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штрафа за неудовлетворительное качество питьевой воды по цвет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инвентаризация, постановка на учет подземного трубопров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разработка проекта зон санитарной охраны водозаборных скважи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анализ качества в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топографическая съемка на объекте (территория водозабора по ул. Гоголя, ул. Красноармейско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37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37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Благоустройство территории Переясловского сельского поселения Брюховецкого района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техническое обслуживание и ремонт уличного освеще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еней, штрафов за несвоевременную уплату электроэнергии по уличному освещ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благоустройство территории (приобретение и установка остановок общественного транспорта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"Лучший орган территориального общественного самоуправления" (ремонт уличного освещения по улицам: Кирпичная, Жертв Революции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3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Благоустройство территории Переясловского сельского поселения Брюховецкого района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ому учреждению «Забота» на возмещение нормативных затрат, связанных с оказанием ими муниципальных услу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олодежь сельского поселения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10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56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78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</w:tr>
      <w:tr>
        <w:trPr>
          <w:trHeight w:val="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56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78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ультуры"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6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8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</w:tr>
      <w:tr>
        <w:trPr>
          <w:trHeight w:val="5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орцов, домов культуры и других учреждений культур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ому учреждению «Переясловский СДК» на возмещение нормативных затрат, связанных с оказанием ими муниципальных услу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65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7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этапное повышение уровня средней заработной платы работников МБУ «Переясловский СДК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60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8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</w:tr>
      <w:tr>
        <w:trPr>
          <w:trHeight w:val="3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S0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Социальная поддержка граждан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от 26.04.2016 г. № 95 «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физической культуры и спорта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10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10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 00 101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8-05-29T08:19:00Z</cp:lastPrinted>
  <dcterms:modified xsi:type="dcterms:W3CDTF">2018-05-29T05:19:00Z</dcterms:modified>
  <cp:revision>100</cp:revision>
  <dc:subject/>
  <dc:title>Приложение 1</dc:title>
</cp:coreProperties>
</file>