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40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5.05.2018 № 206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52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5281"/>
        <w:gridCol w:w="5281"/>
        <w:gridCol w:w="5281"/>
      </w:tblGrid>
      <w:tr>
        <w:trPr>
          <w:trHeight w:val="1077" w:hRule="atLeast"/>
        </w:trPr>
        <w:tc>
          <w:tcPr>
            <w:tcW w:w="996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и коды главных администраторов доходов местного бюджета, источников финансирования дефицита местного бюджета, закрепленные за ними виды(подвиды) доходов местного бюджета и коды классификации источников финансирования дефицита местного бюджета Переясловского сельского поселения Брюховецкого района 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главного администратора доходов и источников финансирования дефицита местного бюджета, наименование кода поступлений в бюджет, кода экономической классификации доход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 доходов и источников финансирования дефицита местного бюджет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ходов и источников финансирования дефицита местного бюджета</w:t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98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нистерство финанс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18050 10 0000 14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я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финансово-бюджетного надзора 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 16 51040 02 0000 14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33050 10 0000 14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26 10 0000 12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 от продажи права на заключение договоров аренды указанных земельных участков</w:t>
            </w:r>
          </w:p>
        </w:tc>
        <w:tc>
          <w:tcPr>
            <w:tcW w:w="528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6 10 000 120</w:t>
            </w:r>
          </w:p>
        </w:tc>
        <w:tc>
          <w:tcPr>
            <w:tcW w:w="52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 от продажи права на заключение договоров аренды указанных земельных участков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 14 06033 10 0000 43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51040 02 0000 14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установленные законами субъектов Российской Федерации за несоблюдение муниципальных правовых актов, зачисляемые в бюджеты поселени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истерство природных ресурсов 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1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за нарушение законодательства Российской Федерации о недрах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2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3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04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об экологической экспертизе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5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в области охраны окружающей среды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6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74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85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водного законодательства, установленное на водных объектах находящихся в собственности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Брюховецкий район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13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13 10 0021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сельскохозяйственного назначения 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13 10 0023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13 10 0024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ли промышленности ,энергетики, транспорта, связи, радиовещания, телевидения , информатики, земли для обеспечения космической деятельности, земли обороны, безопасности и земли иного специального назначения, государственная собственность на которые не разграничена и которые расположены в границах поселений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13 10 0026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по результатам торгов в виде арендной платы за земельные участки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 06013 10 0000 4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13 10 0021 4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ереясловского сельского поселения Брюховецкого района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 07150 010000 1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 05025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 за исключением земельных участков муниципальных бюджетных и автономных учрежд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11 05035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7"/>
              <w:ind w:hanging="4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11 09045 10 </w:t>
            </w:r>
            <w:r>
              <w:rPr>
                <w:b/>
                <w:bCs/>
              </w:rPr>
              <w:t>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4"/>
              <w:ind w:right="799" w:hanging="0"/>
              <w:rPr/>
            </w:pPr>
            <w:r>
              <w:rPr>
                <w:spacing w:val="-1"/>
              </w:rPr>
              <w:t xml:space="preserve">Прочие поступления от использования имущества, находящегося в </w:t>
            </w:r>
            <w:r>
              <w:rPr/>
              <w:t>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 01995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 02065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ившие в порядке возмещения расходов, понесенных, в связи с эксплуатацией имущества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 02995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 01050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муниципальны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 02050 10 0000 4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 02050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поселений (за исключением имущества муниципальных бюджетных и автономных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учреждений, а также имуществ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муниципальных унитарных предприятий, в том числе казенных), в части реализации основных средств п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указанному имуществу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4 02052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lang w:eastAsia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 02052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поселений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(за исключением имущества муниципальных бюджетных и автономных учреждений), в части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еализации материальных запасов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 указанному имуществу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 02053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</w:t>
            </w:r>
            <w:r>
              <w:rPr>
                <w:rFonts w:eastAsia="Calibri"/>
                <w:lang w:eastAsia="en-US"/>
              </w:rPr>
              <w:t>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), в </w:t>
            </w:r>
            <w:r>
              <w:rPr>
                <w:rFonts w:eastAsia="Calibri"/>
                <w:lang w:eastAsia="en-US"/>
              </w:rPr>
              <w:t>части реализации основных средств по указанному имуществу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 02053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</w:t>
            </w:r>
            <w:r>
              <w:rPr>
                <w:rFonts w:eastAsia="Calibri"/>
                <w:lang w:eastAsia="en-US"/>
              </w:rPr>
              <w:t>за исключением имущества муниципальных бюджетных и автономных учреждений, а также имущества муниципальных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нитарных предприятий, в том числе казенных), в части реализации материальных запасов по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казанному имуществу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14 04050 10 0000 </w:t>
            </w:r>
            <w:r>
              <w:rPr>
                <w:b/>
                <w:bCs/>
              </w:rPr>
              <w:t>4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8"/>
              <w:ind w:firstLine="14"/>
              <w:rPr/>
            </w:pPr>
            <w:r>
              <w:rPr>
                <w:spacing w:val="-1"/>
              </w:rPr>
              <w:t xml:space="preserve">Доходы от продажи нематериальных активов, находящихся в собственности </w:t>
            </w:r>
            <w:r>
              <w:rPr/>
              <w:t>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 0205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за выполнение определенных функц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16 23051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 ,когда выгодоприобретателями выступают получатели средств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16 23052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поселений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16 3200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Денежные взыскания налагаемые к возмещению ущерба, причиненного в результате незаконного или нецелевого использования целевых средст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6 9005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4"/>
              <w:ind w:right="464" w:hanging="14"/>
              <w:rPr/>
            </w:pPr>
            <w:r>
              <w:rPr>
                <w:spacing w:val="-1"/>
              </w:rPr>
              <w:t xml:space="preserve">Прочие поступления от денежных взысканий (штрафов) и иных сумм в </w:t>
            </w:r>
            <w:r>
              <w:rPr/>
              <w:t>возмещение ущерба, зачисляемые в бюджеты поселени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4 06025 10 0000 4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4"/>
              <w:ind w:right="425" w:hanging="11"/>
              <w:rPr/>
            </w:pPr>
            <w:r>
              <w:rPr>
                <w:spacing w:val="-1"/>
              </w:rPr>
              <w:t xml:space="preserve">Доходы, от продажи земельных участков, находящихся в собственности </w:t>
            </w:r>
            <w:r>
              <w:rPr/>
              <w:t>поселений (за исключением земельных участков муниципальных бюджетных и автономных учреждений)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7 01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7 05050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218 05010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25" w:hanging="7"/>
              <w:rPr/>
            </w:pPr>
            <w:r>
              <w:rPr/>
              <w:t xml:space="preserve">Доходы бюджетов поселений от возврата остатков субсидий, субвенций и </w:t>
            </w:r>
            <w:r>
              <w:rPr>
                <w:spacing w:val="-1"/>
              </w:rPr>
              <w:t xml:space="preserve">иных межбюджетных трансфертов, имеющих целевое назначение, прошлых </w:t>
            </w:r>
            <w:r>
              <w:rPr/>
              <w:t>лет из бюджетов муниципальных район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219 05000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25" w:hanging="7"/>
              <w:rPr/>
            </w:pPr>
            <w:r>
              <w:rPr/>
              <w:t xml:space="preserve">Возврат остатков субсидий , субвенций и иных межбюджетных трансфертов, имеющих целевое назначение прошлых лет из бюджетов поселений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1001 10 000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1003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1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Прочие дотации бюджетам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03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реформирование муниципальных финанс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08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Субсидии бюджетам поселений на обеспечение жильем молодых семе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09 10 0000 151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21 10 0000 151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Субсидии бюджетам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41 10 0000 151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2051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78 10 0000 151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80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поселений для обеспечения земельных участков коммунальной инфраструктурой в целях жилищного строительства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2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2077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3015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3024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03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 04014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.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4025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комплектование книжных фондов библиотек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 04041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на проведение мероприятий по подключению общедоступных библиотек к сети интернет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4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9024 10 000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9054 10 0000 151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010 50201 10 0000 510 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10 50201 10 0000 6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3 05000 10 0000 180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звозмездные поступления от государственных организаций в бюджеты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7 0503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7 0501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 в отношении автомобильных дорог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7 0502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е от денежных пожертвований, предоставляемых физическими лицами получателям средств бюджетов поселений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8 0500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/>
                <w:color w:val="365F91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8 05030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65F91"/>
                <w:sz w:val="24"/>
                <w:szCs w:val="24"/>
                <w:highlight w:val="yellow"/>
              </w:rPr>
            </w:pPr>
            <w:r>
              <w:rPr>
                <w:rFonts w:cs="Times New Roman"/>
                <w:color w:val="365F91"/>
                <w:sz w:val="24"/>
                <w:szCs w:val="24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9 05000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01 01050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азмещения средств, получаемых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 02050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собственности, получаемые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2 01050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2 02015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активов, осуществляемой учреждениями, находящимися в ведении органов местного самоуправления поселений (в части реализации основных средств по указанному имуществу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 02 02025 10 0000 42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нематериальных активов, осуществляемой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 02 02045 10 0000 440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активов, осуществляемой учреждениями, находящимися в ведении органов местного самоуправления поселений (в части реализации материальных запасов по указанному имуществу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 03 01050 10 0000 180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03 02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ступления от возмещения ущерба при возникновении страховых случаев, когда выгодо-приобретателями по договорам страхования выступают муниципальные учреждения, находящиеся в ведении органов местного самоуправления </w:t>
            </w:r>
            <w:r>
              <w:rPr/>
              <w:t>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03 03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ранты, премии, добровольные пожертвования муниципальным учреждениям, находящимся в ведении органов местного самоуправления </w:t>
            </w:r>
            <w:r>
              <w:rPr/>
              <w:t>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 03 05050 10 0000 18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03 98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выясненные поступления муниципальным учреждениям, находящимся в ведении органов местного самоуправления </w:t>
            </w:r>
            <w:r>
              <w:rPr/>
              <w:t>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3 99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0 10 20100 10 0000 7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Получение кредитов от кредитных организаций в валюте Российской Федерации</w:t>
            </w:r>
            <w:r>
              <w:rPr>
                <w:bCs/>
              </w:rPr>
              <w:t xml:space="preserve">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0 10 20100 10 0000 8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 10 30100 10 0000 7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 10 30100 10 0000 8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0000 0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поступлени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3:24:00Z</dcterms:created>
  <dc:creator>FOPS</dc:creator>
  <dc:description/>
  <cp:keywords/>
  <dc:language>en-US</dc:language>
  <cp:lastModifiedBy>Buh</cp:lastModifiedBy>
  <cp:lastPrinted>2018-05-29T08:17:00Z</cp:lastPrinted>
  <dcterms:modified xsi:type="dcterms:W3CDTF">2018-05-29T05:17:00Z</dcterms:modified>
  <cp:revision>43</cp:revision>
  <dc:subject/>
  <dc:title>  ПРИЛОЖЕНИЕ № 1</dc:title>
</cp:coreProperties>
</file>