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05.2018 № 206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12 месяцев 20</w:t>
      </w:r>
      <w:r>
        <w:rPr>
          <w:b/>
          <w:sz w:val="28"/>
        </w:rPr>
        <w:t>17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793"/>
        <w:gridCol w:w="1089"/>
        <w:gridCol w:w="1362"/>
        <w:gridCol w:w="818"/>
      </w:tblGrid>
      <w:tr>
        <w:trPr>
          <w:trHeight w:val="3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(тыс. руб.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114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11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</w:t>
            </w:r>
          </w:p>
        </w:tc>
      </w:tr>
      <w:tr>
        <w:trPr>
          <w:trHeight w:val="105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Переясловского сельского поселения Брюховецкого района "Проведение мероприятий, конкурсов, концертов" Переясловского сельского поселения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Информационное сопровождение в Переясловском сельском поселении Брюховецкого района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рожное хозяйство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65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3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>
          <w:trHeight w:val="25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жилищного хозяйства»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оммунального хозяйства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9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Благоустройство территории Переясловского сельского поселения Брюховецкого района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10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1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Молодежь сельского поселения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ультуры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61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89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</w:tr>
      <w:tr>
        <w:trPr>
          <w:trHeight w:val="36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Социальная поддержка граждан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6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физической культуры и спорта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1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готовка проектов планировки территорий и проектов межевания земельных участков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7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вышение безопасности дорожного движения» Переясловского сельского поселения Брюховецкого района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ступная среда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8-05-29T08:20:00Z</cp:lastPrinted>
  <dcterms:modified xsi:type="dcterms:W3CDTF">2018-05-29T05:20:00Z</dcterms:modified>
  <cp:revision>217</cp:revision>
  <dc:subject/>
  <dc:title>Приложение 1</dc:title>
</cp:coreProperties>
</file>