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Переяс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юховецкого района «Об исполнении бюджета 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2015 год общий объем доходов местного бюджета составил 21 821,9 тыс. рублей или 88,9% к уточненной годовой бюджетной росписи 2015 года и 86% к фактическому исполнению за 2014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ходы местного бюджета без учета безвозмездных поступлений составили 13 959,5 тыс. рублей или 106,1% к уточненной бюджетной росписи и 92% к фактическому исполнению за 2014 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доходов в местный бюджет</w:t>
      </w:r>
    </w:p>
    <w:p>
      <w:pPr>
        <w:pStyle w:val="Normal"/>
        <w:ind w:firstLine="8789"/>
        <w:rPr/>
      </w:pPr>
      <w:r>
        <w:rPr/>
        <w:t>тыс. руб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435"/>
        <w:gridCol w:w="1729"/>
        <w:gridCol w:w="1589"/>
        <w:gridCol w:w="1081"/>
        <w:gridCol w:w="1468"/>
      </w:tblGrid>
      <w:tr>
        <w:trPr>
          <w:trHeight w:val="23" w:hRule="atLeast"/>
          <w:cantSplit w:val="true"/>
        </w:trPr>
        <w:tc>
          <w:tcPr>
            <w:tcW w:w="2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 за 2014 год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ая бюджетная роспись за 2015 год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2015 год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а в % к: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у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ой бюджетной росписи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5,6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335,0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6,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2,3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08,5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36,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8,8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22,0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0,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и поступления от продажи права на заключение договоров аренды за землю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5,4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5,3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8,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1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11,1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54,8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59,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труктуре поступлений в местный бюджет налоговых и неналоговых доходов наибольший удельный вес занимают налог на доходы физических лиц (23,0%) и земельный налог (33,7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2015 год в местный бюджет поступило налога на доходы физических лиц 3 335,0 тыс. рублей, что составило 106,1% к уточненной бюджетной росписи 2015 года и 117,3 % к соответствующему периоду прошлого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5 год в местный бюджет поступило единого сельскохозяйственного налога 71,9 тыс. рублей, что составило 71,9% к уточненной бюджетной росписи 2015 года и 62,8% к соответствующему периоду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 год в местный бюджет поступило налога на имущество физических лиц 1 936,5 тыс. рублей, что составляет 101,5% к уточненной бюджетной росписи 2015 года и 91,0% к соответствующему периоду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1.4. Земельный налог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 год поступило земельного налога в сумме 5 510,4 тыс. рублей, что составляет 109,7% к уточненной бюджетной росписи 2015 года, и 91,0% к соответствующему периоду 2014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Арендная плата и поступления от продажи права на заключение договоров аренды за зем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местный бюджет поступило арендной платы 910,0 тыс. рублей. В 2015 году арендная плата и поступления от продажи права на заключение договоров аренды за землю поступает в бюджет муниципального образования Брюховец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Доходы от продажи земельных участк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4 году сумма денежных средств от продажи земельных участков в поселении составила 116,4 тыс. рублей. В 2015 году доходы от продажи земельных участков поступают в бюджет муниципального образования Брюховец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Безвозмездные поступл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2015 год в местный бюджет поступил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й на выравнивание уровня бюджетной обеспеченности из краевого фонда финансовой поддержки в сумме 5 103,9 тыс. рублей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отаций на выравнивание уровня бюджетной обеспеченности из районного фонда финансовой поддержки в сумме 1 022,7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й на осуществление полномочий по первичному воинскому учету на территориях, где отсутствуют военные комиссариаты в сумме 181,8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й на осуществление государственных полномочий по образованию и организации деятельности административных комиссий в сумме 3,8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очих субсидий на общую сумму 1 707,2 тыс. рублей, а именно по со финансированию краевых программ: "Кадровое обеспечение сферы культуры и искусства Краснодарского края» – 1 548,2 тыс. рублей; государственная поддержка в сфере культуры, кинематографии и средств массовой информации – 159,0 тыс.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за 2015 год сумма безвозмездных поступлений составила 7 862,4 тыс. рублей, 69,0% к уточненной бюджетной росписи. Неисполнение плановых данных произошло в связи с тем, что с краевого бюджета не поступили денежные средства в размере 3 530,0 тыс. руб. на реализацию государственной программа Краснодарского края "Комплексное и устойчивое развитие Краснодарского края в сфере строительства, архитектуры и дорожного хозяйства" подпрограммы "Капитальный ремонт, ремонт и содержание автомобильный дорог местного значения Краснодарского кра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. Общегосударственные вопросы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2015 год расходы по разделу «Общегосударственные вопросы» составили 5 781,2 тыс. рублей. Указанные расходы отражены по четырем подразделам бюджетной классификации в соответствии с выполняемыми функциями.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 оплата труда с начислениями главы поселения исполнено на 845,4 тыс. руб., что составляет 100,0% к годовому назначению. 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4 013,8 тыс. руб. или 100,0%</w:t>
      </w:r>
      <w:r>
        <w:rPr>
          <w:sz w:val="28"/>
        </w:rPr>
        <w:t xml:space="preserve"> к уточненной бюджетной росписи 2015 года.</w:t>
      </w:r>
      <w:r>
        <w:rPr>
          <w:sz w:val="28"/>
          <w:szCs w:val="28"/>
        </w:rPr>
        <w:t xml:space="preserve"> </w:t>
      </w:r>
      <w:r>
        <w:rPr>
          <w:sz w:val="28"/>
        </w:rPr>
        <w:t>В данном подразделе удельный вес заработной платы с начислениями составляет 100,0% с суммой 3 733,4 тыс. рублей. На оплату почтовых расходов израсходовано 3,8 тыс. рублей, за потребления газа – 53,1 тыс. рублей; оплата налога на имущество, транспортного налога, налог на загрязнение в размере 106,0 тыс. рублей; приобретение флагов и портретов на сумму 15,2 тыс. руб.; хозматериалов и строительных материалов для поддержки административного здания, ГСМ на сумму 6,7 тыс. рублей; оплата услуг, согласно заключенным договорам в размере 95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 в сумме 64,3 тыс.рублей, а именно на осуществление переданных полномочий контрольно-счетной палате муниципального образования Брюховецкий район, согласно заключенно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13 «Другие общегосударственные вопросы» составили 857,7 тыс. руб. или 100,0%</w:t>
      </w:r>
      <w:r>
        <w:rPr>
          <w:sz w:val="28"/>
        </w:rPr>
        <w:t xml:space="preserve"> к годовому назначению. В подразделе «Общегосударственные вопросы» отражены расходы на финансирование затрат по переписи населения – 51,7 </w:t>
      </w:r>
      <w:r>
        <w:rPr>
          <w:sz w:val="28"/>
          <w:szCs w:val="28"/>
        </w:rPr>
        <w:t>тыс. руб. или 100,0% к годовому назначению, расходы, связанные с выполнением других обязательств государства (выплаты ТОС) – 53,0 тыс. руб., подпрограмм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Мероприятия праздничных дней и памятных дат, проводимые в Переясловском сельском поселении» - 113,9 тыс. руб. или 100% к годовому назначению; реализация мероприятий по программе </w:t>
      </w:r>
      <w:r>
        <w:rPr>
          <w:color w:val="000000"/>
          <w:sz w:val="28"/>
          <w:szCs w:val="28"/>
        </w:rPr>
        <w:t>«Информационное сопровождение в Переясловском сельском поселении Брюховецкого района на 2015 год»</w:t>
      </w:r>
      <w:r>
        <w:rPr>
          <w:sz w:val="28"/>
          <w:szCs w:val="28"/>
        </w:rPr>
        <w:t xml:space="preserve"> – 486,2 тыс. рублей; МП подпрограмма "Капитальный ремонт, ремонт и содержание автомобильный дорог местного значения Краснодарского края" – 152,9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2. Национальная обор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сходы по указанному разделу составили 181,8 тыс. рублей</w:t>
      </w:r>
      <w:r>
        <w:rPr>
          <w:sz w:val="28"/>
          <w:szCs w:val="28"/>
        </w:rPr>
        <w:t xml:space="preserve"> или 100,0%</w:t>
      </w:r>
      <w:r>
        <w:rPr>
          <w:sz w:val="28"/>
        </w:rPr>
        <w:t xml:space="preserve"> к годовому назначению. </w:t>
      </w:r>
      <w:r>
        <w:rPr>
          <w:sz w:val="28"/>
          <w:szCs w:val="28"/>
        </w:rPr>
        <w:t>Подраздел 0203 «Мобилизационная и вневойсковая подготовка» финансируется из краевого бюджета субвенциями на осуществление полномочий по первичному воинскому учету на территориях, где отсутствуют военные комиссариаты на общую сумму 181,8 тыс. руб. или 100,0% к годовому назначению, а именно: заработная плата с начислениями на 1 инспекторов по учету и бронированию составила 181,4 тыс. руб., оплата за расчетное обслуживание – 0,4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3. Национальная безопасность и правоохранительная деятель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местного бюджета на финансирование раздела «Национальная безопасность и правоохранительная деятельность» исполнены в сумме 685,2 тыс. рублей или 100,0% к годовому назнач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полнение расходов по подразделам бюджета классификации характеризуется следующими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подразделу 0309 «Защита населения и территории от чрезвычайных ситуаций природного и техногенного характера, гражданская оборона»- 685,2 тыс. рублей или 100,0% к годовому назначению. Данные денежные средства расходовались на мероприятия по предупреждению и ликвидации последствий чрезвычайных ситуаций и стихийных бедствий в сумме 5,7 тыс. рублей (приобретение рупоров для оповещения); мероприятия по обеспечению деятельности по вопросу создания, содержания и организации деятельности аварийно-спасательной службы и (или) аварийно-спасательных формирований на территории поселения, согласно заключенного соглашения в сумме 679,5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4. Национальная экономик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ходы местного бюджета на финансирование раздела «Национальная экономика» исполнены в сумме 2 034,6 тыс. рублей или 36,6% к годовому назнач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полнение расходов по подразделам бюджетной классификации характеризуется следующим показателем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09 «Дорожное хозяйство» за 2015 год составили 2 034,6 тыс. рублей или 36,6% к годовому назначению. Не поступила часть денежных средств из краевого бюджета на реализацию государственной программы</w:t>
      </w:r>
      <w:r>
        <w:rPr/>
        <w:t xml:space="preserve"> </w:t>
      </w:r>
      <w:r>
        <w:rPr>
          <w:sz w:val="28"/>
        </w:rPr>
        <w:t>"Комплексное и устойчивое развитие Краснодарского края в сфере строительства, архитектуры и дорожного хозяйства" подпрограммы</w:t>
      </w:r>
      <w:r>
        <w:rPr/>
        <w:t xml:space="preserve"> </w:t>
      </w:r>
      <w:r>
        <w:rPr>
          <w:sz w:val="28"/>
        </w:rPr>
        <w:t>"Капитальный ремонт, ремонт и содержание автомобильный дорог местного значения Краснодарского края" в размере 3 530,0 тыс. руб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5. Жилищно-коммунальное хозяйство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асходы местного бюджета на финансирование раздела 0500 «Жилищно-коммунальное хозяйство» исполнены в сумме 10 253,2 тыс. рублей, </w:t>
      </w:r>
      <w:r>
        <w:rPr>
          <w:sz w:val="28"/>
          <w:szCs w:val="28"/>
        </w:rPr>
        <w:t>или 100,0%</w:t>
      </w:r>
      <w:r>
        <w:rPr>
          <w:sz w:val="28"/>
        </w:rPr>
        <w:t xml:space="preserve"> к годовому назнач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1 «Жилищное хозяйство» исполнен на 100,0% или 13,8 тыс. рублей. По МП "Развитие жилищно-коммунального хозяйства" на 2015 г подпрограмме "Жилищного хозяйства": обеспечение инженерной инфраструктурой земельных участков микрорайона Северного Переясловской станицы Брюховецкого района – 12,1 тыс. руб.; взносы на капитальный ремонт МКД – 1,7 тыс.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исполнен на 100,0%, или 1 069,6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. На мероприятия в области коммунального хозяйства и ремонт и реконструкция объектов социального и производственного комплексов, в том числе объектов общегражданского назначения – 184,0 тыс. руб.; на субсидирование ООО «БВХ» - 150,0 тыс. руб.; строительство и ремонт водонепроницаемых септиков для МКД – 638,6 тыс. руб.; на разработку схем водоснабжения и водоотведения – 97,0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раздел 0503 «Благоустройство» исполнен на 100,0% или 1 574,6 тыс. рублей. На подпрограмму "Благоустройство" расходы составили 1 574,9 тыс. руб., а именно: на оплату уличного освещения – 551,9 тыс. рублей; техническое обслуживание уличного освещения на сумму 407,5 тыс. руб. за кронштейны и строительный контроль в размере 157,0 тыс. руб.; услуги автогидроподъемника – 96,5 тыс. руб.; реконструкция уличного освещения – 362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- организация и содержание муниципального бюджетного учреждения «Забота» в сумме 7 595,2 тыс. рублей или 100,0% к годовому назначению, а именно: оплата труда с начислениями работников 2 152,6 тыс. рублей; приобретение ГСМ, приобретение строительных материалов, ГПС в сумме 2 102,0 тыс. рублей; оплата работ по оказанию услуг по содержанию имущества в размере – 817,5 тыс. рублей; приобретение рабочего места и основных средств – 806,2 тыс. рублей, уплата налогов на имущество и транспортный в сумме 764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7. Образование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Исполнение расходов по </w:t>
      </w:r>
      <w:r>
        <w:rPr>
          <w:sz w:val="28"/>
          <w:szCs w:val="28"/>
        </w:rPr>
        <w:t>подразделу «</w:t>
      </w:r>
      <w:r>
        <w:rPr>
          <w:color w:val="000000"/>
          <w:sz w:val="28"/>
          <w:szCs w:val="28"/>
        </w:rPr>
        <w:t xml:space="preserve">Молодежная политика и оздоровление детей» </w:t>
      </w:r>
      <w:r>
        <w:rPr>
          <w:sz w:val="28"/>
          <w:szCs w:val="28"/>
        </w:rPr>
        <w:t xml:space="preserve">составило 100,0% или 35,0 тыс. рублей. </w:t>
      </w:r>
      <w:r>
        <w:rPr>
          <w:sz w:val="28"/>
        </w:rPr>
        <w:t>Финансирование осуществлялось в соответствии с планом программы «Молодежь сельского поселени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8. Культура, кинематография, средства массовой информаци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местного бюджета на финансирование раздела «Культура, кинематография, средства массовой информации» исполнены в сумме 6 461,7 тыс. рублей или 100,0% от уточненной бюджетной росписи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 подразделу «Культура» выделялись средства на содержание МБУ </w:t>
      </w:r>
      <w:r>
        <w:rPr>
          <w:sz w:val="28"/>
          <w:szCs w:val="28"/>
        </w:rPr>
        <w:t>«Переясловский СДК» . По целевой статье расходов «</w:t>
      </w:r>
      <w:r>
        <w:rPr>
          <w:color w:val="000000"/>
          <w:sz w:val="28"/>
          <w:szCs w:val="28"/>
        </w:rPr>
        <w:t>Дворцы и дома культуры, другие учреждения культуры и средств массовой информации»</w:t>
      </w:r>
      <w:r>
        <w:rPr>
          <w:sz w:val="28"/>
          <w:szCs w:val="28"/>
        </w:rPr>
        <w:t xml:space="preserve"> в общий объем расходов составил 5 948,9 тыс. рублей, из них на обеспечение деятельности подведомственных учреждений, для выполнения муниципального задания, в том числе содержание имущества МБУ «Переясловский СДК» в сумме 5 229,5 тыс. рублей, а также содержание библиотеки в размере 560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Другие вопросы в области культуры, кинематографии» на реализацию МП «Ремонт и благоустройство памятников Великой Отечественной войны, расположенных в Переясловском сельском поселении Брюховецкого района» объем расходов составил 512,8 тыс. руб. или 100,0% </w:t>
      </w:r>
      <w:r>
        <w:rPr>
          <w:sz w:val="28"/>
        </w:rPr>
        <w:t>от уточненной бюджетной росписи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9. Физическая культура и спорт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данному разделу исполнение за 2015 год составило 168,2 тыс. рублей или 100,0% к уточненной бюджетной росписи 2015 год. В расходах подраздела «Спорт и физическая культура» включены к</w:t>
      </w:r>
      <w:r>
        <w:rPr>
          <w:sz w:val="28"/>
          <w:szCs w:val="28"/>
        </w:rPr>
        <w:t>омандировочные расходы, питание участников соревнований, приобретение мячей, инвентаря для проведения соревнований</w:t>
      </w:r>
      <w:r>
        <w:rPr>
          <w:sz w:val="28"/>
        </w:rPr>
        <w:t xml:space="preserve"> и составили 168,2 тыс. рублей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0. Социальная политик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Исполнение расходов по разделу «Социальная политика» составило 199,4 тыс. рублей или 100,0% к уточненной бюджетной росписи 2015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одразделу 1001 «Пенсионное обеспечение» целевой статьи расходов «Доплаты к пенсиям, дополнительное пенсионное обеспечение»- выплаты дополнительного материального обеспечения Винокуровой Т.В., замещавшей выборную должность главы поселения, Сидоренко В.Н. замещавшей должность зам. главы поселения – 199,4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1. Обслуживание государственного и муниципального долг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ение расходов по данной статье затрат исполнено в размере 45,6 тыс. рублей данные денежные средства были направлены на оплату процентных платежей по муниципальному дол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sz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72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192"/>
        </w:tabs>
        <w:ind w:left="31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384"/>
        </w:tabs>
        <w:ind w:left="6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76"/>
        </w:tabs>
        <w:ind w:left="95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408"/>
        </w:tabs>
        <w:ind w:left="12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2:00Z</dcterms:created>
  <dc:creator>Антонова</dc:creator>
  <dc:description/>
  <cp:keywords/>
  <dc:language>en-US</dc:language>
  <cp:lastModifiedBy>Buh</cp:lastModifiedBy>
  <cp:lastPrinted>2016-03-14T13:57:00Z</cp:lastPrinted>
  <dcterms:modified xsi:type="dcterms:W3CDTF">2016-04-04T07:54:00Z</dcterms:modified>
  <cp:revision>809</cp:revision>
  <dc:subject/>
  <dc:title>Пояснительная записка </dc:title>
</cp:coreProperties>
</file>