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Переясловского сельского поселения на 2015 год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30"/>
        <w:gridCol w:w="688"/>
        <w:gridCol w:w="685"/>
        <w:gridCol w:w="726"/>
        <w:gridCol w:w="1317"/>
        <w:gridCol w:w="746"/>
        <w:gridCol w:w="1339"/>
        <w:gridCol w:w="1396"/>
        <w:gridCol w:w="2158"/>
      </w:tblGrid>
      <w:tr>
        <w:trPr>
          <w:trHeight w:val="10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 годовой объем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 за 12 месяцев 2015 г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годовому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3"/>
            <w:r>
              <w:rPr>
                <w:b/>
                <w:bCs/>
                <w:sz w:val="28"/>
                <w:szCs w:val="28"/>
              </w:rPr>
              <w:t xml:space="preserve"> </w:t>
            </w:r>
            <w:bookmarkEnd w:id="0"/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709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17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,2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 2003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644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53,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,2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7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6,7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3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 1 0000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3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3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20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9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"Муниципальная политика и развитие гражданского общества" на 2015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еализация муниципальных функций, связанных муниципальным управлением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обязательства муниципального образования (перепись, депутаты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 получении руководителями территориального общественного самоуправления Переясловского сельского поселения Брюховецкого района компенсационных выплат на частичное возмещение затрат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(ТОСы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Мероприятия праздничных дней и памятных дат, проводимые в Переясловском сельском поселении Брюховецкого район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9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П "Информационное сопровождение в Переясловском сельском поселении Брюховецкого района" на 2015 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2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П «Материально-техническое обслуживание автотранспорта администрации Переясловского сельского поселения Брюховецкого района» на 2015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оборона (мобилизационная подготовка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51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51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"Обеспечение безопасности населения Переясловского сельского поселения Брюховецкого района" на 2015 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Мероприятия по гражданской обороне, предупреждению и ликвидации чрезвычайных ситуаций, стихийных бедствий и их последств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"АСОБР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54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160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"Комплексное и устойчивое развитие Переясловского сельского поселения Брюховецкого района в сфере строительства, транспорта и дорожного хозяйства" на 2015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"Капитальный ремонт, ремонт и содержание автомобильный дорог местного знач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7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60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Капитальный ремонт, ремонт и содержание автомобильный дорог местного значения Краснодарского края"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60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3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3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жилищно-коммунального хозяйства" на 2015 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П "Комплексное развитие коммунальной инфраструктуры Переясловского сельского поселения Брюховецкого района" на 2015 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7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6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Жилищного хозяй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женерной инфраструктурой земельных участков микрорайона Северного Переясловской станицы Брюховецкого рай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МК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999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Коммунальное хозяйство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монт водонепроницаемых септиков для МК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 наружного освещения населенных пунк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Другие вопросы в области жилищно-коммунального хозяй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бор, удаление отходов и очистка сточных вод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"Молодежь сельского поселения на 2015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9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8,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"Развитие культуры" на 2015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88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9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9,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3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библиотек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20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П "Ремонт и благоустройство памятников Великой Отечественной войны, расположенных в Переясловском сельском поселении Брюховецкого района" на 2015 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"Социальная поддержка граждан и поддержка социально ориентированных некоммерческих организаций" на 2015 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шение Совета от28.11.2008г № 162 "Об утверждении Положения о дополнительном обеспечении лиц, замещающих выборные муниципальные должности ,муниципальные должности муниципальной служб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4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"Развитие физической культуры и спорт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10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5-05-14T14:35:00Z</cp:lastPrinted>
  <dcterms:modified xsi:type="dcterms:W3CDTF">2016-05-31T07:06:00Z</dcterms:modified>
  <cp:revision>73</cp:revision>
  <dc:subject/>
  <dc:title>Приложение 1</dc:title>
</cp:coreProperties>
</file>