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30.05.2016 № 102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</w:rPr>
        <w:t>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284"/>
        <w:gridCol w:w="2462"/>
        <w:gridCol w:w="2920"/>
        <w:gridCol w:w="1113"/>
      </w:tblGrid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79,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07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Муниципальная политика и развитие гражданского общества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6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Обеспечение безопасности населения Переясловского сельского поселения Брюховецкого района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Комплексное устойчивое развитие Переяслов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3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3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ударственная программа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30,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 Развитие жилищно-коммунального хозяйства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Комплексное развитие коммунальной инфраструктуры Переясловского сельского поселения Брюховецкого района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7,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6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Молодежь сельского поселения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азвитие культуры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30,3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78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Ремонт и благоустройство памятников Великой Отечественной войны, расположенных в Переясловском сельском поселении Брюховецкого района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8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Социальная поддержка граждан и социально ориентированных некоммерческих организаций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Развитие физической культуры и спорта»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Информационное сопровождение в Переясловском сельском поселении Брюховецкого района»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6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Сбор, удаление отходов и очистка сточных вод»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П «Материально-техническое обслуживание автотранспорта администрации Переясловского сельского поселения Брюховецкого района» на 2015 го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0-11-18T15:34:00Z</cp:lastPrinted>
  <dcterms:modified xsi:type="dcterms:W3CDTF">2016-05-31T07:06:00Z</dcterms:modified>
  <cp:revision>194</cp:revision>
  <dc:subject/>
  <dc:title>Приложение 1</dc:title>
</cp:coreProperties>
</file>