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15 № 7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тчет о выполнении индикативного плана социально-экономического развития Переясловского сельского поселения </w:t>
        <w:br/>
        <w:t>Брюховецкого района на 2014 го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995"/>
        <w:gridCol w:w="2232"/>
        <w:gridCol w:w="2331"/>
      </w:tblGrid>
      <w:tr>
        <w:trPr>
          <w:trHeight w:val="23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0" w:name="RANGE!A1%3AD118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азатель, единица измерения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4 год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% выполнения плана</w:t>
            </w:r>
          </w:p>
        </w:tc>
      </w:tr>
      <w:tr>
        <w:trPr>
          <w:trHeight w:val="23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ноз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чет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егодовая численность постоянного населения – всего,  чел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396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331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едушевой денежный доход на одного жителя, руб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83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6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 экономически активного населения, чел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331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231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 занятых в экономике, чел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07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16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емесячная заработная плата (по полному кругу), руб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70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60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 зарегистрированных безработных, чел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,6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быль прибыльных предприятий, тыс. рублей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00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 10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быток предприятий, тыс. руб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быль (убыток) – сальдо, тыс. руб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50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00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д оплаты труда, тыс. руб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30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 70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батывающие производства по полному кругу (D), тыс.руб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 655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321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изводство и распределение электроэнергии, газа и воды по полному кругу (E), тыс. руб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904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225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2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ясо и субпродукты убойных животных, тонн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делия из пластмасс, тонн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1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продукции сельского хозяйства всех категорий хозяйств, млн. руб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7,29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,94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,3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 в: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хозяйственных организациях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,69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,30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естьянских (фермерских) хозяйствах и у индивидуальных предпринимателей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,3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,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9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личных подсобных хозяйствах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,30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,64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оизводство основных видов сельскохозяйственной продукции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ерно (в весе  после доработки), тыс. тонн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5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6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,0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харная свекла, тыс. тонн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,2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солнечник (в весе после доработки), тыс. тонн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3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8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6,7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тофель - всего, тыс. тонн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6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07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8,3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личных подсобных хозяйствах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вощи - всего, тыс. тонн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4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76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,7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естьянских (фермерских) хозяйств и хозяйств индивидуальных предпринимателей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7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,3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чных подсобных хозяйствах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1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06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ноград - всего, тыс. тонн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1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6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1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ко- всего, тыс. тонн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63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743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,9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хозяйственных организациях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естьянских (фермерских) хозяйствах и у индивидуальных предпринимателей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3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11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6,7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чных подсобных хозяйствах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60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633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,5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йца- всего, млн. штук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 в личных подсобных хозяйствах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Численность поголовья сельскохозяйственных животных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упный рогатый скот, голов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5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8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том числе 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естьянских (фермерских) хозяйств и хозяйств индивидуальных предпринимателей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5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,1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чных подсобных хозяйствах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9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,1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 общего поголовья крупного рогатого скота — коровы, голов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естьянских (фермерских) хозяйств и хозяйств индивидуальных предпринимателей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,6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чных подсобных хозяйствах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виньи, голов 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том числе 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хозяйственных организаций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естьянских (фермерских) хозяйств и хозяйств индивидуальных предпринимателей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чных подсобных хозяйствах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вцы и козы, голов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3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,6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тица, тысяч голов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,3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,1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лов рыбы в прудовых и других рыбоводных хозяйствах,  тонн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орот розничной торговли,  тыс. руб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9 365,7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 565,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орот общественного питания, тыс. руб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058,1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348,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,7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платных услуг населению, тыс. руб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 252,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 708,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,8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выполненных услуг собственными силами в фактических ценах (без НДС и акцизов) - всего по полному кругу предприятий транспорта в действующих ценах, тыс. руб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865,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744,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,6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инвестиций в основной капитал за счет всех источников финансирования, млн. руб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4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,3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циальная сфера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 детей в  дошкольных  образовательных учреждениях, чел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7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,3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 населения в возрасте от 1-6 лет, за исключением школьников, чел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7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Численность учащихся в учреждениях: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образовательных, чел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вод в эксплуатацию: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45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06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448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057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,96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39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,4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,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рачами, чел. на 10 тыс. населения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6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4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им медицинским персоналом (фактически), чел. на 10 тыс. населения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,9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том числе 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организаций государственной формы собственности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организаций муниципальной формы собственности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организаций частной формы собственности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индивидуальных предпринимателей, единиц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алый бизнес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1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,8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,3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,5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фраструктурная обеспеченность населения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тяженность освещенных улиц, км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,7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,6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тяженность водопроводных сетей, км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,6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,6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тяженность канализационных сетей, км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тяженность автомобильных дорог местного значения, км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,4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,36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,8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,6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6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тяженность отремонтированных автомобильных дорог местного значения с твердым покрытием, км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48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,48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,3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высаженных зеленых насаждений, шт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уставленных светильников наружного освещения, шт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1:18:00Z</dcterms:created>
  <dc:creator>N</dc:creator>
  <dc:description/>
  <cp:keywords/>
  <dc:language>en-US</dc:language>
  <cp:lastModifiedBy>SPA</cp:lastModifiedBy>
  <dcterms:modified xsi:type="dcterms:W3CDTF">2015-12-17T23:16:00Z</dcterms:modified>
  <cp:revision>10</cp:revision>
  <dc:subject/>
  <dc:title/>
</cp:coreProperties>
</file>