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овета Переясловского сельского поселения Брюховецкого района «О выполнении индикативного плана социально-экономического развития 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дикативный план социально-экономического развития Переясловского сельского поселения Брюховецкого района, содержащий основные параметры развития экономики и социальной сферы поселения на 2014 год, был утвержден </w:t>
      </w:r>
      <w:r>
        <w:rPr>
          <w:color w:val="000000"/>
          <w:sz w:val="28"/>
          <w:szCs w:val="28"/>
        </w:rPr>
        <w:t>решением Совета Переясловского сельского поселения от 27 ноября 2013 года № 239 «Об утверждении индикативного плана социально-экономического развития</w:t>
      </w:r>
      <w:r>
        <w:rPr>
          <w:sz w:val="28"/>
          <w:szCs w:val="28"/>
        </w:rPr>
        <w:t xml:space="preserve"> Переясловского сельского поселения Брюховецкого района на 2014 год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 Переясловского сельского поселения Брюховецкого района, включает количественные показатели и качественные характеристики развития макроэкономической ситуации, экономической структуры, внешнеэкономической деятельности, динамики производства потребления товаров и услуг, уровня и качества жизни, социальной структуры, а также систем образования, здравоохранения и социального обеспеч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разработка экономической модели развития поселения в 2014 году осуществлялась на фоне спада стабильного роста подавляющего числа экономических показателей на протяжении ряда лет, неустойчивого роста в целом отечественной экономики и позитивных прогнозов ее дальнейшего разви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среднегодовой численности постоянного населения в 2014 году составил 8 331 человек, что составляет к прогнозу 2014 года 99,2%, снижения среднегодовой численности постоянного населения связано с ростом смертности. Среднедушевой денежный доход на одного жителя незначительно увеличился и составил 8 610 рублей. Численность экономически активного населения составила 3 231 человек, что составляет к прогнозу 2014 года 97,0%, снижение произошло за счет отсутствие градообразующих предприятий. Численность занятых в экономике составила 96,5% к прогнозу 2014 года и составила 2 516 человек, снижение связано с увеличением числа вышедших на пенсию. </w:t>
      </w:r>
      <w:r>
        <w:rPr>
          <w:rStyle w:val="BodytextBold2"/>
          <w:b w:val="false"/>
          <w:sz w:val="28"/>
          <w:szCs w:val="28"/>
        </w:rPr>
        <w:t xml:space="preserve">Среднемесячная заработная плата в 2014 году составила 14 600 рублей </w:t>
      </w:r>
      <w:r>
        <w:rPr>
          <w:sz w:val="28"/>
          <w:szCs w:val="28"/>
        </w:rPr>
        <w:t>и возросла по сравнению с прогнозном 2014 года на 6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гистрируемой безработицы в прогнозе 2014 года составляла 1%, в процентах к численности трудоспособного населения в трудоспособном возрасте не значительно снизился и составил 80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прибыльных предприятий в отчет периоде составила 5 100 тыс. рублей, что составляет к прогнозу 2014 года 170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зилась прибыль (убыток) – сальдо в отчетном периоде составила 3 000 тыс. рублей, что составляет 85,7% к прогнозу 2014 года, снижение произошло в связи с отрицательным финансовым состоянием ОАО «ЗИП-Прибо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в отчетном периоде составил 53 700 тыс. рублей, что составляет к прогнозу 2014 года 93,7% (57 300 тыс. рублей). Снижение фонда оплаты труда произошло за счет прекращения своей деятельности ОАО «ЗИП-Прибо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основных видов промышленной продукции в натуральном выражении, то есть объем продукции сельского хозяйства всех категорий хозяйств составил 75,3%, в т. ч. в сельскохозяйственных организациях 32,7; крестьянских (фермерских) хозяйствах и индивидуальных предпринимателей 200,9%; в личных подсобных хозяйствах 62,5% от запланированного показа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сновных видов сельскохозяйственной продукции зерна в поселении в 2014 году составил 6,6 тысяч тонн или 264,0% к прогнозу 2014 года, сахарной свеклы составил 0 тысяч тонн или 0% к прогнозу 2014 года, подсолнечника – 0,8 тысячи тонн или 266,7% к прогнозу 2014 года, картофеля в личных подсобных хозяйствах – 0 тысяч тонн. Производство овощей составило 1,76 тысяч тонн или 125,7%, виноград 0,010 тысяч тон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молока в 2014 году составило 0,743 тысячи тонн, или 117,9% от прогноза на 2014 год, яиц 3 млн. штук – 12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головья сельскохозяйственных животных, в том числе крупный рогатый скот 428 голов или 66,4% к прогнозу 2014 года. Поголовье овец и коз на 2014 год в хозяйствах всех форм собственности составило 363 головы или 129,6% к индикативному плану .Численность поголовья птицы составила 54,3 тысячи голов или 201,1 % . к индикативн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от розничной торговли за отчетный период составил 189 565,0 тыс. рублей. Выполнение  прогнозного показателя по розничному товарообороту составило 76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общественного питания составил 13 348,0 тыс. рублей или 110,7% к плановым показателям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платных услуг населению в отчетном периоде составил 117 708,0 тыс. рублей, что на 110,8% меньше прогноза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планированных показателей социально-культурной сферы в целом успешна. Социальная сфера Переясловского сельского поселения Брюховецкого района включает две общеобразовательных школы с общей численностью учащихся 870 человека, в трех дошкольных образовательных учреждениях воспитываются 357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ереясловского сельского поселения также находится амбулатория, Дом культуры с библиотек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Переясловского сельского поселения Брюховецкого района – регион больших возможностей и перспектив, поэтому администрация проводит и будет проводить политику, направленную на обеспечение стабильности в экономике и улучшении благосостояния жителей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rice">
    <w:name w:val="price"/>
    <w:basedOn w:val="Style13"/>
    <w:qFormat/>
    <w:rPr/>
  </w:style>
  <w:style w:type="character" w:styleId="Update">
    <w:name w:val="updat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04:00Z</dcterms:created>
  <dc:creator>K</dc:creator>
  <dc:description/>
  <cp:keywords/>
  <dc:language>en-US</dc:language>
  <cp:lastModifiedBy>SPA</cp:lastModifiedBy>
  <cp:lastPrinted>2011-12-08T16:54:00Z</cp:lastPrinted>
  <dcterms:modified xsi:type="dcterms:W3CDTF">2015-12-08T03:21:00Z</dcterms:modified>
  <cp:revision>16</cp:revision>
  <dc:subject/>
  <dc:title>ОБЪЯВЛЕНИЕ</dc:title>
</cp:coreProperties>
</file>