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6.11.2015 № 6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38"/>
        <w:gridCol w:w="1237"/>
        <w:gridCol w:w="892"/>
        <w:gridCol w:w="1292"/>
        <w:gridCol w:w="911"/>
      </w:tblGrid>
      <w:tr>
        <w:trPr>
          <w:trHeight w:val="66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кативный план 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ясловского сельского поселения 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 в % к 2014г.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 в % к 2015г.</w:t>
            </w:r>
          </w:p>
        </w:tc>
      </w:tr>
      <w:tr>
        <w:trPr>
          <w:trHeight w:val="480" w:hRule="atLeast"/>
        </w:trPr>
        <w:tc>
          <w:tcPr>
            <w:tcW w:w="4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3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3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1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1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1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млн. руб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млн.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 млн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атывающие производства (D) по полному кругу предприятий, тыс.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2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5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55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 распределение электроэнергии, газа и воды (E), по полному кругу предприятий, тыс.руб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25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72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1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55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и субпродукты убойных животных,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из пластмасс,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мил.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9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растениеводства, млн.ру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животноводства, млн.ру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5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13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КФХ и индивидуальных предпринимателей, млн. руб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лоды и ягоды – всего, тыс. тонн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267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мил. шту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яч гол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 56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 66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 4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3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70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61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83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12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ыполненных услуг собственными силами в фактических ценах (без НДС и акциз) - всего по полному кругу предприятий транспорта в действующих ценах, 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4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6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87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080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 по полному кругу предприятий, мил. руб.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образовательных учреждениях,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в возрасте 1-6 лет, за исключением школьников, чел.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учащихся в учреждениях: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,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91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5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м. на чел.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9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1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8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58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 тыс. населени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(фактически), чел. на 10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69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м медицинским персоналом (фактически), чел. на 10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(по штату), чел. на 10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м медицинским персоналом (по штату), чел. на 10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21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населения объектами розничной торговли, кв.м. на 1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населения объектами общественного питания, кв.м. на 1 тыс.населения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0773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0:30:00Z</dcterms:created>
  <dc:creator>MAMA</dc:creator>
  <dc:description/>
  <cp:keywords/>
  <dc:language>en-US</dc:language>
  <cp:lastModifiedBy>SPA</cp:lastModifiedBy>
  <cp:lastPrinted>2015-11-27T13:17:00Z</cp:lastPrinted>
  <dcterms:modified xsi:type="dcterms:W3CDTF">2015-11-28T01:17:00Z</dcterms:modified>
  <cp:revision>14</cp:revision>
  <dc:subject/>
  <dc:title>Начальнику Финансового управления</dc:title>
</cp:coreProperties>
</file>