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8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>
          <w:sz w:val="28"/>
        </w:rPr>
      </w:pPr>
      <w:r>
        <w:rPr>
          <w:sz w:val="28"/>
          <w:szCs w:val="28"/>
        </w:rPr>
        <w:t>от 26.11.2015 № 6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муниципальных программ, предусмотренных </w:t>
      </w:r>
    </w:p>
    <w:p>
      <w:pPr>
        <w:pStyle w:val="Normal"/>
        <w:jc w:val="center"/>
        <w:rPr/>
      </w:pPr>
      <w:r>
        <w:rPr>
          <w:b/>
          <w:sz w:val="28"/>
        </w:rPr>
        <w:t>к финансированию из местного бюджета в 2016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839"/>
        <w:gridCol w:w="3799"/>
      </w:tblGrid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37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54,5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" на 2016 год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7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ЦП Переясловского сельского поселения Брюховецкого района "Проведение мероприятий, конкурсов, концертов" Переясловского сельского поселения на 2016 год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ЦП "Информационное сопровождение в Переясловском сельском поселении Брюховецкого района" на 2016 год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ЦП "Обеспечение безопасности населения Переясловского сельского поселения Брюховецкого района" на 2016 год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3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"Дорожное хозяйство" на 2016 год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5,3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"Развитие жилищного хозяйства" на 2016 год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5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ЦП "Развитие коммунального хозяйства" на 2016 год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0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ЦП "Благоустройство территории Переясловского сельского поселения Брюховецкого района" на 2016 год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35,5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П "Молодежь сельского поселения" на 2016 год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"Развитие культуры" на 2016 год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50,0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"Социальная поддержка граждан"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 "Развитие физической культуры и спорта"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2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3:29:00Z</dcterms:created>
  <dc:creator>ГолубНС</dc:creator>
  <dc:description/>
  <cp:keywords/>
  <dc:language>en-US</dc:language>
  <cp:lastModifiedBy>SPA</cp:lastModifiedBy>
  <cp:lastPrinted>2015-11-27T11:47:00Z</cp:lastPrinted>
  <dcterms:modified xsi:type="dcterms:W3CDTF">2015-11-27T23:47:00Z</dcterms:modified>
  <cp:revision>172</cp:revision>
  <dc:subject/>
  <dc:title>Приложение 1</dc:title>
</cp:coreProperties>
</file>