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1.2015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08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41"/>
        <w:gridCol w:w="642"/>
        <w:gridCol w:w="492"/>
        <w:gridCol w:w="552"/>
        <w:gridCol w:w="1836"/>
        <w:gridCol w:w="687"/>
        <w:gridCol w:w="1420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740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вет Переясловского сельского поселения Брюховецкого рай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3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3 00 2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675,9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39,7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29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1 00 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25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30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 00 2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,7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организация ежегодного конкурса среди ТОС «Лучший орган территориального общественного самоуправления»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ЦП Переясловского сельского поселения Брюховецкого района «Проведение мероприятий, конкурсов, концертов» Переясловского сельского поселения на 2016 год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Информационное сопровождение в Переясловском сельском поселении Брюховецкого района»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 (мобилизационная подготовка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 00 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9,6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 00 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</w:t>
              <w:br/>
              <w:t>«Обеспечение безопасности населения Переясловского сельского поселения Брюховецкого района» на 2016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мер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листовок о действиях населения в чрезвычайных ситуация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мероприятия по предупреждению ликвидации последствий чрезвычайных ситуаций и стихийных бедств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утилизация биоотходо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"Дорожное хозяйство"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5,3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359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,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Развитие жилищного хозяйства»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межевание земельных участков состоящих на балансе администрации Переясловского сельского поселения Брюховецкого района и признанных бесхозными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признание бесхозными недвижимого имущества и земельных участков и постановка на регистрационный уче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Развитие коммунального хозяйства»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строительство, ремонт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0 00 10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строительство, ремонт водонепроницаемых септико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0 00 10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0 00 10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0 00 10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Благоустройство территории Переясловского сельского поселения Брюховецкого района»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развитие систем наружного освещения населенных пункто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затра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735,50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Благоустройство территории Переясловского сельского поселения Брюховецкого района»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35,50</w:t>
            </w:r>
          </w:p>
        </w:tc>
      </w:tr>
      <w:tr>
        <w:trPr>
          <w:trHeight w:val="26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59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«Забота» на возмещение нормативных затрат, связанных с оказанием ими муниципальных услуг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0 00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Молодежь сельского поселения»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целевой программ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0 00 10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"Развитие культуры"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дворцов, домов культуры и других учреждений культур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0 00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ому учреждению «Переясловский СДК» на возмещение нормативных затрат, связанных с оказанием ими муниципальных услуг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0 00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библиоте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1 00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1 00 005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Социальная поддержка граждан »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от 28.11.2008 г. № 162 "Об утверждении Положения о дополнительном обеспечении лиц, замещающих выборные муниципальные должности, муниципальные должности муниципальной служб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0 00 10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Развитие физической культуры и спорта» на 2016 г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целевой программы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 0 00 10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2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10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1:45:00Z</dcterms:created>
  <dc:creator>MAMA</dc:creator>
  <dc:description/>
  <cp:keywords/>
  <dc:language>en-US</dc:language>
  <cp:lastModifiedBy>SPA</cp:lastModifiedBy>
  <cp:lastPrinted>2015-11-27T11:46:00Z</cp:lastPrinted>
  <dcterms:modified xsi:type="dcterms:W3CDTF">2015-11-27T23:46:00Z</dcterms:modified>
  <cp:revision>73</cp:revision>
  <dc:subject/>
  <dc:title>Начальнику Финансового управления</dc:title>
</cp:coreProperties>
</file>