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внести изменения в Решение Совета № 238 от 27.11.2013 года «О бюджете Переясловского сельского поселения на 2014 год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увеличить доходную часть на 50,0 тыс.руб.(увеличение дохода полученный от поступления в бюджет НДФЛ на 50 тыс. руб., также увеличить расходную часть на 50,0 тыс.руб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50 тыс. руб. направить на раздел 0412 «Другие вопросы в области национальной экономики» для своевременного обеспечения мероприятия подпрограммы «Подготовка градостроительной и землеустроительной документации на территории Краснодарского края на 2014 год» и присвоить классификацию 992 04 12 64 1 1001 2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, финансист</w:t>
        <w:tab/>
        <w:tab/>
        <w:tab/>
        <w:tab/>
        <w:tab/>
        <w:t>С. 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14:00Z</dcterms:created>
  <dc:creator>ГолубНС</dc:creator>
  <dc:description/>
  <cp:keywords/>
  <dc:language>en-US</dc:language>
  <cp:lastModifiedBy>N</cp:lastModifiedBy>
  <cp:lastPrinted>2014-07-22T13:56:00Z</cp:lastPrinted>
  <dcterms:modified xsi:type="dcterms:W3CDTF">2014-08-07T10:51:00Z</dcterms:modified>
  <cp:revision>51</cp:revision>
  <dc:subject/>
  <dc:title>Приложение 1</dc:title>
</cp:coreProperties>
</file>