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08.08.2014</w:t>
        <w:tab/>
        <w:t>№ 2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7 105,6 тыс. рублей» заменить на слова «общий объем доходов в сумме 27 155,6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27 797,7 тыс. рублей» заменить на слова «общий объем расходов в сумме 27 847,7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Гуржиян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П. Лихолет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№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04,9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55,6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</w:t>
            </w:r>
            <w:r>
              <w:rPr/>
              <w:t> 847</w:t>
            </w:r>
            <w:r>
              <w:rPr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 733</w:t>
            </w:r>
            <w:r>
              <w:rPr>
                <w:bCs/>
              </w:rPr>
              <w:t>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97,4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76,5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847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2,5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8,6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5,7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аварийно-спасател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88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1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103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 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6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,9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,9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17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55,6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55,6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55,6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55,6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847,7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847,7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847,7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847,7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15:00Z</dcterms:created>
  <dc:creator>MAMA</dc:creator>
  <dc:description/>
  <cp:keywords/>
  <dc:language>en-US</dc:language>
  <cp:lastModifiedBy>M</cp:lastModifiedBy>
  <cp:lastPrinted>2014-08-08T14:13:00Z</cp:lastPrinted>
  <dcterms:modified xsi:type="dcterms:W3CDTF">2014-08-08T12:18:00Z</dcterms:modified>
  <cp:revision>5</cp:revision>
  <dc:subject/>
  <dc:title>Совет Переясловского сельского поселения</dc:title>
</cp:coreProperties>
</file>