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№______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7.11.2013 № 238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Переясловского сельского поселения Брюховецкого района 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/>
      </w:pPr>
      <w:r>
        <w:rPr/>
        <w:tab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559"/>
        <w:gridCol w:w="736"/>
        <w:gridCol w:w="670"/>
        <w:gridCol w:w="661"/>
        <w:gridCol w:w="1345"/>
        <w:gridCol w:w="694"/>
        <w:gridCol w:w="1491"/>
      </w:tblGrid>
      <w:tr>
        <w:trPr>
          <w:trHeight w:val="64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bookmarkStart w:id="0" w:name="RANGE!A13"/>
            <w:r>
              <w:rPr>
                <w:bCs/>
              </w:rPr>
              <w:t xml:space="preserve"> </w:t>
            </w:r>
            <w:bookmarkEnd w:id="0"/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7 847,7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ет Переясловского сельского поселения Брюховецкого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3</w:t>
            </w:r>
          </w:p>
        </w:tc>
      </w:tr>
      <w:tr>
        <w:trPr>
          <w:trHeight w:val="56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ание устойчивого исполнения местных бюджет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3</w:t>
            </w:r>
          </w:p>
        </w:tc>
      </w:tr>
      <w:tr>
        <w:trPr>
          <w:trHeight w:val="44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ание устойчивого исполнения местных бюджет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3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</w:tr>
      <w:tr>
        <w:trPr>
          <w:trHeight w:val="121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3 20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</w:tr>
      <w:tr>
        <w:trPr>
          <w:trHeight w:val="79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ция Переясловского сельского поселения Брюховецкого 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 733,4</w:t>
            </w:r>
          </w:p>
        </w:tc>
      </w:tr>
      <w:tr>
        <w:trPr>
          <w:trHeight w:val="43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797,4</w:t>
            </w:r>
          </w:p>
        </w:tc>
      </w:tr>
      <w:tr>
        <w:trPr>
          <w:trHeight w:val="82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Переясловского сельского по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,1</w:t>
            </w:r>
          </w:p>
        </w:tc>
      </w:tr>
      <w:tr>
        <w:trPr>
          <w:trHeight w:val="54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,1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,1</w:t>
            </w:r>
          </w:p>
        </w:tc>
      </w:tr>
      <w:tr>
        <w:trPr>
          <w:trHeight w:val="73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главе Переясловского сельского поселения в целях выполнения функц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1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,1</w:t>
            </w:r>
          </w:p>
        </w:tc>
      </w:tr>
      <w:tr>
        <w:trPr>
          <w:trHeight w:val="99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82,5</w:t>
            </w:r>
          </w:p>
        </w:tc>
      </w:tr>
      <w:tr>
        <w:trPr>
          <w:trHeight w:val="96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 администрации Переясловского сельского поселения Брюховецкого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78,6</w:t>
            </w:r>
          </w:p>
        </w:tc>
      </w:tr>
      <w:tr>
        <w:trPr>
          <w:trHeight w:val="109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функций  администрации органов местного самоуправ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22,8</w:t>
            </w:r>
          </w:p>
        </w:tc>
      </w:tr>
      <w:tr>
        <w:trPr>
          <w:trHeight w:val="70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нужд деятельности администрации Переясловского сельского по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5,7</w:t>
            </w:r>
          </w:p>
        </w:tc>
      </w:tr>
      <w:tr>
        <w:trPr>
          <w:trHeight w:val="202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1</w:t>
            </w:r>
          </w:p>
        </w:tc>
      </w:tr>
      <w:tr>
        <w:trPr>
          <w:trHeight w:val="23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108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 образованию и организации деятельности административных комисс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601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5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55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связанные с  проведением выборов и референдум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 10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54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81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Переясловского сельского поселения Брюховецкого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 2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0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8</w:t>
            </w:r>
          </w:p>
        </w:tc>
      </w:tr>
      <w:tr>
        <w:trPr>
          <w:trHeight w:val="70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85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обязательства муниципального образования (перепись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 10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49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обязательства муниципального образования (ТОС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 10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2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ЦП"Поддержка деятельности органов территориального общественного самоуправления на территории Переясловского сельского поселения Брюховецкого района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</w:tr>
      <w:tr>
        <w:trPr>
          <w:trHeight w:val="53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  по проведению конкурсов, фестивале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55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проведению конкурсов, фестивале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39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45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устойчивого исполнения местных бюджет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99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по осуществлению первичного воинского учета на территориях где отсутствуют военные комиссариат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1 511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,6</w:t>
            </w:r>
          </w:p>
        </w:tc>
      </w:tr>
      <w:tr>
        <w:trPr>
          <w:trHeight w:val="96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по осуществлению первичного воинского учета на территориях где отсутствуют военные комиссариат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1 511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1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0,2</w:t>
            </w:r>
          </w:p>
        </w:tc>
      </w:tr>
      <w:tr>
        <w:trPr>
          <w:trHeight w:val="70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,4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безопасности на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</w:tr>
      <w:tr>
        <w:trPr>
          <w:trHeight w:val="96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2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10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гражданской оборон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2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81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и чрезвычайной ситуации в мирное и военное врем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2 10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41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3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,5</w:t>
            </w:r>
          </w:p>
        </w:tc>
      </w:tr>
      <w:tr>
        <w:trPr>
          <w:trHeight w:val="60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держанию аварийно-спасателного отряд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3 20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,5</w:t>
            </w:r>
          </w:p>
        </w:tc>
      </w:tr>
      <w:tr>
        <w:trPr>
          <w:trHeight w:val="26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,8</w:t>
            </w:r>
          </w:p>
        </w:tc>
      </w:tr>
      <w:tr>
        <w:trPr>
          <w:trHeight w:val="42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ожарной безопасности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,8</w:t>
            </w:r>
          </w:p>
        </w:tc>
      </w:tr>
      <w:tr>
        <w:trPr>
          <w:trHeight w:val="102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 10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,8</w:t>
            </w:r>
          </w:p>
        </w:tc>
      </w:tr>
      <w:tr>
        <w:trPr>
          <w:trHeight w:val="70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 и правоохранительной деятельно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50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мероприятия в области национальной безопасно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83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100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6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Обеспечение антитеррористической безопасности  в Переясловском сельском поселении 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2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88,7</w:t>
            </w:r>
          </w:p>
        </w:tc>
      </w:tr>
      <w:tr>
        <w:trPr>
          <w:trHeight w:val="28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74,7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дорожного хозя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49,7</w:t>
            </w:r>
          </w:p>
        </w:tc>
      </w:tr>
      <w:tr>
        <w:trPr>
          <w:trHeight w:val="15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троительство, модернизация ,ремонт и содержание автомобильных дорог общего пользования, в том числе  дорог в поселениях(за исключением автомобильных дорог федерального значения)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1 10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9,7</w:t>
            </w:r>
          </w:p>
        </w:tc>
      </w:tr>
      <w:tr>
        <w:trPr>
          <w:trHeight w:val="100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Капитальный ремонт и ремонт автомобильных дорог местного значения Краснодарского края на 2014-2016 годы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1 602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0,0</w:t>
            </w:r>
          </w:p>
        </w:tc>
      </w:tr>
      <w:tr>
        <w:trPr>
          <w:trHeight w:val="80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Капитальный ремонт ,ремонт автомобильных дорог Переясловского сельского поселения" на 2014го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25,0</w:t>
            </w:r>
          </w:p>
        </w:tc>
      </w:tr>
      <w:tr>
        <w:trPr>
          <w:trHeight w:val="56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</w:tr>
      <w:tr>
        <w:trPr>
          <w:trHeight w:val="4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ческое развитие и инновационная экономик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</w:tr>
      <w:tr>
        <w:trPr>
          <w:trHeight w:val="27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работке правил землепользования и застройки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1 1001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1 10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01,2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6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жилищно-коммунального хозя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жилищного хозя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4,4</w:t>
            </w:r>
          </w:p>
        </w:tc>
      </w:tr>
      <w:tr>
        <w:trPr>
          <w:trHeight w:val="40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,0</w:t>
            </w:r>
          </w:p>
        </w:tc>
      </w:tr>
      <w:tr>
        <w:trPr>
          <w:trHeight w:val="103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оительство объектов социального и производственного комплексов, в том числе объектов общегражданского назнач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10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,0</w:t>
            </w:r>
          </w:p>
        </w:tc>
      </w:tr>
      <w:tr>
        <w:trPr>
          <w:trHeight w:val="142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юридическим лицам (за исключением субсидий государственным(муниципальным ) учреждениям),индивидуальным предпринимателям, физическим лицам, производителям товаров. Работ, услуг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10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,0</w:t>
            </w:r>
          </w:p>
        </w:tc>
      </w:tr>
      <w:tr>
        <w:trPr>
          <w:trHeight w:val="79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систем водоснабжения и инженерной инфраструктуры Переясловского сельского поселения на 2014 год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краевая программ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604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9,4</w:t>
            </w:r>
          </w:p>
        </w:tc>
      </w:tr>
      <w:tr>
        <w:trPr>
          <w:trHeight w:val="64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краевая программа"Жилище" на 2011-2015 год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604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9,4</w:t>
            </w:r>
          </w:p>
        </w:tc>
      </w:tr>
      <w:tr>
        <w:trPr>
          <w:trHeight w:val="29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,3</w:t>
            </w:r>
          </w:p>
        </w:tc>
      </w:tr>
      <w:tr>
        <w:trPr>
          <w:trHeight w:val="54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благоустро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2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,3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2 10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,3</w:t>
            </w:r>
          </w:p>
        </w:tc>
      </w:tr>
      <w:tr>
        <w:trPr>
          <w:trHeight w:val="71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"Ремонт системы уличного освещения ст. Переясловской на 2014г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2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3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76,5</w:t>
            </w:r>
          </w:p>
        </w:tc>
      </w:tr>
      <w:tr>
        <w:trPr>
          <w:trHeight w:val="70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3 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76,5</w:t>
            </w:r>
          </w:p>
        </w:tc>
      </w:tr>
      <w:tr>
        <w:trPr>
          <w:trHeight w:val="21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51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55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ЦП "Молодежь сельского поселения на 2014 год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6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98,9</w:t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98,9</w:t>
            </w:r>
          </w:p>
        </w:tc>
      </w:tr>
      <w:tr>
        <w:trPr>
          <w:trHeight w:val="55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омов культуры и других учреждений культур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82,3</w:t>
            </w:r>
          </w:p>
        </w:tc>
      </w:tr>
      <w:tr>
        <w:trPr>
          <w:trHeight w:val="7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82,3</w:t>
            </w:r>
          </w:p>
        </w:tc>
      </w:tr>
      <w:tr>
        <w:trPr>
          <w:trHeight w:val="7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82,3</w:t>
            </w:r>
          </w:p>
        </w:tc>
      </w:tr>
      <w:tr>
        <w:trPr>
          <w:trHeight w:val="68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краевая программа "Развитие культуры Краснодарского края на 2014-2016 годы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60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1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главы администрации (губернатора) Краснодарского края от 14 октября 2013 г № 1175 «Об утверждении государственной программы Краснодарского края «Развитие культуры»подпрограмма «Кадровое обеспечение сферы культуры и искусства Краснодарского края на 2014-2016 годы»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60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библиотек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4,4</w:t>
            </w:r>
          </w:p>
        </w:tc>
      </w:tr>
      <w:tr>
        <w:trPr>
          <w:trHeight w:val="69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4,4</w:t>
            </w:r>
          </w:p>
        </w:tc>
      </w:tr>
      <w:tr>
        <w:trPr>
          <w:trHeight w:val="792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4,4</w:t>
            </w:r>
          </w:p>
        </w:tc>
      </w:tr>
      <w:tr>
        <w:trPr>
          <w:trHeight w:val="83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краевая программа "Развитие культуры Краснодарского края на 2014-2016 годы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60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72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главы администрации(губернатора) Краснодарского края от 14 октября 2013 г № 1175 «Об утверждении государственной программы Краснодарского края «Развитие культуры»подпрограмма «Кадровое обеспечение сферы культуры и искусства Краснодарского края на 2014-2016 годы»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60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комплектованию библиотечных фондов по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200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 и искус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3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,2</w:t>
            </w:r>
          </w:p>
        </w:tc>
      </w:tr>
      <w:tr>
        <w:trPr>
          <w:trHeight w:val="68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направленных на решение вопросов в области культуры и искус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3 10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,2</w:t>
            </w:r>
          </w:p>
        </w:tc>
      </w:tr>
      <w:tr>
        <w:trPr>
          <w:trHeight w:val="76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других мероприятий в части кадрового обеспечения в области культуры и искус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3 101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3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"Развитие культуры в Переясловском сельском поселении Брюховецкого района на 2014 год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3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2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действие субъектам физической культуры и спорта, развитие массового спорт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4 10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73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179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Совета от28.11.2008г  №  162 "Об утверждении Положения о дополнительном обеспечении лиц ,замещающих выборные муниципальные должности ,муниципальные должности муниципальной служб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1 40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27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56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54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спорта, физической культуры и туризм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101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55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26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42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центные платежи по муниципальному долгу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1 101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»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8"/>
          <w:szCs w:val="28"/>
        </w:rPr>
        <w:t xml:space="preserve">Главный специалист, финансист </w:t>
        <w:tab/>
        <w:t>С. 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1:00Z</dcterms:created>
  <dc:creator>MAMA</dc:creator>
  <dc:description/>
  <cp:keywords/>
  <dc:language>en-US</dc:language>
  <cp:lastModifiedBy>M</cp:lastModifiedBy>
  <cp:lastPrinted>2014-08-08T14:26:00Z</cp:lastPrinted>
  <dcterms:modified xsi:type="dcterms:W3CDTF">2014-08-08T11:27:00Z</dcterms:modified>
  <cp:revision>48</cp:revision>
  <dc:subject/>
  <dc:title>Начальнику Финансового управления</dc:title>
</cp:coreProperties>
</file>