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9"/>
          <w:tab w:val="right" w:pos="8789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от 17.06.2014</w:t>
        <w:tab/>
        <w:t>№ 2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ереяс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ереяс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Брюховецкого района от 27 ноября 2013 года</w:t>
        <w:br/>
        <w:t>№ 238 «О бюджете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 на 2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Переясловского сельского поселения Брюховецкого района Совет Переясловского сельского поселения Брюховецкого района </w:t>
      </w:r>
      <w:r>
        <w:rPr>
          <w:spacing w:val="60"/>
          <w:sz w:val="28"/>
          <w:szCs w:val="28"/>
        </w:rPr>
        <w:t>решил</w:t>
      </w:r>
      <w:r>
        <w:rPr>
          <w:spacing w:val="40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решение Совета Переясловского сельского поселения Брюховецкого района от 27 ноября 2013 года № 238 «О бюджете Переясловского сельского поселения Брюховецкого района на 2014 год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риложение № 5,6,7 изложить в новой редакции (приложения № 1-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депутатскую комиссию по вопросам экономического развития Переясловского сельского поселения Брюховецкого района (Гуржиянц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публик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ереяс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>Брюховецкого района</w:t>
        <w:tab/>
        <w:t>В.В. Тат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ясловского сельского поселения </w:t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>Брюховецкого района</w:t>
        <w:tab/>
        <w:t>А.В. Купр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1:27:00Z</dcterms:created>
  <dc:creator>MAMA</dc:creator>
  <dc:description/>
  <cp:keywords/>
  <dc:language>en-US</dc:language>
  <cp:lastModifiedBy>M</cp:lastModifiedBy>
  <cp:lastPrinted>2014-04-25T16:05:00Z</cp:lastPrinted>
  <dcterms:modified xsi:type="dcterms:W3CDTF">2014-06-17T11:27:00Z</dcterms:modified>
  <cp:revision>2</cp:revision>
  <dc:subject/>
  <dc:title>Совет Переясловского сельского поселения</dc:title>
</cp:coreProperties>
</file>