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25.04.2014</w:t>
        <w:tab/>
        <w:t xml:space="preserve">№26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0 337,7 тыс. рублей» заменить на слова «общий объем доходов в сумме 21 647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1 029,8 тыс. рублей» заменить на слова «общий объем расходов в сумме 22 339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,8 изложить в новой редакции (приложения № 1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полнить подпунктом 12.1 пункт 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озмещение затрат (недополученных доходов) организациям ЖКХ, осуществляющих подачу холодной воды в пределах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ещение затрат (недополученных доходов) организациям транспорта, осуществляющим перевозку пассажиров на межмуниципальных маршрутах автомобильным тран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А.Л. 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А.В. Куп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2:00Z</dcterms:created>
  <dc:creator>MAMA</dc:creator>
  <dc:description/>
  <cp:keywords/>
  <dc:language>en-US</dc:language>
  <cp:lastModifiedBy>Admin</cp:lastModifiedBy>
  <cp:lastPrinted>2014-04-24T15:12:00Z</cp:lastPrinted>
  <dcterms:modified xsi:type="dcterms:W3CDTF">2014-04-25T11:45:00Z</dcterms:modified>
  <cp:revision>4</cp:revision>
  <dc:subject/>
  <dc:title>Совет Переясловского сельского поселения</dc:title>
</cp:coreProperties>
</file>