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9"/>
        <w:gridCol w:w="873"/>
        <w:gridCol w:w="736"/>
        <w:gridCol w:w="798"/>
        <w:gridCol w:w="1387"/>
        <w:gridCol w:w="790"/>
        <w:gridCol w:w="1169"/>
      </w:tblGrid>
      <w:tr>
        <w:trPr>
          <w:trHeight w:val="6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339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2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 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965,5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51,7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82,5</w:t>
            </w:r>
          </w:p>
        </w:tc>
      </w:tr>
      <w:tr>
        <w:trPr>
          <w:trHeight w:val="14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2 1 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78,6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22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5,7</w:t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14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связанные с проведением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 0 1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2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« 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96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конкурсов, фестива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0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9,6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держанию аварийно-спасательного отря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2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1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14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1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4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9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1 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Капитальный ремонт, ремонт автомобильных дорог Переясловского сельского поселения" на 2014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5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4 1 100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4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7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7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обла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7,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9,6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71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 ) учреждениям) ,индивидуальным предпринимателям , физическим лицам-производителям товаров ,работ,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3,0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7,2</w:t>
            </w:r>
          </w:p>
        </w:tc>
      </w:tr>
      <w:tr>
        <w:trPr>
          <w:trHeight w:val="77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9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«Жилище» на 2011-2015 го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6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9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,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4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 Переясловской на 2014 г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,5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83,2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76,1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76,1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6,6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6,6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2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</w:tr>
      <w:tr>
        <w:trPr>
          <w:trHeight w:val="10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2,2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Переясловском сельском поселении Брюховецкого района на 2014 год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4,1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4 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26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1 1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1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О.П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AMA</dc:creator>
  <dc:description/>
  <cp:keywords/>
  <dc:language>en-US</dc:language>
  <cp:lastModifiedBy>M</cp:lastModifiedBy>
  <cp:lastPrinted>2014-02-05T13:21:00Z</cp:lastPrinted>
  <dcterms:modified xsi:type="dcterms:W3CDTF">2014-04-24T12:15:00Z</dcterms:modified>
  <cp:revision>32</cp:revision>
  <dc:subject/>
  <dc:title>Начальнику Финансового управления</dc:title>
</cp:coreProperties>
</file>