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9498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доходов бюджета  Переясловского сельского поселения Брюховецкого района по кодам видов (подвидов) за 201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654"/>
        <w:gridCol w:w="1774"/>
        <w:gridCol w:w="1708"/>
        <w:gridCol w:w="1250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</w:t>
            </w:r>
            <w:r>
              <w:rPr/>
              <w:t>вержденный годовой объем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к годовому объему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2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4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101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. государственная собственность на которые не разграничена и которые расположены с границах посел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6000 14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денежных взысканий(штрафы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0000 00 0000 00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1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>
          <w:trHeight w:val="53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 других уровн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8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53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тация  на выравнивание уровня бюджетной обеспеченности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8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 на выравнивание уровня бюджетной обеспеченности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4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4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поддержку  мер по обеспечению сбалансированности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  передаваемых полномочий субъектов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6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3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 04014 1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 бюджетам посел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подключение общедоступных библиотек к сети интерне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 и иных межбюджетных трансфертов, имеющих целевое  назначение,  прошлых  лет из бюджетов посел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бюдже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ДОХОДОВ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3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6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О.П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M</cp:lastModifiedBy>
  <cp:lastPrinted>2010-04-23T17:39:00Z</cp:lastPrinted>
  <dcterms:modified xsi:type="dcterms:W3CDTF">2014-04-24T18:28:00Z</dcterms:modified>
  <cp:revision>7</cp:revision>
  <dc:subject/>
  <dc:title>РОССИЯ</dc:title>
</cp:coreProperties>
</file>