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8</w:t>
      </w:r>
    </w:p>
    <w:p>
      <w:pPr>
        <w:pStyle w:val="Normal"/>
        <w:ind w:firstLine="5103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____________№ __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2013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2013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т</w:t>
            </w:r>
            <w:r>
              <w:rPr>
                <w:sz w:val="20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2го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2013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1673"/>
        <w:gridCol w:w="1673"/>
        <w:gridCol w:w="1674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т</w:t>
            </w:r>
            <w:r>
              <w:rPr>
                <w:sz w:val="20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1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цент исполнения к годовому объему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Cs w:val="28"/>
        </w:rPr>
      </w:pPr>
      <w:r>
        <w:rPr>
          <w:szCs w:val="28"/>
        </w:rPr>
        <w:t>Главный специалист, финансист</w:t>
        <w:tab/>
        <w:t>О.П. Ткаченко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N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M</cp:lastModifiedBy>
  <cp:lastPrinted>2014-03-20T12:32:00Z</cp:lastPrinted>
  <dcterms:modified xsi:type="dcterms:W3CDTF">2014-04-24T18:05:00Z</dcterms:modified>
  <cp:revision>82</cp:revision>
  <dc:subject/>
  <dc:title>Приложение 80</dc:title>
</cp:coreProperties>
</file>