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81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360" w:right="81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исполнения бюджета Переясловского сельского поселения Брюховецкого района з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ереясловского сельского поселения, председатель оргкомите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Переясловского избирательного округа № 2, секретарь оргкомитет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Переясловского избирательного округа № 1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жиян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Леонид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епутатской комиссии по вопросам экономического развития Совета Переясловского сельского поселени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епутатской ревизионной комиссии Совета Переясловского сельского посел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en-US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00:00Z</dcterms:created>
  <dc:creator>Довольный пользователь Microsoft Office</dc:creator>
  <dc:description/>
  <cp:keywords/>
  <dc:language>en-US</dc:language>
  <cp:lastModifiedBy>M</cp:lastModifiedBy>
  <cp:lastPrinted>2013-03-06T16:03:00Z</cp:lastPrinted>
  <dcterms:modified xsi:type="dcterms:W3CDTF">2014-04-12T09:48:00Z</dcterms:modified>
  <cp:revision>5</cp:revision>
  <dc:subject/>
  <dc:title>РОССИЯ</dc:title>
</cp:coreProperties>
</file>