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</w:rPr>
        <w:t>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888"/>
        <w:gridCol w:w="1764"/>
        <w:gridCol w:w="1329"/>
        <w:gridCol w:w="1501"/>
      </w:tblGrid>
      <w:tr>
        <w:trPr>
          <w:tblHeader w:val="true"/>
          <w:trHeight w:val="50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 xml:space="preserve">вержденный годовой 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7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59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ая программа поселения «Экстренная помощ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ая программа поселения «Проведение мероприятий, конкурсов, фестивал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Повышение безопасности дорожного движе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«Молодежь сельского поселения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96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Кадровое обеспечение сферы культуры и искусства за счет местных бюджетных средств на 2013 го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77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таршее поколени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66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систем наружного освещения на территории Переясловского сельского поселения» на 2013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беспечение инженерной инфраструктурой земельных участков микрорайона Северного станицы Переясловской» на 2013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84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Благоустройство и озеленение Переясловского сельского поселения» на 2013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89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рганизация мероприятий по работе в области ГО и защиты населения от ЧС природного и техногенного характера на территории Переясловского сельского поселения Брюховецкого района»8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78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Чистая станица» на 2013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92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Комплексное развитие систем коммунальной инфраструктуры поселения на основе территориального планирования на 2013 го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94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 получении руководителями территориального общественного самоуправления Переясловским сельским поселением Брюховецкого района компенсационных выплат на частичное возмещение затрат на 2013 год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7,0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599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Оказание содействия населению по решению социально значимых вопросов» Переясловского сельского поселения Брюховецкого района на 2012-2015 г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M</cp:lastModifiedBy>
  <cp:lastPrinted>2010-11-18T15:34:00Z</cp:lastPrinted>
  <dcterms:modified xsi:type="dcterms:W3CDTF">2014-04-24T18:02:00Z</dcterms:modified>
  <cp:revision>186</cp:revision>
  <dc:subject/>
  <dc:title>Приложение 1</dc:title>
</cp:coreProperties>
</file>