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ПРИЛОЖЕНИЕ 2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  <w:tab/>
        <w:tab/>
        <w:tab/>
        <w:tab/>
        <w:tab/>
        <w:t xml:space="preserve">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Брюховецкого района</w:t>
      </w:r>
    </w:p>
    <w:p>
      <w:pPr>
        <w:pStyle w:val="Normal"/>
        <w:ind w:left="99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.№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доходов бюджета  Переясловского сельского поселения Брюховецкого района по кодам видов (подвидов) з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427"/>
        <w:gridCol w:w="687"/>
        <w:gridCol w:w="5749"/>
        <w:gridCol w:w="641"/>
        <w:gridCol w:w="1595"/>
        <w:gridCol w:w="293"/>
        <w:gridCol w:w="1586"/>
        <w:gridCol w:w="157"/>
        <w:gridCol w:w="1380"/>
        <w:gridCol w:w="77"/>
      </w:tblGrid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2,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4,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1013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42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от продажи земельных участков. государственная собственность на которые не разграничена и которые расположены с границах поселен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6000 14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денежных взысканий(штрафы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1,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2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,6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8,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8,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 мер по обеспечению сбалансированности бюджетов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6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 04014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поселений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подключение общедоступных библиотек к сети интернет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 и иных межбюджетных трансфертов, имеющих целевое  назначение,  прошлых  лет из бюджетов поселений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бюджет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3,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6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специалист, финансист</w:t>
        <w:tab/>
        <w:tab/>
        <w:tab/>
        <w:tab/>
        <w:tab/>
        <w:tab/>
        <w:tab/>
        <w:tab/>
        <w:t>О.П.Ткаченко</w:t>
      </w:r>
    </w:p>
    <w:sectPr>
      <w:type w:val="nextPage"/>
      <w:pgSz w:orient="landscape" w:w="16838" w:h="11906"/>
      <w:pgMar w:left="902" w:right="53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35:00Z</dcterms:created>
  <dc:creator>Довольный пользователь Microsoft Office</dc:creator>
  <dc:description/>
  <cp:keywords/>
  <dc:language>en-US</dc:language>
  <cp:lastModifiedBy>N</cp:lastModifiedBy>
  <cp:lastPrinted>2010-04-23T17:39:00Z</cp:lastPrinted>
  <dcterms:modified xsi:type="dcterms:W3CDTF">2014-03-28T05:23:00Z</dcterms:modified>
  <cp:revision>136</cp:revision>
  <dc:subject/>
  <dc:title>РОССИЯ</dc:title>
</cp:coreProperties>
</file>