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M</cp:lastModifiedBy>
  <cp:lastPrinted>2014-04-12T12:52:00Z</cp:lastPrinted>
  <dcterms:modified xsi:type="dcterms:W3CDTF">2014-04-24T18:28:00Z</dcterms:modified>
  <cp:revision>15</cp:revision>
  <dc:subject/>
  <dc:title>  ПРИЛОЖЕНИЕ № 1</dc:title>
</cp:coreProperties>
</file>