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решения Совета Переясловского сельского поселе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от 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 бюджете Переясловского сельского поселения </w:t>
        <w:br/>
        <w:t>Брюховецкого района на 2015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ой Переяс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В.Тат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Юр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И.Н. Невале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Брюховецкого района</w:t>
        <w:tab/>
        <w:t>О.А. Компани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епу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Бухгалтерия администрации Переяс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ФК № 22 по Брюховецкому району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9:52:00Z</dcterms:created>
  <dc:creator>qwerty</dc:creator>
  <dc:description/>
  <cp:keywords/>
  <dc:language>en-US</dc:language>
  <cp:lastModifiedBy>M</cp:lastModifiedBy>
  <cp:lastPrinted>2014-11-23T12:52:00Z</cp:lastPrinted>
  <dcterms:modified xsi:type="dcterms:W3CDTF">2014-11-23T09:52:00Z</dcterms:modified>
  <cp:revision>3</cp:revision>
  <dc:subject/>
  <dc:title>ЛИСТ  СОГЛАСОВАНИЯ</dc:title>
</cp:coreProperties>
</file>