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е Переясло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5 год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Переясловского сельского поселения Брюховецкого района на 2015 год по доходам и расходам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решения Переясловского сельского поселения Брюховецкого района «Об утверждении Положения о бюджетном процессе в Переясловского сельского поселения Брюховецкого района», иных законодательных и нормативных правовых актов Российской Федерации, Краснодарского края, муниципального образования Брюховецкий район и Переясловского сельского поселения Брюховецкого района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ов формирования доходной базы местного бюджета на 2015 год положены прогнозные данные по социально-экономическому развитию поселения на среднесрочную перспективу, в том числе на 2015 год и параметров прогноза до 2015 года в отраслевом разрезе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 В бюджет поселения поступают отчисления от федеральных и краевых налогов и сборов, местные налоги по следующим нормати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ходы физических лиц – 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ый сельскохозяйственный налог – 5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 на имущество физических лиц –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емельный налог –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аренды земли – 5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чие доходные поступления –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местного бюджета, без учета безвозмездных поступлений, предусматривается в 2015 году в объёме 10 082,9 тыс. рублей, что составляет 98,8 % к уточненному бюджетному назначению н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66,3 %) запланирована от поступления по 3 доходным источникам: налогу на доходы физических лиц – 20,1%, земельному налогу – 38,2 %, налогу на имущество физических лиц – 8,0 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четы поступлений доходов в местный бюджет поселения по основным доходным источникам на 2015 год приведены ни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едусматривается поступление налога на доходы физических лиц в местный бюджет в сумме 2 03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</w:t>
      </w:r>
      <w:r>
        <w:rPr>
          <w:bCs/>
          <w:sz w:val="28"/>
          <w:szCs w:val="28"/>
        </w:rPr>
        <w:t xml:space="preserve"> бюджет</w:t>
      </w:r>
      <w:r>
        <w:rPr>
          <w:sz w:val="28"/>
          <w:szCs w:val="28"/>
        </w:rPr>
        <w:t xml:space="preserve"> предусматривает поступление налога на имущество физических лиц </w:t>
      </w:r>
      <w:r>
        <w:rPr>
          <w:bCs/>
          <w:sz w:val="28"/>
          <w:szCs w:val="28"/>
        </w:rPr>
        <w:t>в сумме 808,5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я на 2015 год учтены показатели собираемости налога за предшествующие годы и перерасчет стоимости строений, помещений произведен по данным бюро технической инвентаризации предоставленных и принятым налоговым став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Земель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редусматривается поступление земельного налога в местный бюджет в сумме 3 8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ованы показатели кадастровой стоимости земельных участков, площади и показатели собираемости налога в динамике за предшествующие годы, так же учены резервы экономического потенц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единого сельскохозяйственного налога в бюджет в 2015 году предусматривается в сумме 1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роизведен исходя из данных о налоговой базе сельскохозяйственных товаропроизводителей по налогу за предшествующий финансовый год (отчетный период), представляемые отделом сельского хозяйства, оценке о величине налоговой базы сельскохозяйственных производителей по налогу за текущий финансовый год, в том числе в разрезе сельскохозяйственных производителей; объеме производства продукции сельскохозяйственных товаропроизводителей в натуральных и стоимостных показателях, данных о динамике цен реализации на продукцию сельскохозяйственных товаропроизводителей за предшествующий финансовый год, оценка за текущий и на очередной финансовый год и действующей налоговой ставке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Арендная плата за зем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лю предусматривается в сумме 56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землю произведен на основании порядка исчисления и уплаты арендной платы за землю, установленных правовыми актами Российской Федерации, Краснодарского края и муниципального образования Брюховецкий район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отделом имущественных отношений администрации му</w:t>
        <w:softHyphen/>
        <w:t>ниципального образования Брюховецкий район мероприятий по обеспечению поступления арендной платы за землю в бюджет, в том числе: ведением претензионно-исковой работы, контролем за своевременным и полным внесением юридическими и физическими лицами арендной платы за землю в бюджет с использованием единой базы данных лицевых счетов плательщиков арендной платы з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Доходы от уплаты акцизов на нефтепродукты, производимые на территории РФ, подлежащие распределению в консолидированные бюджеты субъектов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едусмотрены доходы от упалаты акцизов на нефтепродукты в сумме 2 705,3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 на 2014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безвозмездных поступлений составляет 6 524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уровня бюджетной обеспеченности предусмотрены из краевого фонда финансовой поддержки в сумме 5 10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тации на выравнивание уровня бюджетной обеспеченности предусмотрены из районного фонда финансовой поддержки в сумме 1 022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на осуществление государственных полномочий по образованию и деятельности административных комиссий предусмотрены в сумме 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убвенции бюджетам поселений на осуществление полномочий первичного воинского учета на территориях, где отсутствуют военные комиссариаты - 393,8 ты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 на 2015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проекте местного бюджета на 2015 год предусмотрены в сумме 16 607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в разрезе разделов и подразделов функциональной классификации представлены ниж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о-культурную сферу предусматриваются в сумме 2 798,6 тыс. рублей. К уточненному бюджету на 2014 год составляет 61,1 %. 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1. 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у 0700 «Образование» предусматриваются в сумме 3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«Молодежная политика и оздоровление детей» в сумме 35,0 тыс. рублей предусматр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реализацию муниципальной программы "Молодежь сельского поселения" на 2015 год – 3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кинемат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2015 год по разделу 0800 «Культура, кинематография» предусматриваются в сумме 2443,2 тыс. рублей, по подразделу 0801 «Культура» предусмотрены расходы в сумме 2 343,2 тыс. рублей. Указанные расходы напр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дразделу 0801 «Культура» предусмотрены расходы на содержание МБУ «Переясловский СД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я Дома культуры в сумме 1 667,1 тыс. рублей и содержание библиотеки – 67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делу 0804 «Другие вопросы в области культуры, кинематографии» предусмотрены расходы на реализацию мероприятий по муниципальной программе «Ремонт и благоустройство памятников Великой Отечественной войны, расположенных в Переясловском сельском поселении Брюховецкого района» в сумме 1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Физическая культура и спор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на 2014 год составляет 160,2 тыс. рублей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 xml:space="preserve">Расходы по подразделу 1101 «Физическая культура» предусматриваются в сумме 160,2 тыс. рублей на проведение мероприятий в области спорта и физической культуры. </w:t>
      </w:r>
    </w:p>
    <w:p>
      <w:pPr>
        <w:pStyle w:val="BodyTextIndent2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4. Социальная полит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о разделу 1000 «Социальная политика» учтены в сумме 360,0 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подразделу 1001 «Пенсионное обеспечение» учтены расходы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доплаты к пенсиям в сумме 36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2. Дорожное хозяйство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делу 0400 «Национальная экономика» подразделу 0409 «Дорожное хозяйство» предусмотрены денежные средства в сумме 2 755,3 тыс. рублей, из них на содержание дорог – 1 705,3 тыс. рублей, на реализацию муниципальной программы «Комплексное и устойчивое развитие муниципального развитие Переясловского сельского поселения Брюховецкого района в сфере строительства, транспорта и дорожного хозяйства» на 2015 год -1 000,0 тыс.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3. Жилищно-коммунальное хозяйство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00 «Жилищно-коммунальное хозяйство» предусмотрены средства в сумме 4 149,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в проекте бюджета предусмотрены расходы на реализацию муниципальной программы «Развитие жилищно-коммунальное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в проекте бюджета предусмотрено 200,0 тыс. рублей ,из них: подпрограмму «Коммунальное хозяйство» - 100,0 тыс.рублей, муниципальную программу «Комплексное развитие коммунальной инфраструктуры Переясловского сельского поселения Брюховецкого района» – 1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в проекте бюджета предусмотрено 200,0 тыс. рублей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 в проекте бюджета предусмотрены расходы на содержание МБУ «Забота» в сумме 3 649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Общегосударственные вопро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00 «Общегосударственные вопросы» отражены расходы на функционирование органов исполнительной власти местного самоуправления (за исключением тех расходов которые отражены по другим разделам бюджетной классификации), а также отдельные расходы по реализации государственных функций, связанных с общегосударственным управлением в сумме 5 603,7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1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- 890,5 </w:t>
      </w:r>
      <w:r>
        <w:rPr>
          <w:iCs/>
          <w:sz w:val="28"/>
          <w:szCs w:val="28"/>
        </w:rPr>
        <w:t>тыс. 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в сумме 4 518,5 тыс. рублей на функционирование органов исполнительной власти местного самоуправл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В подразделе 0106 «Обеспечение деятельности финансовых, налоговых и таможенных органов и органов финансового (финансовобюджетного) надзора» предусмотренны расходы в сумме 64,3 тыс.рублей на осуществление передаваемых полномочий по внешнему муниципальному контрол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драздел 0111</w:t>
      </w:r>
      <w:r>
        <w:rPr>
          <w:sz w:val="28"/>
          <w:szCs w:val="28"/>
        </w:rPr>
        <w:t xml:space="preserve"> «Резервные фонды»</w:t>
      </w:r>
      <w:r>
        <w:rPr>
          <w:iCs/>
          <w:sz w:val="28"/>
          <w:szCs w:val="28"/>
        </w:rPr>
        <w:t xml:space="preserve"> » включены расходы для обеспечения финансирования непредвиденных расходов, возникающих в течение финансового года в сумме 20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1. Другие общегосударственные вопро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одраздел 0113 «Другие общегосударственные вопросы» </w:t>
      </w:r>
      <w:r>
        <w:rPr>
          <w:sz w:val="28"/>
          <w:szCs w:val="28"/>
        </w:rPr>
        <w:t>в проекте бюджета предусмотрены расход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умме 102,2 тыс. рублей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 выполнение функций государственными органами (органами местного самоуправления)</w:t>
      </w:r>
      <w:r>
        <w:rPr>
          <w:sz w:val="28"/>
          <w:szCs w:val="28"/>
        </w:rPr>
        <w:t xml:space="preserve"> расходы на выполнение мероприятий по ведению похозяйственного учета населения Переясловского сельского поселения в сумме 54 тыс. рубле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связанные с выполнением других обязательств государства по выплате агентских комиссий и вознаграждений в сумме 54,0 тыс. рублей (выплаты территориальному общественному самоуправлению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о обеспечению финансирования мероприятий ведомственной муниципальной программы поселения «Проведение мероприятий, конкурсов, фестивалей» - 35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200 «Национальная оборона» предусмотрены средства в сумме 39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подразделу 0203 «Мобилизационная и вневойсковая подготовка» </w:t>
      </w:r>
      <w:r>
        <w:rPr>
          <w:sz w:val="28"/>
          <w:szCs w:val="28"/>
        </w:rPr>
        <w:t>предусмотрены в проекте местного бюджета расходы на осуществление первичного воинского учета на территориях где отсутствуют военные комиссариаты в сумме 393,8 тыс. рублей – оплата труда 2-х инспекторов ВУ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6. 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00 «Национальная безопасность и правоохранительная деятельность» в сумме 642,1 тыс. рублей. Отраж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дразделу 0309 «Защита населения и территории от чрезвычайных ситуаций природного и техногенного характера, гражданская оборона» - средства на обеспечение деятельности на 2015 год в сумме 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деятельности подведомственного учреждения –передача муниципальному образованию Брюховецкий район исполнения полномочий по созданию, содержанию и организации деятельности аварийно-спасательных служб и аварийно-спасательных формирований на территории поселения. В 2015 году на исполнение данного полномочия запланировано 586,4 тыс.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подразделу 0310 «Обеспечение противопожарной безопасности» - средства на обеспечение полномочий по тушению пожаров. Указанные расходы, определены в сумме 2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одразделу 0314 «Другие вопросы в области национальной безопасности и правоохранительной деятельности» предусматриваются средства в размере 4,0 тыс. рублей, на проведение мероприятий по участию в профилактике терроризма и экстремизма, средства по охране общественного порядка, профилактике правонарушений и укреплению борьбы с преступностью в поселении в сумме 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Дефицит (профицит) местного бюджета на 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 Переясловского сельского поселения Брюховецкого района на 2015 год принят с профицитом в сумме 0,0 тыс. рубл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униципальный долг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ереясловского сельского поселения Брюховецкого района на 1 января 2015 года определён в сумме 570,0 тыс. рублей, в том числе верхний предел долга по муниципальным гарантиям в сумме 0,0 тыс.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right" w:pos="9639" w:leader="none"/>
        </w:tabs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3d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427a3"/>
    <w:pPr>
      <w:keepNext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rsid w:val="004427a3"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rsid w:val="004427a3"/>
    <w:pPr>
      <w:keepNext w:val="true"/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4427a3"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rsid w:val="004427a3"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4427a3"/>
    <w:pPr>
      <w:keepNext w:val="true"/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rsid w:val="004427a3"/>
    <w:pPr>
      <w:keepNext w:val="true"/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rsid w:val="004427a3"/>
    <w:pPr>
      <w:keepNext w:val="true"/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rsid w:val="004427a3"/>
    <w:pPr>
      <w:keepNext w:val="true"/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427a3"/>
    <w:rPr/>
  </w:style>
  <w:style w:type="character" w:styleId="Annotationreference">
    <w:name w:val="annotation reference"/>
    <w:basedOn w:val="DefaultParagraphFont"/>
    <w:semiHidden/>
    <w:qFormat/>
    <w:rsid w:val="00284c22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da57d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5" w:customStyle="1">
    <w:name w:val="Цветовое выделение"/>
    <w:qFormat/>
    <w:rsid w:val="00ea2fca"/>
    <w:rPr>
      <w:b/>
      <w:bCs/>
      <w:color w:val="000080"/>
      <w:sz w:val="20"/>
      <w:szCs w:val="20"/>
    </w:rPr>
  </w:style>
  <w:style w:type="character" w:styleId="Style6" w:customStyle="1">
    <w:name w:val="Не вступил в силу"/>
    <w:basedOn w:val="DefaultParagraphFont"/>
    <w:qFormat/>
    <w:rsid w:val="00ee0b85"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427a3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 w:customStyle="1">
    <w:name w:val="ДОКЛАД_ИЗМ"/>
    <w:basedOn w:val="Normal"/>
    <w:qFormat/>
    <w:rsid w:val="004427a3"/>
    <w:pPr>
      <w:spacing w:lineRule="auto" w:line="288"/>
      <w:ind w:firstLine="720"/>
      <w:jc w:val="both"/>
    </w:pPr>
    <w:rPr>
      <w:rFonts w:ascii="Arial" w:hAnsi="Arial"/>
      <w:sz w:val="26"/>
    </w:rPr>
  </w:style>
  <w:style w:type="paragraph" w:styleId="Style8" w:customStyle="1">
    <w:name w:val="ДОКЛ_ИСП"/>
    <w:basedOn w:val="Normal"/>
    <w:qFormat/>
    <w:rsid w:val="004427a3"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rsid w:val="004427a3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427a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4427a3"/>
    <w:pPr>
      <w:spacing w:before="120" w:after="120"/>
    </w:pPr>
    <w:rPr>
      <w:b/>
      <w:i/>
      <w:sz w:val="24"/>
    </w:rPr>
  </w:style>
  <w:style w:type="paragraph" w:styleId="BodyTextIndent2">
    <w:name w:val="Body Text Indent 2"/>
    <w:basedOn w:val="Normal"/>
    <w:qFormat/>
    <w:rsid w:val="004427a3"/>
    <w:pPr>
      <w:ind w:firstLine="567"/>
      <w:jc w:val="both"/>
    </w:pPr>
    <w:rPr>
      <w:sz w:val="28"/>
    </w:rPr>
  </w:style>
  <w:style w:type="paragraph" w:styleId="11" w:customStyle="1">
    <w:name w:val="заголовок 11"/>
    <w:basedOn w:val="Normal"/>
    <w:next w:val="Normal"/>
    <w:qFormat/>
    <w:rsid w:val="004427a3"/>
    <w:pPr>
      <w:keepNext w:val="true"/>
      <w:widowControl w:val="false"/>
      <w:jc w:val="center"/>
    </w:pPr>
    <w:rPr>
      <w:b/>
      <w:sz w:val="24"/>
    </w:rPr>
  </w:style>
  <w:style w:type="paragraph" w:styleId="BodyTextIndent3">
    <w:name w:val="Body Text Indent 3"/>
    <w:basedOn w:val="Normal"/>
    <w:qFormat/>
    <w:rsid w:val="004427a3"/>
    <w:pPr>
      <w:ind w:firstLine="567"/>
      <w:jc w:val="both"/>
    </w:pPr>
    <w:rPr>
      <w:rFonts w:ascii="Courier New" w:hAnsi="Courier New"/>
      <w:sz w:val="24"/>
    </w:rPr>
  </w:style>
  <w:style w:type="paragraph" w:styleId="BodyText3">
    <w:name w:val="Body Text 3"/>
    <w:basedOn w:val="Normal"/>
    <w:qFormat/>
    <w:rsid w:val="004427a3"/>
    <w:pPr>
      <w:ind w:right="-766" w:hanging="0"/>
      <w:jc w:val="center"/>
    </w:pPr>
    <w:rPr>
      <w:b/>
      <w:sz w:val="28"/>
    </w:rPr>
  </w:style>
  <w:style w:type="paragraph" w:styleId="21" w:customStyle="1">
    <w:name w:val="Основной текст 21"/>
    <w:basedOn w:val="Normal"/>
    <w:qFormat/>
    <w:rsid w:val="004427a3"/>
    <w:pPr>
      <w:widowControl w:val="false"/>
      <w:jc w:val="both"/>
    </w:pPr>
    <w:rPr>
      <w:sz w:val="22"/>
    </w:rPr>
  </w:style>
  <w:style w:type="paragraph" w:styleId="Title">
    <w:name w:val="Title"/>
    <w:basedOn w:val="Normal"/>
    <w:qFormat/>
    <w:rsid w:val="004427a3"/>
    <w:pPr>
      <w:jc w:val="center"/>
    </w:pPr>
    <w:rPr>
      <w:b/>
      <w:sz w:val="32"/>
    </w:rPr>
  </w:style>
  <w:style w:type="paragraph" w:styleId="Header">
    <w:name w:val="Header"/>
    <w:basedOn w:val="Normal"/>
    <w:rsid w:val="004427a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semiHidden/>
    <w:qFormat/>
    <w:rsid w:val="004427a3"/>
    <w:pPr>
      <w:shd w:val="clear" w:color="auto" w:fill="000080"/>
    </w:pPr>
    <w:rPr>
      <w:rFonts w:ascii="Tahoma" w:hAnsi="Tahoma"/>
    </w:rPr>
  </w:style>
  <w:style w:type="paragraph" w:styleId="BodyText2">
    <w:name w:val="Body Text 2"/>
    <w:basedOn w:val="Normal"/>
    <w:qFormat/>
    <w:rsid w:val="004427a3"/>
    <w:pPr>
      <w:ind w:right="-2" w:hanging="0"/>
      <w:jc w:val="both"/>
    </w:pPr>
    <w:rPr>
      <w:sz w:val="26"/>
    </w:rPr>
  </w:style>
  <w:style w:type="paragraph" w:styleId="31" w:customStyle="1">
    <w:name w:val="Основной текст с отступом 31"/>
    <w:basedOn w:val="Normal"/>
    <w:qFormat/>
    <w:rsid w:val="004427a3"/>
    <w:pPr>
      <w:ind w:firstLine="567"/>
      <w:jc w:val="both"/>
    </w:pPr>
    <w:rPr>
      <w:rFonts w:ascii="Courier New" w:hAnsi="Courier New"/>
      <w:sz w:val="24"/>
    </w:rPr>
  </w:style>
  <w:style w:type="paragraph" w:styleId="Subtitle">
    <w:name w:val="Subtitle"/>
    <w:basedOn w:val="Normal"/>
    <w:qFormat/>
    <w:rsid w:val="004427a3"/>
    <w:pPr>
      <w:jc w:val="both"/>
    </w:pPr>
    <w:rPr>
      <w:sz w:val="28"/>
      <w:szCs w:val="24"/>
    </w:rPr>
  </w:style>
  <w:style w:type="paragraph" w:styleId="211" w:customStyle="1">
    <w:name w:val="Основной текст с отступом 21"/>
    <w:basedOn w:val="Normal"/>
    <w:qFormat/>
    <w:rsid w:val="004427a3"/>
    <w:pPr>
      <w:ind w:firstLine="720"/>
      <w:jc w:val="both"/>
    </w:pPr>
    <w:rPr>
      <w:rFonts w:ascii="Courier New" w:hAnsi="Courier New"/>
      <w:sz w:val="24"/>
    </w:rPr>
  </w:style>
  <w:style w:type="paragraph" w:styleId="BalloonText">
    <w:name w:val="Balloon Text"/>
    <w:basedOn w:val="Normal"/>
    <w:semiHidden/>
    <w:qFormat/>
    <w:rsid w:val="004427a3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440710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PlainText">
    <w:name w:val="Plain Text"/>
    <w:basedOn w:val="Normal"/>
    <w:qFormat/>
    <w:rsid w:val="0042265d"/>
    <w:pPr/>
    <w:rPr>
      <w:rFonts w:ascii="Courier New" w:hAnsi="Courier New" w:cs="Courier New"/>
    </w:rPr>
  </w:style>
  <w:style w:type="paragraph" w:styleId="Annotationtext">
    <w:name w:val="annotation text"/>
    <w:basedOn w:val="Normal"/>
    <w:semiHidden/>
    <w:qFormat/>
    <w:rsid w:val="00284c22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284c22"/>
    <w:pPr/>
    <w:rPr>
      <w:b/>
      <w:bCs/>
    </w:rPr>
  </w:style>
  <w:style w:type="paragraph" w:styleId="BodyTextFirstIndent2">
    <w:name w:val="Body Text First Indent 2"/>
    <w:basedOn w:val="TextBodyIndent"/>
    <w:qFormat/>
    <w:rsid w:val="00514cc2"/>
    <w:pPr>
      <w:ind w:left="283" w:firstLine="210"/>
    </w:pPr>
    <w:rPr>
      <w:sz w:val="20"/>
    </w:rPr>
  </w:style>
  <w:style w:type="paragraph" w:styleId="Footnote">
    <w:name w:val="Footnote Text"/>
    <w:basedOn w:val="Normal"/>
    <w:semiHidden/>
    <w:rsid w:val="00da57d9"/>
    <w:pPr/>
    <w:rPr/>
  </w:style>
  <w:style w:type="paragraph" w:styleId="Style9" w:customStyle="1">
    <w:name w:val="Знак"/>
    <w:basedOn w:val="Normal"/>
    <w:qFormat/>
    <w:rsid w:val="00b5628e"/>
    <w:pPr>
      <w:spacing w:lineRule="exact" w:line="240" w:before="0" w:after="160"/>
    </w:pPr>
    <w:rPr/>
  </w:style>
  <w:style w:type="paragraph" w:styleId="Style10" w:customStyle="1">
    <w:name w:val="Таблицы (моноширинный)"/>
    <w:basedOn w:val="Normal"/>
    <w:next w:val="Normal"/>
    <w:qFormat/>
    <w:rsid w:val="00ea2fca"/>
    <w:pPr>
      <w:widowControl w:val="false"/>
      <w:jc w:val="both"/>
    </w:pPr>
    <w:rPr>
      <w:rFonts w:ascii="Courier New" w:hAnsi="Courier New" w:cs="Courier New"/>
    </w:rPr>
  </w:style>
  <w:style w:type="paragraph" w:styleId="Style11" w:customStyle="1">
    <w:name w:val="Знак Знак Знак"/>
    <w:basedOn w:val="Normal"/>
    <w:qFormat/>
    <w:rsid w:val="007863a0"/>
    <w:pPr>
      <w:spacing w:lineRule="exact" w:line="240" w:before="0" w:after="160"/>
    </w:pPr>
    <w:rPr/>
  </w:style>
  <w:style w:type="paragraph" w:styleId="1" w:customStyle="1">
    <w:name w:val="обычный_1 Знак Знак Знак Знак Знак Знак Знак Знак Знак"/>
    <w:basedOn w:val="Normal"/>
    <w:qFormat/>
    <w:rsid w:val="007863a0"/>
    <w:pPr>
      <w:spacing w:beforeAutospacing="1" w:afterAutospacing="1"/>
      <w:jc w:val="both"/>
    </w:pPr>
    <w:rPr>
      <w:rFonts w:ascii="Tahoma" w:hAnsi="Tahoma"/>
      <w:lang w:val="en-US" w:eastAsia="en-US"/>
    </w:rPr>
  </w:style>
  <w:style w:type="paragraph" w:styleId="CharCharCarCarCharCharCarCarCharCharCarCarCharChar" w:customStyle="1">
    <w:name w:val="Char Char Car Car Char Char Car Car Char Char Car Car Char Char"/>
    <w:basedOn w:val="Normal"/>
    <w:qFormat/>
    <w:rsid w:val="00d710bc"/>
    <w:pPr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4427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  <Pages>7</Pages>
  <Words>2089</Words>
  <Characters>11913</Characters>
  <CharactersWithSpaces>13975</CharactersWithSpaces>
  <Paragraphs>27</Paragraphs>
  <Company>_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55:00Z</dcterms:created>
  <dc:creator>Чулков СА</dc:creator>
  <dc:description/>
  <dc:language>en-US</dc:language>
  <cp:lastModifiedBy>M</cp:lastModifiedBy>
  <cp:lastPrinted>2012-10-26T09:43:00Z</cp:lastPrinted>
  <dcterms:modified xsi:type="dcterms:W3CDTF">2014-11-23T08:47:00Z</dcterms:modified>
  <cp:revision>22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