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Сов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внести изменения в Решение Совета № 238 от 27.11.2013 года «О бюджете Переясловского сельского поселения на 2014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обходимо увеличить доходную часть на 95,0 тыс. руб. (увеличение дохода полученный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также увеличить расходную часть на 95,0 тыс.руб.: направить на раздел 0500 «Жилищно-коммунальное хозяйство» на раздел 0503 «</w:t>
      </w:r>
      <w:r>
        <w:rPr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>» на уличное осв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еобходимо передвинуть денежные средства по раздел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с раздела 0102 «Обеспечение деятельности главы муниципального образования</w:t>
      </w:r>
      <w:r>
        <w:rPr>
          <w:color w:val="000000"/>
          <w:sz w:val="28"/>
          <w:szCs w:val="28"/>
        </w:rPr>
        <w:t>» с КБК 992 0102 51 1 0019 100 «Расходы на выплаты главе Переясловского сельского поселения в целях выполнения функций» на раздел 0104 «Обеспечение деятельности администрации Переясловского сельского поселения Брюховецкого района» на КБК 992 0104 52 1 0019 100 в размере 1,2 тыс. руб. «Командировочные расходы» оплата суточны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с раздела </w:t>
      </w:r>
      <w:r>
        <w:rPr>
          <w:sz w:val="28"/>
          <w:szCs w:val="28"/>
        </w:rPr>
        <w:t>0102 «Обеспечение деятельности главы муниципального образования</w:t>
      </w:r>
      <w:r>
        <w:rPr>
          <w:color w:val="000000"/>
          <w:sz w:val="28"/>
          <w:szCs w:val="28"/>
        </w:rPr>
        <w:t>» с КБК 992 0102 51 1 0019 00 «Расходы на выплаты главе Переясловского сельского поселения в целях выполнения функций» на раздел 0104 на КБК 992 0104 52 1 0019 200 в размере «Закупка товаров, работ, услуг для нужд деятельности администрации Переясловского сельского поселения» 3,4 тыс. руб. «Командировочные расходы» оплата проез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 раздела 0104 «</w:t>
      </w:r>
      <w:r>
        <w:rPr>
          <w:sz w:val="28"/>
          <w:szCs w:val="28"/>
        </w:rPr>
        <w:t xml:space="preserve">Обеспечение деятельности администрации Переясловского сельского поселения Брюховецкого района» с КБК 992 0104 52 1 0019 100 </w:t>
      </w:r>
      <w:r>
        <w:rPr>
          <w:color w:val="000000"/>
          <w:sz w:val="28"/>
          <w:szCs w:val="28"/>
        </w:rPr>
        <w:t xml:space="preserve">«Расходы на выплаты главе Переясловского сельского поселения в целях выполнения функций» на раздел 0102 </w:t>
      </w:r>
      <w:r>
        <w:rPr>
          <w:sz w:val="28"/>
          <w:szCs w:val="28"/>
        </w:rPr>
        <w:t>«Обеспечение деятельности главы муниципального образования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размере 90,0 тыс. руб. на КБК 992 0102 55 1 5118 100 «</w:t>
      </w:r>
      <w:r>
        <w:rPr>
          <w:color w:val="000000"/>
          <w:sz w:val="28"/>
          <w:szCs w:val="28"/>
        </w:rPr>
        <w:t>Расходы на выплаты главе Переясловского сельского поселения в целях выполнения функций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 раздела 0502 «Коммунальное хозяйство» с КБК 992 0502 65 1 1010 200 «</w:t>
      </w:r>
      <w:r>
        <w:rPr>
          <w:sz w:val="28"/>
          <w:szCs w:val="28"/>
        </w:rPr>
        <w:t>Строительство объектов социального и производственного комплексов, в том числе объектов общегражданского назначения» в размере 26,3 тыс. руб. на раздел 0503 «</w:t>
      </w:r>
      <w:r>
        <w:rPr>
          <w:color w:val="000000"/>
          <w:sz w:val="28"/>
          <w:szCs w:val="28"/>
        </w:rPr>
        <w:t>Благоустройство» на КБК 992 0503 65 2 1011 200 «</w:t>
      </w:r>
      <w:r>
        <w:rPr>
          <w:sz w:val="28"/>
          <w:szCs w:val="28"/>
        </w:rPr>
        <w:t>Уличное освещение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sz w:val="28"/>
          <w:szCs w:val="28"/>
        </w:rPr>
        <w:t>Главный специалист, финансист</w:t>
        <w:tab/>
        <w:t>С. 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14:00Z</dcterms:created>
  <dc:creator>ГолубНС</dc:creator>
  <dc:description/>
  <cp:keywords/>
  <dc:language>en-US</dc:language>
  <cp:lastModifiedBy>N</cp:lastModifiedBy>
  <cp:lastPrinted>2014-10-21T10:42:00Z</cp:lastPrinted>
  <dcterms:modified xsi:type="dcterms:W3CDTF">2014-11-06T07:17:00Z</dcterms:modified>
  <cp:revision>61</cp:revision>
  <dc:subject/>
  <dc:title>Приложение 1</dc:title>
</cp:coreProperties>
</file>