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ЕРЕЯС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от 20.01.2012</w:t>
        <w:tab/>
        <w:t xml:space="preserve">                                                               № 14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700" w:leader="none"/>
        </w:tabs>
        <w:jc w:val="center"/>
        <w:rPr/>
      </w:pPr>
      <w:r>
        <w:rPr>
          <w:sz w:val="28"/>
          <w:szCs w:val="28"/>
        </w:rPr>
        <w:t>ст-ца Переясловск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Переясловского сельского поселения Брюховец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87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принимая во внимание режим чрезвычайной ситуации, которая требует принятия незамедлительных мер по предотвращению распространения африканской чумы свиней на территории Переясловского сельского поселения Брюховецкого района, а также во исполнение решения постоянно действующего координационного совещания по обеспечению правопорядка – Совета безопасности при главе администрации (губернаторе) Краснодарского края и Комиссии по предупреждению и ликвидации чрезвычайных ситуаций и обеспечению пожарной безопасности администрации Краснодарского края от 11 января 2012 года № 13- КС, Совет Переясловского сельского поселения Брюховецкого района р е ш и 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Утвердить Правила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Переясловского сельского поселения Брюховецкого района  (далее – Правила)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Администрации Переясловского сельского поселения Брюховецкого район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1. Обратиться в районную специальную комиссию для оказания содействия в организации выполнения вышеназванных Правил на территории Переясловского сельского поселения Брюховецкого район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ровести широкую разъяснительную работу с населением по применению и соблюдению данных Прави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ила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обнародовать в установленных местах и разместить на официальном сайте муниципального образования Брюховецкий район, в разделе «Переясловское сельское поселение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депутатскую комиссию по экономическим вопросам развития Переясловского сельского поселения Брюховецкого района (Гуржиянц).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</w:t>
      </w:r>
      <w:r>
        <w:rPr>
          <w:color w:val="000000"/>
          <w:sz w:val="28"/>
          <w:szCs w:val="28"/>
        </w:rPr>
        <w:t>еш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z w:val="28"/>
          <w:szCs w:val="28"/>
        </w:rPr>
        <w:t xml:space="preserve"> со дня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В.В.Тат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52:00Z</dcterms:created>
  <dc:creator>User</dc:creator>
  <dc:description/>
  <cp:keywords/>
  <dc:language>en-US</dc:language>
  <cp:lastModifiedBy>M</cp:lastModifiedBy>
  <cp:lastPrinted>2012-02-22T15:11:00Z</cp:lastPrinted>
  <dcterms:modified xsi:type="dcterms:W3CDTF">2012-02-22T12:11:00Z</dcterms:modified>
  <cp:revision>18</cp:revision>
  <dc:subject/>
  <dc:title>РЕШЕНИЕ</dc:title>
</cp:coreProperties>
</file>