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нятия решений о создании, реорганизации, ликвидации муниципальных унитарных предприятий и муниципальных учрежд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чредителем муниципальных унитарных предприятий или муниципальных учреждений выступает Переясловское сельского поселение Брюхов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ешение о создании, реорганизации, ликвидации муниципальных унитарных предприятий и муниципальных учреждений принимается главой Переясловского сельского поселения Брюхов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едложения о создании, реорганизации, ликвидации муниципальных унитарных предприятий и муниципальных учреждений вносятся главе Переясловского сельского поселения Брюховецкого района отраслевым органом администрации Переясловского сельского поселения Брюховецкого района, курирующим соответствующее направление деятельности (далее - отраслевой орга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ешения в форме проектов постановлений администрации Переясловского сельского поселения Брюховецкого района о создании, реорганизации, ликвидации муниципальных унитарных предприятий и муниципальных учреждений готовятся юристом администрации Переясловского сельского поселения Брюховецкого районо по согласованию с отраслевым орган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Для подготовки проекта постановления администрации Переясловского сельского поселения Брюховецкого района на рассмотрение юристу администрации Переясловского сельского поселения Брюховецкого района в установленном порядке отраслевым органом представляется заключение (акт) органа (органов) администрации Переясловского сельского поселения Брюховецкого района либо специально созданной комиссии с обоснованием необходимости создания, реорганизации, ликвидации муниципального унитарного предприятия или муниципального учреждения, с указанием источников финансирования муниципального учреждения и предложений по размеру и составу формирования уставного капитала муниципального унитарного предпри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о создании муниципального унитарного предприятия или муниципального учреждения может быть принято в случаях установленных федеральными и краевыми зако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о создании муниципальных унитарных предприятий и муниципальных учреждений должно определять цели и предмет деятельности муниципального унитарного предприятия или муниципального учреждения, состав имущества, подлежащего передаче муниципальному унитарному предприятию или учреждению, размер уставного фонда (для муниципальных унитарных предприятий) и сведения об источниках его формирования, а также о направлениях использования прибыли, местонахожд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шение о реорганизации муниципальных унитарных предприятий и муниципальных учреждений должно определять цели проведения реорганизации, форму изменения юридического статуса юридического лица, правопреемство, состав имущества, подлежащего передаче либо изъятию, размер уставного фонда (для муниципальных унитарных предприятий) и сведения об источниках его формирования, а также о направлениях использования прибыли, местонахожд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ешение о ликвидации муниципальных унитарных предприятий и муниципальных учреждений должно определять цель проведения ликвидации, состав ликвидационной комиссии, мероприятия по ликвидации муниципального унитарного предприятия или муниципального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ряду с подготовкой проектов постановлений администрации Переясловского сельского поселения Брюховецкого района о создании, реорганизации, ликвидации муниципальных унитарных предприятий и муниципальных учреждений юристом администрации Переясловского сельского поселения Брюховецкого района при необходимости готовится проект постановления о передаче на праве хозяйственного ведения муниципальному унитарному предприятию или оперативного управления муниципальному учреждению муниципального имущества, либо об изъятии ранее переданного муниципального имуще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Постановление администрации Переясловского сельского поселения Брюховецкого района о создании, реорганизации муниципального унитарного предприятия или муниципального учреждения должно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унитарного предприятия или муниципального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тверждении устава муниципального унитарного предприятия или муниципального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значении директора муниципального унитарного предприятия или муниципального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изменения юридического статуса юридического лица при ре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Постановление администрации Переясловского сельского поселения Брюховецкого района о ликвидации муниципального унитарного предприятия или муниципального учреждения должно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и сроки ликвид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ликвидацион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 ликвидации муниципального унитарного предприятия или муниципального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даче имущества и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остановление администрации Переясловского сельского поселения Брюховецкого района о создании, реорганизации, ликвидации муниципальных унитарных предприятий и муниципальных учреждений вносятся юристом администрации Переясловского сельского поселения Брюховецкого района в установлен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Н. Сидо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04:00Z</dcterms:created>
  <dc:creator>Рожкова</dc:creator>
  <dc:description/>
  <cp:keywords/>
  <dc:language>en-US</dc:language>
  <cp:lastModifiedBy>Ольга Анатольевна</cp:lastModifiedBy>
  <cp:lastPrinted>2009-11-17T11:01:00Z</cp:lastPrinted>
  <dcterms:modified xsi:type="dcterms:W3CDTF">2015-08-10T06:40:00Z</dcterms:modified>
  <cp:revision>7</cp:revision>
  <dc:subject/>
  <dc:title> </dc:title>
</cp:coreProperties>
</file>