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9"/>
          <w:tab w:val="left" w:pos="5220" w:leader="none"/>
        </w:tabs>
        <w:ind w:firstLine="5103"/>
        <w:jc w:val="center"/>
        <w:rPr/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709"/>
          <w:tab w:val="left" w:pos="5220" w:leader="none"/>
        </w:tabs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22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522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15.09.2015 № 140-р</w:t>
      </w:r>
    </w:p>
    <w:p>
      <w:pPr>
        <w:pStyle w:val="Heading3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Heading3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дакционной группы сайта</w:t>
      </w:r>
    </w:p>
    <w:p>
      <w:pPr>
        <w:pStyle w:val="Heading3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Руководитель редакционной группы – глава Переясловского сельского поселения Брюховецкого района В.В. Татарин </w:t>
      </w:r>
    </w:p>
    <w:p>
      <w:pPr>
        <w:pStyle w:val="Heading3"/>
        <w:spacing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Администратор сайта – общество с ограниченной ответственностью «Власть-Инфо».</w:t>
      </w:r>
    </w:p>
    <w:p>
      <w:pPr>
        <w:pStyle w:val="Heading3"/>
        <w:spacing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Главный редактор сайта - общество с ограниченной ответственностью «Власть-Инфо».</w:t>
      </w:r>
    </w:p>
    <w:p>
      <w:pPr>
        <w:pStyle w:val="Heading3"/>
        <w:spacing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ind w:firstLine="567"/>
        <w:jc w:val="both"/>
        <w:rPr/>
      </w:pPr>
      <w:r>
        <w:rPr>
          <w:b w:val="false"/>
          <w:sz w:val="28"/>
          <w:szCs w:val="28"/>
        </w:rPr>
        <w:t>Редакторы с</w:t>
      </w:r>
      <w:r>
        <w:rPr/>
        <w:t>ай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054"/>
        <w:gridCol w:w="3502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Раздел/ подраздел сайт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Редактор, специалист администрации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ная: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Символика МО Переясловское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льское поселение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.А. Компаниец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ный специалист администрации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тория поселения - общая информация о муниципальном образовании Переясловское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льское поселение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.А. Компаниец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ный специалист администрации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вости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спорт поселения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циально-экономическое развитие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енеральный план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вила землепользования и застройки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В.Н. Сидоренко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меститель главы поселения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ведомственные организации: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БУ «Забота»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БУ «Переясловский СДК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.Н. Петрова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И. Калашников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ректор МБУ «Забота»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ректор МБУ «Переясловский СДК»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ый заказ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Ю.А. Сидоренко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кономист администрации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ые услуги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.А. Компаниец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ный специалист администрации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тоальбом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.А. Онищенко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ководитель молодежного объединения МБУ «Переясловский СДК»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квизиты и контакты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.А. Компаниец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ный специалист администрации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 сайте:</w:t>
            </w:r>
          </w:p>
        </w:tc>
      </w:tr>
      <w:tr>
        <w:trPr>
          <w:trHeight w:val="469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пользование информации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тор сайт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ОО «Власть - Инфо»- муниципальный контракт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ответствие 8-ФЗ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тор сайт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ОО «Власть - Инфо»- муниципальный контракт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Администрация: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1. Глава поселения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Структура</w:t>
            </w:r>
          </w:p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3. Задачи, полномочия, функции</w:t>
            </w:r>
          </w:p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4. Муниципальная служба:</w:t>
            </w:r>
          </w:p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1) вакансии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2) НПА</w:t>
            </w:r>
          </w:p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5.Квалификационные требования</w:t>
            </w:r>
          </w:p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6. Условия и результаты конкурса</w:t>
            </w:r>
          </w:p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7. Доход муниципальных служащих</w:t>
            </w:r>
          </w:p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8. Обращение граждан: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фик приема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гламент рассмотрения обращения граждан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смотрение обращений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ы заявлений обращений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тернет – приемная</w:t>
            </w:r>
          </w:p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9. Контакты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10. Административная реформа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.А. Компаниец (1-3)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.А. Компаниец (1))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.В. Клименко (2), 5.6.)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.А. Компаниец (7.)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.А. Компаниец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.А. Компаниец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.В. Клименко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ный специалист администрации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юрист администрации 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ный специалист администрации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юрист администрации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ный специалист администрации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ный специалист администрации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главный специалист администрации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юрист администрации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вет депутатов: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утаты (состав)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шения Совета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формация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.А. Компаниец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.В. Шалимова 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.В. Клименко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.А. Компаниец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ный специалист администрации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ный специалист, финансист администрации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юрист администрации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ный специалист администрации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ые правовые акты: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тав поселения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раммы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тивные регламенты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шения Совета (регламент Совета)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тановления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поряжения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екты документов, публичные слушанья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рядок обжалования НА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.А. Компаниец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В. Шалимова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.В. Клименко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.В. Клименко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В. Шалимова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.В. Клименко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.А. Компаниец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.В. Клименко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.В. Клименко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главный специалист администрации</w:t>
            </w:r>
          </w:p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главный специалист, финансист администрации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юрист администрации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юрист администрации</w:t>
            </w:r>
          </w:p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главный специалист, финансист администрации</w:t>
            </w:r>
          </w:p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юрист администрации</w:t>
            </w:r>
          </w:p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главный специалист администрации</w:t>
            </w:r>
          </w:p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юрист администрации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юрист администрации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: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по годам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чет об исполнении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В. Шалимов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ный специалист, финансист администрации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тиводействие коррупции: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1. Нормативные правовые и иные акты</w:t>
            </w:r>
          </w:p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2. Методические материалы</w:t>
            </w:r>
          </w:p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3. Формы документов для заполнения</w:t>
            </w:r>
          </w:p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4. Комиссия по противодействию коррупции</w:t>
            </w:r>
          </w:p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5. Антикоррупционная экспертиза</w:t>
            </w:r>
          </w:p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6. Сообщить о факте коррупции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 Независимая экспертиза</w:t>
            </w:r>
          </w:p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8. Сведения о доходах муниципальных служащих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.В. Клименко (1-7)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.А. Компаниец (8.)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юрист администрации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ный специалист администрации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е налоги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.И. Попов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экономист администрации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КХ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.Н. Сидоренко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меститель главы Переясловского сельского поселения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 и ЧС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.Н. Сидоренко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меститель главы Переясловского сельского поселения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тернет- приемна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.А. Компаниец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ный специалист администрации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Fn3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n3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n3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n3r"/>
        <w:spacing w:before="0" w:after="0"/>
        <w:jc w:val="both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Fn3r"/>
        <w:spacing w:before="0" w:after="0"/>
        <w:jc w:val="both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Fn3r"/>
        <w:tabs>
          <w:tab w:val="clear" w:pos="709"/>
          <w:tab w:val="right" w:pos="9639" w:leader="none"/>
        </w:tabs>
        <w:spacing w:before="0" w:after="0"/>
        <w:jc w:val="both"/>
        <w:rPr/>
      </w:pPr>
      <w:r>
        <w:rPr>
          <w:sz w:val="28"/>
          <w:szCs w:val="28"/>
        </w:rPr>
        <w:t>Брюховецкого района</w:t>
        <w:tab/>
        <w:t>О.А. Компани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n3r">
    <w:name w:val="fn3r"/>
    <w:basedOn w:val="Normal"/>
    <w:qFormat/>
    <w:pPr>
      <w:spacing w:before="280" w:after="280"/>
    </w:pPr>
    <w:rPr/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8:05:00Z</dcterms:created>
  <dc:creator>oe-gorochova</dc:creator>
  <dc:description/>
  <cp:keywords/>
  <dc:language>en-US</dc:language>
  <cp:lastModifiedBy>Ольга Анатольевна</cp:lastModifiedBy>
  <cp:lastPrinted>2015-09-21T08:16:00Z</cp:lastPrinted>
  <dcterms:modified xsi:type="dcterms:W3CDTF">2015-09-22T12:41:00Z</dcterms:modified>
  <cp:revision>33</cp:revision>
  <dc:subject/>
  <dc:title>РАСПОРЯЖЕНИЕ</dc:title>
</cp:coreProperties>
</file>