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22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5.09.2015 № 140-р</w:t>
      </w:r>
    </w:p>
    <w:p>
      <w:pPr>
        <w:pStyle w:val="Fn3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3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3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Fn3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, размещаемой на официальном сайте администрации Переясловского сельского поселения Брюховецкого района в сети «Интернет»</w:t>
      </w:r>
    </w:p>
    <w:p>
      <w:pPr>
        <w:pStyle w:val="Fn3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 Информация о деятельности органов местного самоуправления, размещаемая в сети Интернет, содержит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) общую информацию, об органе местного самоуправления, в том числе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б) 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г)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д) перечни информационных систем, банков данных, реестров, регистров, находящихся в органах местного самоуправления, подведомственных организациях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е) сведения о средствах массовой информации, учрежденных органом местного самоуправления (при наличии)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) информацию о нормотворческой деятельности государственного органа, органа местного самоуправления, в том числе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 в случаях, установленных законодательством Российской Федераци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государственных и муниципальных услуг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рядок обжалования муниципальных нормативных правовых актов и иных реш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ю о кадровом обеспечении государственного органа, органа местного самоуправления, в том числе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9) информацию о работе органа местного самоуправления, общественных объединений, государственных органов, с обращениями граждан (физических лиц), организаций (юридических лиц) в том числе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наряду с информацией, указанной данном Перечне и относящейся к их деятельности, могут размещать в сети Интернет иную информацию о своей деятельности с учетом требований Федерального закона.</w:t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Fn3r"/>
        <w:spacing w:before="0" w:after="0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Fn3r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2:00Z</dcterms:created>
  <dc:creator>oe-gorochova</dc:creator>
  <dc:description/>
  <cp:keywords/>
  <dc:language>en-US</dc:language>
  <cp:lastModifiedBy>Ольга Анатольевна</cp:lastModifiedBy>
  <dcterms:modified xsi:type="dcterms:W3CDTF">2015-09-22T12:40:00Z</dcterms:modified>
  <cp:revision>11</cp:revision>
  <dc:subject/>
  <dc:title/>
</cp:coreProperties>
</file>