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15.09.2015 № 140-р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n1r"/>
        <w:spacing w:before="0" w:after="0"/>
        <w:ind w:firstLine="567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ЕГЛАМЕНТ </w:t>
      </w:r>
    </w:p>
    <w:p>
      <w:pPr>
        <w:pStyle w:val="Fn1r"/>
        <w:spacing w:before="0" w:after="0"/>
        <w:ind w:firstLine="567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информационной поддержки официального сайта администрации Переясловского сельского поселения Брюховецкого района в сети «Интернет»</w:t>
      </w:r>
    </w:p>
    <w:p>
      <w:pPr>
        <w:pStyle w:val="Fn1r"/>
        <w:spacing w:before="0" w:after="0"/>
        <w:ind w:firstLine="567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Fn1r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Fn1r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Настоящий Регламент определяет процедуры информационной поддержки официального сайта администрации Переясловского сельского поселения Брюховецкого района в сети «Интернет» (далее - сайт).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Специалисты администрации Переясловского сельского поселения Брюховецкого района (далее - субъекты информационного поля сайта) участвуют в информационном сопровождении сайта в рамках настоящего Регламента.</w:t>
      </w:r>
    </w:p>
    <w:p>
      <w:pPr>
        <w:pStyle w:val="Fn1r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правление содержанием сайта</w:t>
      </w:r>
    </w:p>
    <w:p>
      <w:pPr>
        <w:pStyle w:val="Fn1r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2.1. Для управления процессом размещения информации на сайте определяются следующие должностные роли (функции) по уровням доступа к разделам сайта: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Администратор сайта управляет содержимым и структурой сайта, а также имеет право регистрировать пользователей и назначать права доступа пользователей к сайту (разделу), удалять и блокировать учетные записи пользователей сайта (раздела), просматривать системные журналы действий пользователей, посещений сайта и другое;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Главный редактор сайта осуществляет управление структурой и содержанием всех тематических и информационных разделов сайта, контроль актуальности материалов, их редактирование, обеспечение защиты конфиденциальных сведений;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Редактор раздела сайта осуществляет сбор информации, наполнение и редактирование закрепленного тематического или информационного раздела или подраздела, относящегося к деятельности администрации Переясловского сельского поселения Брюховецкого района; подведомственных предприятий и служб района, создает публикации и документы в разделе сайта в рамках своих полномочий. Отвечает на вопросы, заданные пользователями, участвует в работе форумов от имени уполномочившего его органа. Контролирует корректность поведения участников форума (раздела форума, чата, конференции), имеет права блокировать публикацию сообщений и доступ пользователей;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2.2. Функции, предусмотренные пунктом 2.1 настоящего Регламента, возлагаются на должностных лиц и специалистов администрации Переясловского сельского поселения Брюховецкого района (далее - Собственника сайта), субъектов информационного поля сайта.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2.3. Работники, участвующие в управлении разделами и подразделами сайта (редакторы раздела сайта), их информационном наполнении, составляют редакционную группу по информационному сопровождению сайта (далее - Редакционная группа).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2.4. Редакционная группа решает задачи по: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планированию мероприятий по информационной поддержке сайта;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сбору, обработке, подготовке и публикации материалов сайта;</w:t>
      </w:r>
    </w:p>
    <w:p>
      <w:pPr>
        <w:pStyle w:val="Fn2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ю с физическими лицами и организациями, представляющими информацию;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управлению обновлениями разделов и подразделов сайта;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контролю актуальности информации, размещаемой на сайте</w:t>
      </w:r>
    </w:p>
    <w:p>
      <w:pPr>
        <w:pStyle w:val="Fn2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ю работоспособности ссылок;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участию в оценке эффективности функционирования сайта;</w:t>
      </w:r>
    </w:p>
    <w:p>
      <w:pPr>
        <w:pStyle w:val="Fn2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ю вопросов, касающихся интеллектуальной собственности.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2.5. Редакционная группа обеспечивает качество подготовки информационных материалов, редактирование и корректуру, контролирует своевременность выпуска материалов, соблюдение законодательства об авторском праве и интеллектуальной собственности.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2.6. Во всех официальных материалах, размещаемых на сайте, излагается официальная точка зрения администрации Переясловского сельского поселения Брюховецкого района. Не допускается публикация материалов, комментариев, содержащих личные оценки членов Редакционной группы.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2.7. Информация в разделах сайта может размещаться как силами субъекта информационного поля сайта, так и силами Администратора сайта. При размещении информации на сайте силами Администратора сайта указанная информация представляется Администратору сайта в виде официальных копий и образов документов в электронном виде в согласованном с Администратором сайта формате.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2.8. При наличии у субъектов информационного поля сайта собственных информационных ресурсов в сети «Интернет» в соответствующем разделе сайта может быть организована ссылка на них (включение в состав сайта). При этом работы по сопровождению собственных информационных ресурсов проводятся силами специалистов субъектов информационного поля сайта с возможностью контроля членами Редакционной группы. Решения членов Редакционной группы сайта в соответствии с их полномочиями по изменению содержания соответствующего информационного ресурса являются обязательными для субъектов информационного поля сайта.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2.9. Субъекты информационного поля сайта несут полную ответственность за актуальность, точность и достоверность информации, размещенной в закрепленных за ними разделах сайта или во включенных в состав сайта самостоятельных Интернет-ресурсах.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2.10. В необходимых случаях члены Редакционной группы сайта вправе самостоятельно изменять содержание соответствующего информационного ресурса с последующим уведомлением собственника ресурса. Необходимые для этого программно-технические средства должны быть предусмотрены в составе любого самостоятельного Интернет-ресурса, включаемого в состав сайта.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2.11. Для осуществления задач и функций сайта Администратор, Главный редактор, Редакторы разделов (подразделов) сайта в соответствии с действующим законодательством Российской Федерации и Краснодарского края имеют право получать, в том числе и по запросам Администратора сайта, от специалистов администрации Переясловского сельского поселения Брюховецкого района сведения и оперативную информацию публичного характера. Представленный материал должен иметь подпись с указанием фамилии и инициалов работника, ответственного за информацию, и номер его рабочего телефона. Руководитель подразделения, представившего информацию, несет ответственность за ее достоверность и актуальность.</w:t>
      </w:r>
    </w:p>
    <w:p>
      <w:pPr>
        <w:pStyle w:val="Fn2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 Субъекты информационного поля сайта обязаны назначить лиц, ответственных за своевременное размещение, достоверность и актуальность информационного наполнения разделов, подразделов сайта. Списки лиц, ответственных за своевременное размещение, достоверность и актуальность информационного наполнения разделов, подразделов сайта, направляются Администратору сайта для обеспечения права доступа к сайту (разделу).</w:t>
      </w:r>
    </w:p>
    <w:p>
      <w:pPr>
        <w:pStyle w:val="Fn2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n1r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язанности работников по управлению содержанием сайта</w:t>
      </w:r>
    </w:p>
    <w:p>
      <w:pPr>
        <w:pStyle w:val="Fn1r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3.1. Администратор сайта: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3.1.1. Осуществляет общее управление сайтом.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3.1.2. Управляет правами доступа членов редакционной группы к разделам и подразделам сайта.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3.1.3. Контролирует: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актуальность информации, размещаемой на сайте;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состояние текущей версии сайта;</w:t>
      </w:r>
    </w:p>
    <w:p>
      <w:pPr>
        <w:pStyle w:val="Fn2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работоспособности ссылок;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информационное наполнение и обновление разделов сайта, управляемых самостоятельно субъектами информационного поля сайта;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качество работы сайта в различных режимах соединения и через различные программы просмотра.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3.1.4. Вносит при необходимости предложения об изменении структуры разделов и подразделов сайта.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3.1.5. Осуществляет утвержденное изменение структуры разделов и подразделов сайта.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3.1.6. Участвует в оценке эффективности функционирования сайта.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3.1.7. Консультирует членов редакционной группы по вопросам обновления разделов и подразделов сайта.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3.1.8. Своевременно информирует главу Переясловского сельского поселения Брюховецкого района, курирующего работу сайта о возникновении нештатных ситуаций в функционировании сайта (программно-аппаратные сбои, неисправности каналов, несанкционированный доступ в базы данных, разрушения массивов информации и прочее) для принятия мер по восстановлению нормального режима функционирования сайта.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3.1.9. Несет персональную ответственность за неразглашение выданных им идентификационных данных (имена пользователей и пароли) для доступа к управлению разделами сайта.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3.2. Главный редактор сайта: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3.2.1. Осуществляет общее управление информационным наполнением Сайта.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3.2.2. Контролирует: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изменение структуры сайта;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процесс публикации и удаления материалов сайта.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3.2.3. Редактирует при необходимости (стилистика изложения, грамматика и орфография) материалы, размещаемые на сайте членами Редакционной группы.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3.2.4. Вносит предложения об изменении структуры разделов сайта.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3.2.5. Осуществляет контроль работы сайта и несет ответственность за обновление информации во всех разделах.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3.2.6. Несет персональную ответственность за неразглашение выданных ему идентификационных данных (имя пользователя и пароль) для доступа к управлению разделами и подразделами сайта.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3.3. Главный редактор совместно с Администратором сайта на основании контрольной информации определяют степень и характер посещаемости сайта, качество информации (материалов) в разделах и подразделах сайта, анализируют состав аудитории сайта, характер интерактивного взаимодействия, эффективность процедур и технологий продвижения сайта в сети «Интернет». Минимальный перечень контрольной информации должен содержать следующие сведения: количество уникальных посещений сайта, количество успешных запросов, количество неудачных запросов, наиболее часто посещаемые страницы, наименее часто посещаемые страницы, количество запрошенных файлов, объем переданных данных.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3.4. Редактор раздела (подраздела) сайта: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3.4.1. Размещает и обновляет тематическую информацию в закрепленных за ним разделах (подразделах) сайта.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3.4.2. Отвечает за своевременность, достоверность и качество размещаемой информации.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3.4.3. По согласованию с Главным редактором вносит предложения по изменению структуры раздела (подраздела) сайта.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3.4.4. Информирует Администратора и Главного редактора о произведенных изменениях и обновлениях в структуре раздела (подраздела) сайта.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3.4.5. Несет персональную ответственность за неразглашение выданных ему идентификационных данных (имя пользователя и пароль) для доступа к управлению разделом (разделами) и подразделом (подразделами) сайта.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3.5. Члены Редакционной группы несут ответственность за точность и своевременность размещаемой на сайте информации.</w:t>
      </w:r>
    </w:p>
    <w:p>
      <w:pPr>
        <w:pStyle w:val="Fn1r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n1r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представления информации</w:t>
      </w:r>
    </w:p>
    <w:p>
      <w:pPr>
        <w:pStyle w:val="Fn1r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4.1. Специалисты администрации Переясловского сельского поселения Брюховецкого района, являющиеся субъектами информационного поля сайта, обязаны: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4.1.1. Регулярно, не реже одного раза в месяц, обновлять свой раздел сайта, свой сайт и сервисы государственных услуг либо представлять Администратору сайта информацию для обновления в согласованном формате.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4.1.2. Разделы отраслевых новостей обновлять не реже чем раз в неделю.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4.2. Текстовые материалы, предназначенные для размещения на сайте, подготавливаются членами Редакционной группы в электронном виде в форматах *.doc, *.rtf, *.txt, для объемных таблиц допускается формат Excel. </w:t>
      </w:r>
    </w:p>
    <w:p>
      <w:pPr>
        <w:pStyle w:val="Fn2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е материалы представляются в форматах *.jpg (с разрешением не менее 70 пик/дюйм), в исключительных случаях - *.bmp.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Видеоматериалы предоставляются в форматах *.</w:t>
      </w:r>
      <w:r>
        <w:rPr>
          <w:sz w:val="28"/>
          <w:szCs w:val="28"/>
          <w:lang w:val="en-US"/>
        </w:rPr>
        <w:t>flv</w:t>
      </w:r>
      <w:r>
        <w:rPr>
          <w:sz w:val="28"/>
          <w:szCs w:val="28"/>
        </w:rPr>
        <w:t>, *.</w:t>
      </w:r>
      <w:r>
        <w:rPr>
          <w:sz w:val="28"/>
          <w:szCs w:val="28"/>
          <w:lang w:val="en-US"/>
        </w:rPr>
        <w:t>mpeg</w:t>
      </w:r>
      <w:r>
        <w:rPr>
          <w:sz w:val="28"/>
          <w:szCs w:val="28"/>
        </w:rPr>
        <w:t>, *.</w:t>
      </w:r>
      <w:r>
        <w:rPr>
          <w:sz w:val="28"/>
          <w:szCs w:val="28"/>
          <w:lang w:val="en-US"/>
        </w:rPr>
        <w:t>avi</w:t>
      </w:r>
      <w:r>
        <w:rPr>
          <w:sz w:val="28"/>
          <w:szCs w:val="28"/>
        </w:rPr>
        <w:t>/</w:t>
      </w:r>
    </w:p>
    <w:p>
      <w:pPr>
        <w:pStyle w:val="Fn2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текстовым и графическим материалам прикладывается соответствующая сопроводительная записка.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4.3. Информационный материал, предназначенный для размещения на сайте, должен содержать следующие реквизиты:</w:t>
      </w:r>
    </w:p>
    <w:p>
      <w:pPr>
        <w:pStyle w:val="Fn2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, в котором необходимо разместить информационный материал (иерархический список разделов и подразделов начиная с главной страницы);</w:t>
      </w:r>
    </w:p>
    <w:p>
      <w:pPr>
        <w:pStyle w:val="Fn2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нформационного материала;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8"/>
          <w:szCs w:val="28"/>
        </w:rPr>
        <w:t>в случае размещения информационного материала на главной странице сайта - аннотацию материала;</w:t>
      </w:r>
    </w:p>
    <w:p>
      <w:pPr>
        <w:pStyle w:val="Fn2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- дополнительные реквизиты (размещение фотографий к тексту, организация гиперссылок и другое).</w:t>
      </w:r>
    </w:p>
    <w:p>
      <w:pPr>
        <w:pStyle w:val="Fn3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n3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n3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n3r"/>
        <w:spacing w:before="0" w:after="0"/>
        <w:jc w:val="both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Fn3r"/>
        <w:spacing w:before="0" w:after="0"/>
        <w:jc w:val="both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Fn3r"/>
        <w:tabs>
          <w:tab w:val="clear" w:pos="709"/>
          <w:tab w:val="right" w:pos="9639" w:leader="none"/>
        </w:tabs>
        <w:spacing w:before="0" w:after="0"/>
        <w:jc w:val="both"/>
        <w:rPr/>
      </w:pPr>
      <w:r>
        <w:rPr>
          <w:sz w:val="28"/>
          <w:szCs w:val="28"/>
        </w:rPr>
        <w:t>Брюховецкого района</w:t>
        <w:tab/>
        <w:t>О.А. Компани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n3r">
    <w:name w:val="fn3r"/>
    <w:basedOn w:val="Normal"/>
    <w:qFormat/>
    <w:pPr>
      <w:spacing w:before="280" w:after="280"/>
    </w:pPr>
    <w:rPr/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8:15:00Z</dcterms:created>
  <dc:creator>oe-gorochova</dc:creator>
  <dc:description/>
  <cp:keywords/>
  <dc:language>en-US</dc:language>
  <cp:lastModifiedBy>Ольга Анатольевна</cp:lastModifiedBy>
  <dcterms:modified xsi:type="dcterms:W3CDTF">2015-09-22T12:36:00Z</dcterms:modified>
  <cp:revision>14</cp:revision>
  <dc:subject/>
  <dc:title/>
</cp:coreProperties>
</file>