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Переясловского сельского поселения Брюховецкого района «Об исполнении бюджета Переясловского сельского поселения Брюховец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12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месяцев 2017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Доходная часть бюджета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а 12 месяцев 2017 года общий объем доходов местного бюджета составил 27 725,0 тыс. рублей или 97,8% к уточненной годовой бюджетной росписи 2017 года и 103,1% к фактическому исполнению за 12 месяцев 2016 год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оходы местного бюджета без учета безвозмездных поступлений составили 15 783,6 тыс. рублей или 101,2% к уточненной бюджетной росписи и 110,2% к фактическому исполнению за 12 месяцев 2016 год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упление налоговых и неналоговых </w:t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доходов в местный бюджет</w:t>
      </w:r>
    </w:p>
    <w:p>
      <w:pPr>
        <w:pStyle w:val="Normal"/>
        <w:ind w:firstLine="8789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1133"/>
        <w:gridCol w:w="1119"/>
        <w:gridCol w:w="1120"/>
        <w:gridCol w:w="839"/>
        <w:gridCol w:w="1106"/>
      </w:tblGrid>
      <w:tr>
        <w:trPr>
          <w:trHeight w:val="315" w:hRule="atLeast"/>
        </w:trPr>
        <w:tc>
          <w:tcPr>
            <w:tcW w:w="4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за 12 месяцев 2016 года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ая бюджетная роспись за 2017 год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 за 12 месяцев 2017 года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а в % к:</w:t>
            </w:r>
          </w:p>
        </w:tc>
      </w:tr>
      <w:tr>
        <w:trPr>
          <w:trHeight w:val="915" w:hRule="atLeast"/>
        </w:trPr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ой бюджетной росписи 2017 год</w:t>
            </w:r>
          </w:p>
        </w:tc>
      </w:tr>
      <w:tr>
        <w:trPr>
          <w:trHeight w:val="70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36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717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760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6</w:t>
            </w:r>
          </w:p>
        </w:tc>
      </w:tr>
      <w:tr>
        <w:trPr>
          <w:trHeight w:val="70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,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64,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88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511,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,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7</w:t>
            </w:r>
          </w:p>
        </w:tc>
      </w:tr>
      <w:tr>
        <w:trPr>
          <w:trHeight w:val="70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965,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688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782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7</w:t>
            </w:r>
          </w:p>
        </w:tc>
      </w:tr>
      <w:tr>
        <w:trPr>
          <w:trHeight w:val="141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нефтепродукт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987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389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15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8</w:t>
            </w:r>
          </w:p>
        </w:tc>
      </w:tr>
      <w:tr>
        <w:trPr>
          <w:trHeight w:val="1128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поселений и созданных ими учреждений (за исключением имущества муниципальных и автономных учреждени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,2</w:t>
            </w:r>
          </w:p>
        </w:tc>
      </w:tr>
      <w:tr>
        <w:trPr>
          <w:trHeight w:val="70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дох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317,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591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783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структуре поступлений в местный бюджет налоговых и неналоговых доходов наибольший удельный вес занимают налог на имущество физических лиц (22,2%) и земельный налог (36,6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Налог на доходы физических лиц</w:t>
      </w:r>
    </w:p>
    <w:p>
      <w:pPr>
        <w:pStyle w:val="Normal"/>
        <w:ind w:left="28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За 12 месяцев 2017 года в местный бюджет поступило налога на доходы физических лиц 2 760,8 тыс. рублей, что составило 101,6% к уточненной бюджетной росписи 2017 года и 97,3% к соответствующему периоду прошлого года (снижение обусловлено с завершением ремонта железнодорожного моста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 Единый сельскохозяйственный нало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12 месяцев 2017 года в местный бюджет поступило единого сельскохозяйственного налога 201,1 тыс. рублей, что составило 100,0% к уточненной бюджетной росписи 2017 года и 107,2% к соответствующему периоду прошл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 Налог на имущество физических лиц</w:t>
      </w:r>
    </w:p>
    <w:p>
      <w:pPr>
        <w:pStyle w:val="Normal"/>
        <w:ind w:left="3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2 месяцев 2017 года в местный бюджет поступило налога на имущество физических лиц 3 511,5 тыс. рублей, что составляет 100,7% к уточненной бюджетной росписи 2017 года и 155,1% к соответствующему периоду 2016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Земельный налог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12 месяцев 2017 года поступило земельного налога в сумме 5 782,4 тыс. рублей, что составляет 101,7% к уточненной бюджетной росписи 2017 года, и 116,5% к соответствующему периоду 2016 год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7. Безвозмездные поступления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 12 месяцев 2017 года в местный бюджет поступило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таций на выравнивание уровня бюджетной обеспеченности из краевого фонда финансовой поддержки в сумме 2 119,0 тыс. рублей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таций на выравнивание уровня бюджетной обеспеченности из районного фонда финансовой поддержки в сумме 1 379,2 тыс. рублей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й на осуществление полномочий по первичному воинскому учету на территориях, где отсутствуют военные комиссариаты в сумме 186,0 тыс. рублей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убвенций на осуществление государственных полномочий по образованию и организации деятельности административных комиссий в сумме 3,8 тыс. рублей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, передаваемые бюджетам сельских поселений в сумме 500,0 тыс. руб.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поэтапное повышение заработной платы работников культуры в сумме 1 816,0 тыс. руб.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убсидия на ремонт дорог по подпрограмме «Строительство, реконструкция, капитальный ремонт и ремонт автомобильных дорог общего пользования местного значения на территории Краснодарского края» по государственной программе «Развитие сети автомобильных дорог Краснодарского края» в 2017 году в сумме 5 937,4 тыс. руб.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сего за 12 месяцев 2017 года сумма безвозмездных поступлений составила 11 941,5 тыс. рублей, 93,7% к уточненной бюджетной росписи (12 744,6 тыс. руб.). Это связано с тем, что в ходе аукциона по ремонту дорог по государственной программе произошла экономия в размере 31,4 тыс. руб.; на поэтапное повышение заработной платы работников культуры за счет оптимизации кадров экономия в размере 771,8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Расходная часть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1. Общегосударственные вопрос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За 12 месяцев 2017 года расходы по разделу «Общегосударственные вопросы» составили 6 232,1 тыс. рублей. Указанные расходы отражены по четырем подразделам бюджетной классификации в соответствии с выполняемыми функциями. </w:t>
      </w:r>
      <w:r>
        <w:rPr>
          <w:sz w:val="28"/>
          <w:szCs w:val="28"/>
        </w:rPr>
        <w:t>«Функционирование высшего должностного лица субъекта Российской Федерации и муниципального образования» оплата труда с начислениями главы поселения исполнено на 952,1 тыс. руб., что составляет 100,0% к годовому назначению. По подразделу «Функционирование Правительства Российской Федерации, высших органов исполнительной власти субъектов Российской Федерации, местных администраций» расходы составили 4 383,0 тыс. руб. или 100,0%</w:t>
      </w:r>
      <w:r>
        <w:rPr>
          <w:sz w:val="28"/>
        </w:rPr>
        <w:t xml:space="preserve"> к уточненной бюджетной росписи 2017 года.</w:t>
      </w:r>
      <w:r>
        <w:rPr>
          <w:sz w:val="28"/>
          <w:szCs w:val="28"/>
        </w:rPr>
        <w:t xml:space="preserve"> </w:t>
      </w:r>
      <w:r>
        <w:rPr>
          <w:sz w:val="28"/>
        </w:rPr>
        <w:t>В данном подразделе удельный вес заработной платы с начислениями составляет 100,0% с суммой 4 129,4 тыс. рублей. На оплату почтовых расходов израсходовано 3,8 тыс. рублей, за потребления газа – 36,8 тыс. рублей; оплата налога на имущество, транспортного налога, налог на загрязнение в размере 94,2 тыс. рублей; хозматериалов и строительных материалов для поддержки административного здания, обучение сотрудников администрации, ГСМ на сумму 151,6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раздел 0106 «Обеспечение деятельности финансовых, налоговых и таможенных органов и органов финансового (финансово-бюджетного) надзора» в сумме 64,3 тыс. рублей, а именно на осуществление переданных полномочий контрольно-счетной палате муниципального образования Брюховецкий район, согласно заключенного согла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раздел 0113 «Другие общегосударственные вопросы» составили 832,7 тыс. руб. или 100,0%</w:t>
      </w:r>
      <w:r>
        <w:rPr>
          <w:sz w:val="28"/>
        </w:rPr>
        <w:t xml:space="preserve"> к годовому назначению. В подразделе «Общегосударственные вопросы» отражены расходы на финансирование затрат по переписи населения – 67,8 </w:t>
      </w:r>
      <w:r>
        <w:rPr>
          <w:sz w:val="28"/>
          <w:szCs w:val="28"/>
        </w:rPr>
        <w:t>тыс. руб. или 100,0% к годовому назначению, расходы, связанные с выполнением других обязательств государства (выплаты ТОС) – 47,0 тыс. руб., подпрограмм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«Мероприятия праздничных дней и памятных дат, проводимые в Переясловском сельском поселении» - 110,0 тыс. руб. или 100,0% к годовому назначению; реализация мероприятий по программе </w:t>
      </w:r>
      <w:r>
        <w:rPr>
          <w:color w:val="000000"/>
          <w:sz w:val="28"/>
          <w:szCs w:val="28"/>
        </w:rPr>
        <w:t>«Информационное сопровождение в Переясловском сельском поселении Брюховецкого района на 2017 год»</w:t>
      </w:r>
      <w:r>
        <w:rPr>
          <w:sz w:val="28"/>
          <w:szCs w:val="28"/>
        </w:rPr>
        <w:t xml:space="preserve"> – 600,7 тыс. рублей; реализация мероприятий по программе «Доступная среда» на 2017 год – 3,2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2.2. Национальная оборон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Расходы по указанному разделу составили 186,0 тыс. рублей</w:t>
      </w:r>
      <w:r>
        <w:rPr>
          <w:sz w:val="28"/>
          <w:szCs w:val="28"/>
        </w:rPr>
        <w:t xml:space="preserve"> или 100,0%</w:t>
      </w:r>
      <w:r>
        <w:rPr>
          <w:sz w:val="28"/>
        </w:rPr>
        <w:t xml:space="preserve"> к годовому назначению. </w:t>
      </w:r>
      <w:r>
        <w:rPr>
          <w:sz w:val="28"/>
          <w:szCs w:val="28"/>
        </w:rPr>
        <w:t>Подраздел 0203 «Мобилизационная и вневойсковая подготовка» финансируется из краевого бюджета субвенциями на осуществление полномочий по первичному воинскому учету на территориях, где отсутствуют военные комиссариаты на общую сумму 186,0 тыс. руб. или 100,0% к годовому назначению, а именно: заработная плата с начислениями на 1 инспекторов по учету и бронированию составила 186,0 тыс. руб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2.3. Национальная безопасность и правоохранительная деятельность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Расходы местного бюджета на финансирование раздела «Национальная безопасность и правоохранительная деятельность» исполнены в сумме 0,0 тыс. рублей или 0,0% к годовому назнач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>2.4. Национальная экономика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асходы местного бюджета на финансирование раздела «Национальная экономика» исполнены в сумме 8 103,6 тыс. рублей или 99,6% к годовому назначению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Исполнение расходов по подразделам бюджетной классификации характеризуется следующим показателем: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 разделу 0409 «Дорожное хозяйство» за 12 месяцев 2017 года составили 8 099,6 тыс. рублей или 99,6% к годовому назначению (в ходе аукциона по ремонту дорог по ГП Кк «Развитие сети автомобильных дорог» в 2017 году произошла экономия в размере 31,4 тыс. рублей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 разделу 0412 «Другие вопросы в области национальной экономики» за 12 месяцев 2017 года составили 4,0 тыс. рублей или 100,0% к годовому назначению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>2.5. Жилищно-коммунальное хозяйство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Расходы местного бюджета на финансирование раздела 0500 «Жилищно-коммунальное хозяйство» исполнены в сумме 7 087,3 тыс. рублей, </w:t>
      </w:r>
      <w:r>
        <w:rPr>
          <w:sz w:val="28"/>
          <w:szCs w:val="28"/>
        </w:rPr>
        <w:t>или 100,0%</w:t>
      </w:r>
      <w:r>
        <w:rPr>
          <w:sz w:val="28"/>
        </w:rPr>
        <w:t xml:space="preserve"> к годовому назнач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раздел 0501 «Жилищное хозяйство» исполнен на 100,0% или 1,7 тыс. рублей. По ВЦП «Развитие жилищно-коммунального хозяйства» на 2017 г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драздел 0502 «Коммунальное хозяйство» исполнен на 100,0%, или 975,4</w:t>
      </w:r>
      <w:r>
        <w:rPr>
          <w:sz w:val="28"/>
        </w:rPr>
        <w:t xml:space="preserve"> тыс. рублей</w:t>
      </w:r>
      <w:r>
        <w:rPr>
          <w:sz w:val="28"/>
          <w:szCs w:val="28"/>
        </w:rPr>
        <w:t xml:space="preserve">. На мероприятия в области коммунального хозяйства и </w:t>
      </w:r>
      <w:r>
        <w:rPr>
          <w:color w:val="000000"/>
          <w:sz w:val="28"/>
          <w:szCs w:val="28"/>
        </w:rPr>
        <w:t>строительство, рытье траншеи под укладку трубопровода, приобретение материалов для ремонта трубопровода на территории Переясловского сельского поселения</w:t>
      </w:r>
      <w:r>
        <w:rPr>
          <w:sz w:val="28"/>
          <w:szCs w:val="28"/>
        </w:rPr>
        <w:t xml:space="preserve"> – 198,2 тыс. руб.; на субсидирование ООО «БВХ» - 400,0 тыс. руб.; </w:t>
      </w:r>
      <w:r>
        <w:rPr>
          <w:color w:val="000000"/>
          <w:sz w:val="28"/>
          <w:szCs w:val="28"/>
        </w:rPr>
        <w:t xml:space="preserve">актуализация схем водоснабжения и водоотведения Переясловского сельского поселения Брюховецкого района – 15,0 тыс. руб.; штраф за неудовлетворительное качество питьевой воды по цветности – 10,0 тыс. рублей; инвентаризация, постановка на учет подземного трубопровода – 162,6 тыс. рублей; разработка проекта зон санитарной охраны водозаборных скважин – 60,0 тыс. руб.; анализ качества воды – 4,5 тыс. руб.; приобретение частотного преобразователя для скважины в Переясловском сельском поселении – 100,0 тыс. руб.; </w:t>
      </w:r>
      <w:r>
        <w:rPr>
          <w:sz w:val="28"/>
          <w:szCs w:val="28"/>
        </w:rPr>
        <w:t>мероприятий ведомственной целевой программы топографическая съемка на объекте (территория водозабора по ул. Гоголя, ул. Красноармейской) – 22,1 тыс. руб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драздел 0503 «Благоустройство» исполнен на 100,0% или 1 373,7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505 «Другие вопросы в области жилищно-коммунального хозяйства»- организация и содержание муниципального бюджетного учреждения «Забота» в сумме 4 736,5 тыс. рублей или 100,0% к годовому назначению, а именно: оплата труда с начислениями работников 2 832,0 тыс. рублей; приобретение ГСМ, приобретение строительных материалов, ГПС; оплата работ по оказанию услуг по содержанию имущества в размере в сумме 1 891,4 тыс. рублей; уплата налогов на имущество и транспортный в сумме 13,1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</w:rPr>
        <w:t>2.7. Образование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Исполнение расходов по </w:t>
      </w:r>
      <w:r>
        <w:rPr>
          <w:sz w:val="28"/>
          <w:szCs w:val="28"/>
        </w:rPr>
        <w:t>подразделу «</w:t>
      </w:r>
      <w:r>
        <w:rPr>
          <w:color w:val="000000"/>
          <w:sz w:val="28"/>
          <w:szCs w:val="28"/>
        </w:rPr>
        <w:t xml:space="preserve">Молодежная политика и оздоровление детей» </w:t>
      </w:r>
      <w:r>
        <w:rPr>
          <w:sz w:val="28"/>
          <w:szCs w:val="28"/>
        </w:rPr>
        <w:t xml:space="preserve">составило 100,0% или 29,4 тыс. рублей. </w:t>
      </w:r>
      <w:r>
        <w:rPr>
          <w:sz w:val="28"/>
        </w:rPr>
        <w:t>Финансирование осуществлялось в соответствии с планом программы «Молодежь сельского поселения»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2.8. Культура, кинематография, средства массовой информации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Расходы местного бюджета на финансирование раздела «Культура, кинематография, средства массовой информации» исполнены в сумме 6 789,6 тыс. рублей или 89,8% от уточненной бюджетной росписи 2017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По подразделу «Культура» выделялись средства на содержание МБУ </w:t>
      </w:r>
      <w:r>
        <w:rPr>
          <w:sz w:val="28"/>
          <w:szCs w:val="28"/>
        </w:rPr>
        <w:t>«Переясловский СДК» . По целевой статье расходов «</w:t>
      </w:r>
      <w:r>
        <w:rPr>
          <w:color w:val="000000"/>
          <w:sz w:val="28"/>
          <w:szCs w:val="28"/>
        </w:rPr>
        <w:t>Дворцы и дома культуры, другие учреждения культуры и средств массовой информации»</w:t>
      </w:r>
      <w:r>
        <w:rPr>
          <w:sz w:val="28"/>
          <w:szCs w:val="28"/>
        </w:rPr>
        <w:t xml:space="preserve"> в общий объем расходов составил 6 789,6 тыс. рублей, из них на обеспечение деятельности подведомственных учреждений, для выполнения муниципального задания, в том числе содержание имущества МБУ «Переясловский СДК» в сумме 6 113,5 тыс. рублей, а также содержание библиотеки в размере 676,1 тыс. рубл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2.9. Физическая культура и спорт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 данному разделу исполнение за 12 месяцев 2017 года составило 131,7 тыс. рублей или 100,0% к уточненной бюджетной росписи 2017 года. В расходах подраздела «Спорт и физическая культура» включены к</w:t>
      </w:r>
      <w:r>
        <w:rPr>
          <w:sz w:val="28"/>
          <w:szCs w:val="28"/>
        </w:rPr>
        <w:t>омандировочные расходы, питание участников соревнований, приобретение мячей, инвентаря для проведения соревнований</w:t>
      </w:r>
      <w:r>
        <w:rPr>
          <w:sz w:val="28"/>
        </w:rPr>
        <w:t xml:space="preserve"> и составили 131,7 тыс. рублей.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  <w:t>2.10. Социальная политика</w:t>
      </w:r>
    </w:p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Исполнение расходов по разделу «Социальная политика» составило 337,9 тыс. рублей или 100,0% к уточненной бюджетной росписи 2017 года.</w:t>
      </w:r>
    </w:p>
    <w:p>
      <w:pPr>
        <w:pStyle w:val="Normal"/>
        <w:ind w:firstLine="851"/>
        <w:jc w:val="both"/>
        <w:rPr/>
      </w:pPr>
      <w:r>
        <w:rPr>
          <w:sz w:val="28"/>
        </w:rPr>
        <w:t>По подразделу 1001 «Пенсионное обеспечение» целевой статьи расходов «Доплаты к пенсиям, дополнительное пенсионное обеспечение»- выплаты дополнительного материального обеспечения Винокуровой Т.В., замещавшей выборную должность главы поселения, Сидоренко В.Н. замещавшей должность зам. главы поселения – 337,9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11. Обслуживание государственного и муниципального долг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сполнение расходов по данной статье затрат исполнено в размере 118,2 тыс. рублей данные денежные средства были направлены на оплату процентных платежей по муниципальному долгу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right" w:pos="9900" w:leader="none"/>
        </w:tabs>
        <w:rPr/>
      </w:pPr>
      <w:r>
        <w:rPr>
          <w:sz w:val="28"/>
        </w:rPr>
        <w:t>Главный специалист, финансист</w:t>
        <w:tab/>
        <w:t>С.В. Шалимова</w:t>
      </w:r>
    </w:p>
    <w:sectPr>
      <w:headerReference w:type="default" r:id="rId2"/>
      <w:headerReference w:type="first" r:id="rId3"/>
      <w:type w:val="nextPage"/>
      <w:pgSz w:w="11906" w:h="16838"/>
      <w:pgMar w:left="1620" w:right="386" w:gutter="0" w:header="720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192"/>
        </w:tabs>
        <w:ind w:left="319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6384"/>
        </w:tabs>
        <w:ind w:left="63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576"/>
        </w:tabs>
        <w:ind w:left="957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2408"/>
        </w:tabs>
        <w:ind w:left="124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600"/>
        </w:tabs>
        <w:ind w:left="15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432"/>
        </w:tabs>
        <w:ind w:left="184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24"/>
        </w:tabs>
        <w:ind w:left="2162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16"/>
        </w:tabs>
        <w:ind w:left="2481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2:52:00Z</dcterms:created>
  <dc:creator>Антонова</dc:creator>
  <dc:description/>
  <cp:keywords/>
  <dc:language>en-US</dc:language>
  <cp:lastModifiedBy>Buh</cp:lastModifiedBy>
  <cp:lastPrinted>2018-01-24T13:00:00Z</cp:lastPrinted>
  <dcterms:modified xsi:type="dcterms:W3CDTF">2018-01-24T11:14:00Z</dcterms:modified>
  <cp:revision>833</cp:revision>
  <dc:subject/>
  <dc:title>Пояснительная записка </dc:title>
</cp:coreProperties>
</file>