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9072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домственная структура расходов бюджета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рюховецкого района за 12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586"/>
        <w:gridCol w:w="610"/>
        <w:gridCol w:w="551"/>
        <w:gridCol w:w="572"/>
        <w:gridCol w:w="1716"/>
        <w:gridCol w:w="581"/>
        <w:gridCol w:w="1135"/>
        <w:gridCol w:w="1144"/>
        <w:gridCol w:w="1003"/>
      </w:tblGrid>
      <w:tr>
        <w:trPr>
          <w:trHeight w:val="14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годовой объе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2 месяцев 2017 го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 исполнения к годовому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819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015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вет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5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 бюджетного) надзо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ание устойчивого исполнения местных бюджет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3 00 2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ыполнение функций по общегосударственным вопроса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 0 00 00000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по общегосударственным вопросам Совета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 0 00 10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 75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 950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66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166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Переясловского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главы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главе Переясловского сельского поселения в целях выполнения функц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1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деятельности администрации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8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38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функционирования администрации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79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379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9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функций  администрации органов местного самоуправ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29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12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для нужд деятельности администрации Переясловского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1 00 0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полномочий по образованию и организации деятельности административных комисс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 2 00 601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держка деятельности органов территориального общественного самоуправления на территории Переясловского сельского поселения Брюховецкого района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чие обязательства муниципального образования (перепись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олучения руководителями территориального общественного самоуправления компенсационных выплат на частичное возмещение затра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рганизация ежегодного конкурса среди ТОС «Лучший орган территориального общественного самоуправлени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ЦП Переясловского сельского поселения Брюховецкого района «Проведение мероприятий, конкурсов, концертов» Переясловского сельского поселения на 2017 год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Информационное сопровождение в Переясловском сельском поселении Брюховецкого район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ступная среда"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 (мобилизационная подготовк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по осуществлению первичного воинского учета на территориях где отсутствуют военные комиссариат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1 00 511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13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103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131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 09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Дорожное хозяйство"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834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6</w:t>
            </w:r>
          </w:p>
        </w:tc>
      </w:tr>
      <w:tr>
        <w:trPr>
          <w:trHeight w:val="1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емонт дорог в станице Переясловско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ГПС, гравия, асфальтобетонной смес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6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уборка дорог от снега трактором, посыпка дорог песчано-солевой смесь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дорожного полотна по улице Жертв Революци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Развитие сети автомобильных дорог Краснодарского края» в 2017 год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6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6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3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11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6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68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937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5</w:t>
            </w:r>
          </w:p>
        </w:tc>
      </w:tr>
      <w:tr>
        <w:trPr>
          <w:trHeight w:val="26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рограмма Краснодарского края «Развитие сети автомобильных дорог Краснодарского края» в 2017 году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S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(софинансирование из местного бюджет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 0 00 S24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вышение безопасности дорожного движения» Переясловского сельского поселения Брюховецкого района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и установка дорожных знак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новление линий дорожной размет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5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иобретение песка и сол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Подготовка проектов планировки территорий и проектов межевания земельных участков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оекты межевания земельных участков, межевые знак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087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08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жилищного хозяйств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бязательный взнос на капитальный ремонт общего имущества в МК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7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Развитие коммунального хозяйств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ытье траншеи под укладку трубопровода, приобретение материалов для ремонта трубопровода на территории Переясловского сельского поселен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предоставление субсидий юридическим лицам (за исключением субсидий государственным (муниципальным) учреждениям, индивидуальным предпринимателям, физическим лицам, производителям товаров, работ, услуг (ООО "БВХ"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7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8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ытье траншей для ливневых каналов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6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актуализация схем водоснабжения и водоотведения Переясловского сельского поселения Брюховецкого райо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9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58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штрафа за неудовлетворительное качество питьевой воды по цветно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9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инвентаризация, постановка на учет подземного трубопровод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8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7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разработка проекта зон санитарной охраны водозаборных скважи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0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6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анализ качества в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1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2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иобретение частотного преобразователя для скважины в Переясловском сельском поселен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2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опографическая съемка на объекте (территория водозабора по ул. Гоголя, ул. Красноармейской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0 00 103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7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37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5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73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оплата за уличное освещ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5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техническое обслуживание и ремонт уличного освещ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еней, штрафов за несвоевременную уплату электроэнергии по уличному освещению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3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1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благоустройство территории (приобретение и установка остановок общественного транспорта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3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поощрение победителей краевого конкурса на звание "Лучший орган территориального общественного самоуправления" (ремонт уличного освещения по улицам: Кирпичная, Жертв Революции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100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2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9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Благоустройство территории Переясловского сельского поселения Брюховецкого район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6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ведомственной целевой программы расходы на обеспечение деятельности (оказание услуг) муниципальных учрежд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80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Забота» на возмещение нормативных затрат, связанных с оказанием ими муниципальных усл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6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10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Молодежь сельского поселения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4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5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8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9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 5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 78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"Развитие культуры"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561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789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,8</w:t>
            </w:r>
          </w:p>
        </w:tc>
      </w:tr>
      <w:tr>
        <w:trPr>
          <w:trHeight w:val="51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ворцов, домов культуры и других учреждений куль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5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ому учреждению «Переясловский СДК» на возмещение нормативных затрат, связанных с оказанием ими муниципальных услуг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8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культур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00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737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65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7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этапное повышение уровня средней заработной платы работников МБУ «Переясловский СДК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60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587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81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</w:tr>
      <w:tr>
        <w:trPr>
          <w:trHeight w:val="33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тапное повышение уровня средней заработной платы работников муниципальных учреждений отрасли «Культуры, искусства и кинематографии» Краснодарского кр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 00 S0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9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49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библиотек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1 00 0059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,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ЦП «Социальная поддержка граждан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03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овета от 26.04.2016 г. № 95 «О пенсии за выслугу лет лицам, замещавшим муниципальные должности и должности муниципальной службы Переясловского сельского поселения Брюховецкого района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 00 1001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физической культуры и спорта» на 2017 год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1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целевой программ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 00 1007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47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20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муниципальным долго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0000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 1 00 1016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color w:val="000000"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100" w:after="100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b/>
      <w:bCs/>
      <w:color w:val="000000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  <w:color w:val="000000"/>
      <w:sz w:val="28"/>
      <w:szCs w:val="28"/>
    </w:rPr>
  </w:style>
  <w:style w:type="paragraph" w:styleId="Xl99">
    <w:name w:val="xl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09">
    <w:name w:val="xl109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13">
    <w:name w:val="xl113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8"/>
      <w:szCs w:val="28"/>
    </w:rPr>
  </w:style>
  <w:style w:type="paragraph" w:styleId="Xl115">
    <w:name w:val="xl11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/>
  </w:style>
  <w:style w:type="paragraph" w:styleId="Xl117">
    <w:name w:val="xl11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center"/>
    </w:pPr>
    <w:rPr>
      <w:sz w:val="28"/>
      <w:szCs w:val="28"/>
    </w:rPr>
  </w:style>
  <w:style w:type="paragraph" w:styleId="Xl126">
    <w:name w:val="xl126"/>
    <w:basedOn w:val="Normal"/>
    <w:qFormat/>
    <w:pPr>
      <w:spacing w:before="100" w:after="10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color w:val="000000"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8-01-24T11:14:00Z</dcterms:modified>
  <cp:revision>98</cp:revision>
  <dc:subject/>
  <dc:title>Приложение 1</dc:title>
</cp:coreProperties>
</file>