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</w:rPr>
      </w:pPr>
      <w:r>
        <w:rPr>
          <w:sz w:val="28"/>
        </w:rPr>
        <w:t>ПРИЛОЖЕНИЕ № 8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_</w:t>
      </w:r>
    </w:p>
    <w:p>
      <w:pPr>
        <w:pStyle w:val="Normal"/>
        <w:ind w:left="991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firstLine="708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муниципальных целевых программ, предусмотренн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финансированию из местного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за 12 месяцев 20</w:t>
      </w:r>
      <w:r>
        <w:rPr>
          <w:b/>
          <w:sz w:val="28"/>
        </w:rPr>
        <w:t>17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4793"/>
        <w:gridCol w:w="1089"/>
        <w:gridCol w:w="1362"/>
        <w:gridCol w:w="818"/>
      </w:tblGrid>
      <w:tr>
        <w:trPr>
          <w:trHeight w:val="39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(тыс. руб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(тыс. руб.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>
          <w:trHeight w:val="31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 114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 311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,7</w:t>
            </w:r>
          </w:p>
        </w:tc>
      </w:tr>
      <w:tr>
        <w:trPr>
          <w:trHeight w:val="1052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Поддержка деятельности органов территориального общественного самоуправления на территории Переясловского сельского поселения Брюховецкого района" на 2017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19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Переясловского сельского поселения Брюховецкого района "Проведение мероприятий, конкурсов, концертов" Переясловского сельского поселения на 2017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3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Информационное сопровождение в Переясловском сельском поселении Брюховецкого района" на 2017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77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Дорожное хозяйство" на 2017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865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834,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6</w:t>
            </w:r>
          </w:p>
        </w:tc>
      </w:tr>
      <w:tr>
        <w:trPr>
          <w:trHeight w:val="254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Развитие жилищного хозяйства» на 2017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418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Развитие коммунального хозяйства" на 2017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69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Благоустройство территории Переясловского сельского поселения Брюховецкого района" на 2017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110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110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5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Молодежь сельского поселения" на 2017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46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Развитие культуры" на 2017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561,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89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8</w:t>
            </w:r>
          </w:p>
        </w:tc>
      </w:tr>
      <w:tr>
        <w:trPr>
          <w:trHeight w:val="36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Социальная поддержка граждан"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9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60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"Развитие физической культуры и спорта"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014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одготовка проектов планировки территорий и проектов межевания земельных участков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972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0000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овышение безопасности дорожного движения» Переясловского сельского поселения Брюховецкого района на 2017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,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 00 00000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Доступная среда" на 2017 го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Переясловского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43" w:hanging="0"/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2:29:00Z</dcterms:created>
  <dc:creator>ГолубНС</dc:creator>
  <dc:description/>
  <cp:keywords/>
  <dc:language>en-US</dc:language>
  <cp:lastModifiedBy>Buh</cp:lastModifiedBy>
  <cp:lastPrinted>2017-07-12T13:30:00Z</cp:lastPrinted>
  <dcterms:modified xsi:type="dcterms:W3CDTF">2018-01-24T08:44:00Z</dcterms:modified>
  <cp:revision>215</cp:revision>
  <dc:subject/>
  <dc:title>Приложение 1</dc:title>
</cp:coreProperties>
</file>