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540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Переясловского сельского поселения</w:t>
      </w:r>
    </w:p>
    <w:p>
      <w:pPr>
        <w:pStyle w:val="Normal"/>
        <w:tabs>
          <w:tab w:val="clear" w:pos="708"/>
          <w:tab w:val="left" w:pos="5760" w:leader="none"/>
        </w:tabs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Брюховецкого района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№ _________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52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060"/>
        <w:gridCol w:w="5281"/>
        <w:gridCol w:w="5281"/>
        <w:gridCol w:w="5281"/>
      </w:tblGrid>
      <w:tr>
        <w:trPr>
          <w:trHeight w:val="1077" w:hRule="atLeast"/>
        </w:trPr>
        <w:tc>
          <w:tcPr>
            <w:tcW w:w="996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и коды главных администраторов доходов местного бюджета, источников финансирования дефицита местного бюджета, закрепленные за ними виды(подвиды) доходов местного бюджета и коды классификации источников финансирования дефицита местного бюджета Переясловского сельского поселения Брюховецкого района н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главного администратора доходов и источников финансирования дефицита местного бюджета, наименование кода поступлений в бюджет, кода экономической классификации доход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2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 дефицита местного бюдже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ходов и источников финансирования дефицита местного бюджета</w:t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98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финан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18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артамент финансово-бюджетного надзора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33050 10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26 10 0000 12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6 10 000 120</w:t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 от продажи права на заключение договоров аренды указанных земельных участков</w:t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33 10 0000 43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6 51040 02 0000 140</w:t>
            </w:r>
          </w:p>
        </w:tc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истерство природных ресурсов Краснодарского кра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1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за нарушение законодательства Российской Федерации о недра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2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3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04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об экологической экспертизе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5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законодательства Российской Федерации в области охраны окружающей сред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60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74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6 25085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 (штрафы) за нарушение водного законодательства, установленное на водных объектах находящихся в собственности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Брюховецкий район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1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охозяйственного назначения 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3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1 05013 10 0024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ли промышленности ,энергетики, транспорта, связи, радиовещания, телевидения , информатики, земли для обеспечения космической деятельности, земли обороны, безопасности и земли иного специального назначения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 11 05013 10 0026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по результатам торгов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4 06013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4 06013 10 0021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ереясловского сельского поселения Брюховецкого район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</w:r>
          </w:p>
        </w:tc>
      </w:tr>
      <w:tr>
        <w:trPr>
          <w:trHeight w:val="63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8 07150 010000 1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 за исключением земельных участков муниципальных бюджетных и автономных учрежд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27"/>
              <w:ind w:hanging="4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1 09045 10 </w:t>
            </w:r>
            <w:r>
              <w:rPr>
                <w:b/>
                <w:bCs/>
              </w:rPr>
              <w:t>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799" w:hanging="0"/>
              <w:rPr/>
            </w:pPr>
            <w:r>
              <w:rPr>
                <w:spacing w:val="-1"/>
              </w:rPr>
              <w:t xml:space="preserve">Прочие поступления от использования имущества, находящегося в </w:t>
            </w:r>
            <w:r>
              <w:rPr/>
              <w:t>собственности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ступившие в порядке возмещения расходов, понесенных, в связи с эксплуатацией имущества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поселений (за исключением имущества муниципальных бюджетных и автономных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чреждений, а также имуще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униципальных унитарных предприятий, в том числе казенных), в части реализации основных средств п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указанному имуществу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поселений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за исключением имущества муниципальных бюджетных и автономных учреждений), в части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еализации материальных запасов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), в </w:t>
            </w:r>
            <w:r>
              <w:rPr>
                <w:rFonts w:eastAsia="Calibri"/>
                <w:lang w:eastAsia="en-US"/>
              </w:rPr>
              <w:t>части реализации основных средств по 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</w:t>
            </w:r>
            <w:r>
              <w:rPr>
                <w:rFonts w:eastAsia="Calibri"/>
                <w:lang w:eastAsia="en-US"/>
              </w:rPr>
              <w:t>за исключением имущества муниципальных бюджетных и автономных учреждений, а также имущества муниципальных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нитарных предприятий, в том числе казенных), в части реализации материальных запасов по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указанному имуществу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14 04050 10 0000 </w:t>
            </w:r>
            <w:r>
              <w:rPr>
                <w:b/>
                <w:bCs/>
              </w:rPr>
              <w:t>4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spacing w:val="-1"/>
              </w:rPr>
              <w:t xml:space="preserve">Доходы от продажи нематериальных активов, находящихся в собственности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за выполнение определенных функц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 ,когда выгодоприобретателями выступают получатели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2305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16 320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 налагаемые к возмещению ущерба, причиненного в результате незаконного или нецелевого использования целевых средст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6 90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64" w:hanging="14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</w:t>
            </w:r>
            <w:r>
              <w:rPr/>
              <w:t>возмещение ущерба, зачисляемые в бюджеты посе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4"/>
              <w:ind w:right="425" w:hanging="11"/>
              <w:rPr/>
            </w:pPr>
            <w:r>
              <w:rPr>
                <w:spacing w:val="-1"/>
              </w:rPr>
              <w:t xml:space="preserve">Доходы, от продажи земельных участков, находящихся в собственности </w:t>
            </w:r>
            <w:r>
              <w:rPr/>
              <w:t>поселений (за исключением земельных участков муниципальных бюджетных и автономных учреждений)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7 05050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8 0501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Доходы бюджетов поселений от возврата остатков субсидий, субвенций и </w:t>
            </w:r>
            <w:r>
              <w:rPr>
                <w:spacing w:val="-1"/>
              </w:rPr>
              <w:t xml:space="preserve">иных межбюджетных трансфертов, имеющих целевое назначение, прошлых </w:t>
            </w:r>
            <w:r>
              <w:rPr/>
              <w:t>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5" w:hanging="7"/>
              <w:rPr/>
            </w:pPr>
            <w:r>
              <w:rPr/>
              <w:t xml:space="preserve">Возврат остатков субсидий , субвенций и иных межбюджетных трансфертов, имеющих целевое назначение прошлых лет из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1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1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1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Прочие дота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3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реформирование муниципальных финанс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8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беспечение жильем молодых семе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09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2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/>
              <w:t>Субсидии бюджетам поселений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41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5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реализацию федеральных целевых програм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78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бюджетные инвестиции для модернизации объектов коммунальной инфраструктур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208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поселений для обеспечения земельных участков коммунальной инфраструктурой в целях жилищного строительства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2077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1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302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65F91"/>
                <w:sz w:val="24"/>
                <w:szCs w:val="24"/>
              </w:rPr>
            </w:pPr>
            <w:r>
              <w:rPr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2 03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14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025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комплектование книжных фондов библиотек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 04041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на проведение мероприятий по подключению общедоступных библиотек к сети интернет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 04999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24 10 0000 15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2 09054 10 0000 151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010 50201 10 0000 510 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010 502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 03 0500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3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1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7 0502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е от денежных пожертвований, предоставляемых физическими лицами получателям средств бюджетов поселений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8 0500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/>
                <w:color w:val="365F91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8 0503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65F91"/>
                <w:sz w:val="24"/>
                <w:szCs w:val="24"/>
                <w:highlight w:val="yellow"/>
              </w:rPr>
            </w:pPr>
            <w:r>
              <w:rPr>
                <w:rFonts w:cs="Times New Roman"/>
                <w:color w:val="365F91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9 05000 10 0000 151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1 01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азмещения средств, получаемых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1 02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собственности, получаемые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105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Доходы от оказания услуг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2 02015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основных средст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25 10 0000 42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нематериальных активов, осуществляемой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2 02045 10 0000 44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еализации активов, осуществляемой учреждениями, находящимися в ведении органов местного самоуправления поселений (в части реализации материальных запасов по указанному имуществу)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1050 10 0000 180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, штрафы, иное возмещение ущерба по договорам гражданско-правового характера, нанесенного муниципальным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2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упления от возмещения ущерба при возникновении страховых случаев, когда выгодо-приобретателями по договорам страхования выступают муниципальные учреждения, находящие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03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ранты, премии, добровольные пожертвова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3 03 05050 10 0000 18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от продажи услуг по медицинской помощи женщинам в период беременности, родов и в послеродовом периоде, оказываемых муниципальными учреждениями, находящими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03 98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евыясненные поступления муниципальным учреждениям, находящимся в ведении органов местного самоуправления </w:t>
            </w:r>
            <w:r>
              <w:rPr/>
              <w:t>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3 99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/>
              <w:t>Получение кредитов от кредитных организаций в валюте Российской Федерации</w:t>
            </w:r>
            <w:r>
              <w:rPr>
                <w:bCs/>
              </w:rPr>
              <w:t xml:space="preserve"> 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0 10 2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7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 10 30100 10 0000 8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0000 0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поступления</w:t>
            </w:r>
          </w:p>
        </w:tc>
        <w:tc>
          <w:tcPr>
            <w:tcW w:w="10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639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24:00Z</dcterms:created>
  <dc:creator>FOPS</dc:creator>
  <dc:description/>
  <cp:keywords/>
  <dc:language>en-US</dc:language>
  <cp:lastModifiedBy>Buh</cp:lastModifiedBy>
  <cp:lastPrinted>2017-07-12T13:27:00Z</cp:lastPrinted>
  <dcterms:modified xsi:type="dcterms:W3CDTF">2018-01-24T08:08:00Z</dcterms:modified>
  <cp:revision>41</cp:revision>
  <dc:subject/>
  <dc:title>  ПРИЛОЖЕНИЕ № 1</dc:title>
</cp:coreProperties>
</file>