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№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Переясловского сельского поселения за 12 месяцев 2017 года по разделам и подразделам функциональной классификации расходов бюджетов Российской Федерации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025"/>
        <w:gridCol w:w="548"/>
        <w:gridCol w:w="558"/>
        <w:gridCol w:w="1397"/>
        <w:gridCol w:w="1256"/>
        <w:gridCol w:w="1257"/>
      </w:tblGrid>
      <w:tr>
        <w:trPr>
          <w:trHeight w:val="1172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расходов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17 года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7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819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 015,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3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3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232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93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2,1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34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83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83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855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я полномочий 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2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18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13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103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6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31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99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>
          <w:trHeight w:val="19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2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87,3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087,3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5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3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3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9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36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36,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 и средства массовой информации массовой информации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561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789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8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61,4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9,6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7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9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,9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8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8" w:leader="none"/>
          <w:tab w:val="right" w:pos="14601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7-07-12T13:29:00Z</cp:lastPrinted>
  <dcterms:modified xsi:type="dcterms:W3CDTF">2018-01-24T08:19:00Z</dcterms:modified>
  <cp:revision>96</cp:revision>
  <dc:subject/>
  <dc:title>Приложение 1</dc:title>
</cp:coreProperties>
</file>