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right" w:pos="8789" w:leader="none"/>
        </w:tabs>
        <w:ind w:right="851" w:firstLine="851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 гарантированного перечня услуг по погребению на 2015 год, оказываемых специализированной службой по вопросам похоронного дела на территории Переясловского сельского поселения 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 января 1996 года №8-ФЗ «О погребении и похоронном деле», законом Краснодарского края от 4 февраля 2004 года №666-КЗ «О погребении и похоронном деле в Краснодарском крае»,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4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гарантированного перечня услуг по погребению на 2015 год, оказываемых специализированной службой по вопросам похоронного дела на территории Переясловского сельского поселени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«Брюховец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Переясловского сельского поселения от 20 декабря 2013 года № 247 «Об установлении стоимости гарантированного перечня услуг по погребению на 2014 год, оказываемых специализированной службой по вопросам похоронного дела на территории Переясловского сельского поселения Брюховецкого района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Переясловского сельского поселения по социальным вопросам (Дуж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стоящее решение вступает в силу с 1 января 2015 года, но не раннее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еяс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12"/>
        <w:gridCol w:w="612"/>
        <w:gridCol w:w="613"/>
        <w:gridCol w:w="3131"/>
        <w:gridCol w:w="3257"/>
      </w:tblGrid>
      <w:tr>
        <w:trPr>
          <w:trHeight w:val="319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ЙСКУРАНТ</w:t>
            </w:r>
          </w:p>
        </w:tc>
      </w:tr>
      <w:tr>
        <w:trPr>
          <w:trHeight w:val="319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ированного перечня услуг по погребению на 2015 год,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ываемых  на территории Переясл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юховецкого района</w:t>
            </w:r>
          </w:p>
        </w:tc>
      </w:tr>
      <w:tr>
        <w:trPr>
          <w:trHeight w:val="270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 с 01.01.2015 года</w:t>
            </w:r>
          </w:p>
        </w:tc>
      </w:tr>
      <w:tr>
        <w:trPr>
          <w:trHeight w:val="6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7</w:t>
            </w:r>
          </w:p>
        </w:tc>
      </w:tr>
      <w:tr>
        <w:trPr>
          <w:trHeight w:val="75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 (изготовление), доставка гроба и других предметов, необходимых для погребения: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5,48</w:t>
            </w:r>
          </w:p>
        </w:tc>
      </w:tr>
      <w:tr>
        <w:trPr>
          <w:trHeight w:val="9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 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90</w:t>
            </w:r>
          </w:p>
        </w:tc>
      </w:tr>
      <w:tr>
        <w:trPr>
          <w:trHeight w:val="698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 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ная табличка деревянная с указанием ФИО, даты рождения и смерти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4</w:t>
            </w:r>
          </w:p>
        </w:tc>
      </w:tr>
      <w:tr>
        <w:trPr>
          <w:trHeight w:val="75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 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44</w:t>
            </w:r>
          </w:p>
        </w:tc>
      </w:tr>
      <w:tr>
        <w:trPr>
          <w:trHeight w:val="6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возка тела (останков) умершего к месту захоронения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,99</w:t>
            </w:r>
          </w:p>
        </w:tc>
      </w:tr>
      <w:tr>
        <w:trPr>
          <w:trHeight w:val="6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ребение умершего при рытье могилы экскаватором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ребение умершего при рытье могилы вручную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67</w:t>
            </w:r>
          </w:p>
        </w:tc>
      </w:tr>
      <w:tr>
        <w:trPr>
          <w:trHeight w:val="698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6,21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 рытье могилы экскаватором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 рытье могилы вручную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6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10:00Z</dcterms:created>
  <dc:creator>finansist_3</dc:creator>
  <dc:description/>
  <cp:keywords/>
  <dc:language>en-US</dc:language>
  <cp:lastModifiedBy>M</cp:lastModifiedBy>
  <cp:lastPrinted>2013-11-20T10:11:00Z</cp:lastPrinted>
  <dcterms:modified xsi:type="dcterms:W3CDTF">2015-05-02T08:11:00Z</dcterms:modified>
  <cp:revision>3</cp:revision>
  <dc:subject/>
  <dc:title>РЕШЕНИЕ</dc:title>
</cp:coreProperties>
</file>