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ЕРЕЯСЛОВСКОГО СЕЛЬСКОГО ПОСЕЛЕНИЯ БРЮХОВЕЦКОГО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>№ 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Переясловского сельского поселения Брюховецкого района от 26 марта 2014 года № 262 </w:t>
        <w:br/>
        <w:t>«Об утверждении правил создания, содержания и охраны зеленых насаждений, находящихся на территории Переясловского сельского поселения Брюховецкого район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от 29 мая 2014 года </w:t>
        <w:br/>
        <w:t>№ 2974-КЗ «О внесении изменений в закон Краснодарского края «Об охране зеленых насаждений в Краснодарском крае» Совет Переясловского сельского поселения Брюховецкого района р е ш и л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Совета Переясловского сельского поселения Брюховецкого района от 26 марта 2014 года № 262 </w:t>
        <w:br/>
        <w:t>«Об утверждении правил создания, содержания и охраны зеленых насаждений, находящихся на территории Переясловского сельского поселения Брюховецкого района» следующие измен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деле 4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лнить подпунктом «5», пункт 16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документы, подтверждающие необходимость производства работ, требующих вырубки (уничтожения) зеленых насаждений на определенном земельном участке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7 изложить в следующе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Администрация Переясловского сельского поселения Брюховецкого района, в течение десяти рабочих дней со дня подачи заявления запрашивает (в случае необходимости) дополнительные документы в рамках межведомственного информационного взаимодействия и производит расчет размера пл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азмера платы администрация Переясловского сельского поселения Брюховецкого района может составлять и утверждать перечень дополнительных древесных пород по их ценности на основании классификации, представленной в Законе Краснодарского края.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 Татарин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37:00Z</dcterms:created>
  <dc:creator>док</dc:creator>
  <dc:description/>
  <cp:keywords/>
  <dc:language>en-US</dc:language>
  <cp:lastModifiedBy>M</cp:lastModifiedBy>
  <dcterms:modified xsi:type="dcterms:W3CDTF">2015-05-02T08:37:00Z</dcterms:modified>
  <cp:revision>2</cp:revision>
  <dc:subject/>
  <dc:title/>
</cp:coreProperties>
</file>