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ind w:firstLine="5103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И.А. Лещук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01.12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решения Совета Переясловского сельского поселения Брюховецкого района «О внесении изменений в решение Совета Переясловского сельского поселения Брюховецкого района от 26 марта 2014 года № 262 «Об утверждении правил создания, содержания и охраны зеленых насаждений, находящихся на территории Переясловского сельского поселения Брюховецкого района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решения Совета Переясловского сельского поселения Брюховецкого района «О внесении изменений в решение Совета Переясловского сельского поселения Брюховецкого района от 26 марта 2014 года № 262 «Об утверждении правил создания, содержания и охраны зеленых насаждений, находящихся на территории Переясловского сельского поселения Брюховецкого района»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 муниципального правового акта размещен на сайте Переясловского сельского поселения Брюховецкого района, в разделе «Административная реформа» подраздела «Антикоррупционная экспертиза» 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2:48:00Z</dcterms:created>
  <dc:creator>MAMA</dc:creator>
  <dc:description/>
  <cp:keywords/>
  <dc:language>en-US</dc:language>
  <cp:lastModifiedBy>M</cp:lastModifiedBy>
  <cp:lastPrinted>2014-05-12T09:01:00Z</cp:lastPrinted>
  <dcterms:modified xsi:type="dcterms:W3CDTF">2015-05-02T17:06:00Z</dcterms:modified>
  <cp:revision>4</cp:revision>
  <dc:subject/>
  <dc:title>Начальнику Финансового управления</dc:title>
</cp:coreProperties>
</file>