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ЕЯСЛОВСКОГО СЕЛЬСКОГО ПОСЕЛЕНИЯ БРЮХОВ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  <w:tab/>
        <w:t>№ ________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ереясловска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8 Градостроительного кодекса Российской Федерации, статьей 14 Федерального закона от 06 октября 2003 года № 131-ФЗ </w:t>
        <w:br/>
        <w:t xml:space="preserve">«Об общих принципах организации местного самоуправления в Российской Федерации», статьей 13 Федерального закона от 27 июля 2010 года № 210-ФЗ </w:t>
      </w:r>
      <w:r>
        <w:rPr>
          <w:rFonts w:cs="Arial" w:ascii="Arial" w:hAnsi="Arial"/>
          <w:sz w:val="24"/>
          <w:szCs w:val="24"/>
          <w:highlight w:val="yellow"/>
        </w:rPr>
        <w:br/>
      </w:r>
      <w:r>
        <w:rPr>
          <w:rFonts w:cs="Arial" w:ascii="Arial" w:hAnsi="Arial"/>
          <w:sz w:val="24"/>
          <w:szCs w:val="24"/>
        </w:rPr>
        <w:t>«Об организации предоставления государственных и муниципальных услуг», постановлением администрации Переясловского сельского поселения Брюховецкого района от 19 июня 2014 года № 129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», постановля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Главному специалисту администрации Переясловского сельского поселения Брюховецкого района (Компаниец) обнародовать и разместить настоящее постановление на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официальном </w:t>
        </w:r>
      </w:hyperlink>
      <w:r>
        <w:rPr>
          <w:rFonts w:cs="Arial" w:ascii="Arial" w:hAnsi="Arial"/>
          <w:sz w:val="24"/>
          <w:szCs w:val="24"/>
        </w:rPr>
        <w:t xml:space="preserve">сайте администрации Переясловского сельского поселения Брюховецкого района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и сил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становление администрации Переясловского сельского поселения Брюховецкого района от 2 июля 2012 года № 109 «Об утверждении административного регламента предоставления муниципальной услуги «Выдача разрешений строительство на территории Переясловского сельского поселения Брюховец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администрации Переясловского сельского поселения Брюховецкого района от 19 июня 2013 года № 128 «О внесении изменений в постановление администрации Переясловского сельского поселения Брюховецкого района от 2 июля 2012 года № 109 «Об утверждении административного регламента предоставления муниципальной услуги «Выдача разрешений строительство на территории Переясловского сельского поселения Брюховец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Контроль за выполнением настоящего постановления возложить на заместителя главы Переясловского сельского поселения Брюховецкого района В.Н. Сидорен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ереясл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юховец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В. Татар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ереясл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юховец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 № 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я муниципальной услуги по выдаче разрешения на строительство, реконструкцию объектов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1.Предмет регулир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тивный регламент предоставления администрацией Переясловского сельского поселения Брюховецкого района муниципальной услуги по выдаче разрешения на строительство, реконструкцию объектов капитального строительства (далее – муниципальная услуга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 Круг заявителей: физические лица, юридические лица (далее - заявител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Требования к порядку информирования о предоставлени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вопросам предоставления муниципальной услуги на бумажных носителях размещается в местах ожидания приема заявите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о вопросам предоставления муниципальной услуги, а также сведения о ходе предоставления муниципальной услуги находятся на информационных стендах в администрации Переясловского сельского поселения Брюховецкого района, на информационных стендах муниципального бюджетного учреждения «Многофункциональный центр предоставления государственных и муниципальных услуг населению муниципального образования Брюховецкий район (далее МФЦ)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mfc-br.ru</w:t>
        </w:r>
      </w:hyperlink>
      <w:r>
        <w:rPr>
          <w:rFonts w:cs="Arial" w:ascii="Arial" w:hAnsi="Arial"/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fc@mfc-br.ru</w:t>
        </w:r>
      </w:hyperlink>
      <w:r>
        <w:rPr>
          <w:rFonts w:cs="Arial" w:ascii="Arial" w:hAnsi="Arial"/>
          <w:sz w:val="24"/>
          <w:szCs w:val="24"/>
        </w:rPr>
        <w:t>, на официальном сайте администрации Переясловского сельского поселения Брюховецкого район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www.gosuslugi.ru (далее - Единый порта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нформация об администрации Переясловского сельского поселения Брюховецкого рай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естонахождение администрации Переясловского сельского поселения Брюховецкого района: Краснодарский край, Брюховецкий район, ст. Переясловская, ул. Красная, 83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чтовый адрес администрации Переясловского сельского поселения Брюховецкого района: 352762, Краснодарский край, Брюховецкий район, </w:t>
        <w:br/>
        <w:t>ст. Переясловская, ул. Красная, 83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ый адрес администрации Переясловского сельского поселения Брюховецкого района: В</w:t>
      </w:r>
      <w:r>
        <w:rPr>
          <w:rFonts w:cs="Arial" w:ascii="Arial" w:hAnsi="Arial"/>
          <w:sz w:val="24"/>
          <w:szCs w:val="24"/>
          <w:lang w:val="en-US"/>
        </w:rPr>
        <w:t>RUPers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рафик работы администрации Переясловского сельского поселения Брюховецкого рай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едельник - пятница - с 8.00 до 16.12 (перерыв с 12.00 до 13.0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ежим работы администрации Переясловского сельского поселения Брюховецкого района для приема заявления с прилагаемыми документами и выдачи результа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63"/>
      </w:tblGrid>
      <w:tr>
        <w:trPr>
          <w:trHeight w:val="10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едель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г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8.00 до 12.0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ятниц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иемный день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бо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кресенье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предпраздничные дни продолжительность времени работы администрации Переясловского сельского поселения Брюховецкого района: сокращается на один час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ый адрес администрации Переясловского сельского поселения Брюховецкого района: В</w:t>
      </w:r>
      <w:r>
        <w:rPr>
          <w:rFonts w:cs="Arial" w:ascii="Arial" w:hAnsi="Arial"/>
          <w:sz w:val="24"/>
          <w:szCs w:val="24"/>
          <w:lang w:val="en-US"/>
        </w:rPr>
        <w:t>RUPers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фициальный сайт администрации Переясловского сельского поселения Брюховецкого района: </w:t>
      </w:r>
      <w:r>
        <w:rPr>
          <w:rFonts w:cs="Arial" w:ascii="Arial" w:hAnsi="Arial"/>
          <w:sz w:val="24"/>
          <w:szCs w:val="24"/>
          <w:lang w:val="en-US"/>
        </w:rPr>
        <w:t>pereyslovskoesp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телефоны, по которым производится информирование о порядке предоставления муниципальной услуги: (8-86156) 61-368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, по которому можно направлять письменные обращ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(8-86156) 61-466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МФЦ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онахождение МФЦ: 352750, Краснодарский край, Брюховецкий район станица Брюховецкая, улица Ленина, 1/1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чтовый адрес МФЦ: 352750, Краснодарский край, Брюховецкий район, станица Брюховецкая, улица Ленина, 1/1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электронная почта МФЦ: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fc@mfc-br.ru</w:t>
        </w:r>
      </w:hyperlink>
      <w:r>
        <w:rPr>
          <w:rFonts w:cs="Arial" w:ascii="Arial" w:hAnsi="Arial"/>
          <w:sz w:val="24"/>
          <w:szCs w:val="24"/>
        </w:rPr>
        <w:t>, контактный телефон/факс: (86156) 3-10-39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ФЦ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недельник-пятница - с 08.00 до 20.00 (без перерыва), суббота с 08.00 до 14.00 (без перерыва)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праздничные нерабочие дни режим работы сокращается на один час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ы, по которым производится информирование о порядке предоставления муниципальной услуги: (886156)31039, (886156) 31052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, по которому можно направлять письменные обращения: (886156) 31052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ходе предоставления муниципальной услуги заявитель получает, обратившис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администрацию Переясловского сельского поселения Брюховецкого района или МФЦ лично, по телефону, письменно (почтой, электронной почтой, факсимильной связь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Едином порта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информировании о предоставлении муниципальной услуги, ответах на телефонные звонки и устные обращения должностное лицо администрации Переясловского сельского поселения Брюховецкого района подробно, в вежливой (корректной) форме информирует заявителя по интересующим его вопросам. Если отсутствует возможность ответить на поставленный вопрос, обратившемуся лицу сообщается телефонный номер, по которому можно получить необходимую информацию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  <w:sz w:val="24"/>
          <w:szCs w:val="24"/>
        </w:rPr>
        <w:t>При ответе на телефонный звонок должностное лицо называет фамилию, имя, отчество, замещаемую должность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377"/>
        <w:gridCol w:w="6662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1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дача разрешений на строительство, реконструкцию объектов капитального строительства (далее - </w:t>
              <w:br/>
              <w:t xml:space="preserve">муниципальная услуг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2. 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 xml:space="preserve">органа, предоставляющего муниципальную </w:t>
              <w:br/>
              <w:t xml:space="preserve">услугу 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ом, предоставляющим услугу, является </w:t>
              <w:br/>
              <w:t>администрация Переясловского сельского поселения Брюховец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прещается требовать от заявителя осуществления </w:t>
              <w:br/>
              <w:t xml:space="preserve">действий, в том числе согласований, необходимых </w:t>
              <w:br/>
              <w:t xml:space="preserve">для получения государственных и муниципальных </w:t>
              <w:br/>
              <w:t xml:space="preserve">услуг и связанных с обращением в иные </w:t>
              <w:br/>
              <w:t xml:space="preserve">государственные органы, органы местного </w:t>
              <w:br/>
              <w:t xml:space="preserve">самоуправления, организации, за исключением </w:t>
              <w:br/>
              <w:t xml:space="preserve">получения услуг и получения документов и </w:t>
              <w:br/>
              <w:t xml:space="preserve">информации, представляемых в результате </w:t>
              <w:br/>
              <w:t xml:space="preserve">предоставления таких услуг, включенных в </w:t>
              <w:br/>
              <w:t xml:space="preserve">утвержденный перечень услуг, которые являются </w:t>
              <w:br/>
              <w:t xml:space="preserve">необходимыми и обязательными для предоставления </w:t>
              <w:br/>
              <w:t xml:space="preserve">муниципальных усл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3. 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исание </w:t>
              <w:br/>
              <w:t xml:space="preserve">результата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Разрешение на строительство, реконструкцию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Письмо об отказе в предоставлении услуги 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4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услуга предоставляется в течение 30 календарных дней со дня регистрации </w:t>
              <w:br/>
              <w:t xml:space="preserve">зая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5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</w:t>
              <w:br/>
              <w:t xml:space="preserve">нормативных </w:t>
              <w:br/>
              <w:t xml:space="preserve">правовых актов, регулирующих </w:t>
              <w:br/>
              <w:t xml:space="preserve">отношения, </w:t>
              <w:br/>
              <w:t xml:space="preserve">возникающие в </w:t>
              <w:br/>
              <w:t xml:space="preserve">связи с </w:t>
              <w:br/>
              <w:t xml:space="preserve">предоставлением </w:t>
              <w:br/>
              <w:t xml:space="preserve">муниципальной </w:t>
              <w:br/>
              <w:t xml:space="preserve">услуг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адостроительный кодекс Российской Федерации от 29.12.2004 №190-ФЗ (далее – ГК РФ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обрание законодательства Российской Федерации, 03.01.2005, №1 (часть 1), ст.16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кодекс Российской Федерации от 25.10.2001 №136-ФЗ (далее – ЗК РФ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обрание законодательства Российской Федерации, 29.10.2001, №44, ст.4147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от 17.11.1995 №169-ФЗ «Об архитектурной деятельности в Российской Федерации» (далее - Федеральный закон № 169-ФЗ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обрание законодательства Российской Федерации, 20.11.1995, № 47, ст. 447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 (далее – Федеральный закон</w:t>
              <w:br/>
              <w:t xml:space="preserve">№131-ФЗ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обрание законодательства Российской Федерации, 06.10.2003, №40, ст.382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от 27.07.2010 №210-ФЗ «Об организации предоставления государственных и муниципальных услуг» (далее – Федеральный закон № 210-ФЗ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обрание законодательства Российской Федерации, 02.08.2010, №31, ст.4179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 Правительства Российской Федерации от 24.11.2005 № 698 «О форме разрешения на строительство и форме разрешения на ввод объекта в эксплуатацию» (далее – постановление № 698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Собрание законодательства Российской Федерации, 28.11.2005, № 48, ст. 5047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6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черпывающий </w:t>
              <w:br/>
              <w:t xml:space="preserve">перечень </w:t>
              <w:br/>
              <w:t xml:space="preserve">документов, </w:t>
              <w:br/>
              <w:t xml:space="preserve">необходимых в </w:t>
              <w:br/>
              <w:t xml:space="preserve">соответствии с </w:t>
              <w:br/>
              <w:t xml:space="preserve">нормативными </w:t>
              <w:br/>
              <w:t xml:space="preserve">правовыми актами </w:t>
              <w:br/>
              <w:t xml:space="preserve">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, </w:t>
              <w:br/>
              <w:t xml:space="preserve">подлежащих </w:t>
              <w:br/>
              <w:t xml:space="preserve">представлению </w:t>
              <w:br/>
              <w:t xml:space="preserve">заявителе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Par130"/>
            <w:bookmarkEnd w:id="0"/>
            <w:r>
              <w:rPr>
                <w:rFonts w:cs="Arial" w:ascii="Arial" w:hAnsi="Arial"/>
                <w:sz w:val="24"/>
                <w:szCs w:val="24"/>
              </w:rPr>
              <w:t>В случае строительства, реконструкции объекта капитального строитель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заявление о предоставлении услуги (приложение</w:t>
              <w:br/>
              <w:t>№ 1 к настоящему Регламент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документы удостоверяющие (устанавливающие) права на земельный участок, если право на данный земельный участок в соответствии с законодательством РФ признается возникшим независимо от его регистрации в ЕГРП (свидетельство на право собственности на землю, Государственный акт, договор аренд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огласие всех правообладателей объекта капитального строительства в случае реконструкции такого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у заявления о предоставлении услуги для заполнения можно получ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 официальном сайте муниципального образования Брюховецкий район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ereyslovskoesp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 Едином портале государственных и муниципальных услуг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www.gosuslugi.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или на портале государственных и муниципальных услуг Краснодарского края pgu.krasnodar.r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МФЦ или в Отд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подаче заявления в электронном виде, заявление и прилагаемые к нему документы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лучае личного обращения в отдел или МФЦ заявитель либо его представитель при подаче заявления должен предъявить паспорт или иной документ, удостоверяющий его лич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случае представления заявителем документов, предусмотренных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частью 6 статьи 7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Федерального закона от 27 июля 2010 года № 210-ФЗ «Об организации предоставления государственных и муниципальных услуг», их копирование или сканирование осуществляется работником МФЦ, после чего оригиналы возвращаются заявителю одновременно с распиской в приеме документов. При обращении за предоставлением муниципальной услуги в Отдел, заявитель представляет указанные документы и их копии, после чего оригиналы возвращаются заявителю одновременно с распиской в приеме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ителю не может быть отказано в приеме дополнительных документов, при наличии намерения их сд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лучае строительства, реконструкции объекта индивидуального жилищного строитель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 Зая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 правоустанавливающие документы на земельный участок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7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черпывающий перечень документов, необходимых в соответствии с </w:t>
              <w:br/>
              <w:t xml:space="preserve">нормативными правовыми актами для предоставления </w:t>
              <w:br/>
              <w:t>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лучае строительства, реконструкции объекта капитального строительст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)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) градостроительный план земельного участ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) 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статьей 40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Градостроительного кодекса РФ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) сведения из единого реестра сертификатов соответ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) положительное заключение государственной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) материалы, содержащиеся в проектной документ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 пояснительная зап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 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 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 схемы, отображающие архитектурные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) 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) проект организации строительства объекта капиталь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) проект организации работ по сносу или демонтажу объектов капитального строительства, их ча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лучае строительства, реконструкции объекта индивидуального жилищного строитель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 Градостроительный план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) схема планировочной организации земельного участка с обозначением места размещения объекта индивидуального жилищного строительст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сли заявителем по собственной инициативе вышеперечисленные документы не представлены, в соответствии с Федеральным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br/>
              <w:t>от 27 июля 2010 года № 210-ФЗ «Об организации предоставления государственных и муниципальных услуг» Специалист получает документы самостоятельно в порядке межведомственного взаимодействия при предоставлении государственных и муниципальных услуг в Краснодарском кра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, перечисленные в настоящем пункте, могут быть представлены заявителем самостоятельно.</w:t>
            </w:r>
          </w:p>
        </w:tc>
      </w:tr>
      <w:tr>
        <w:trPr>
          <w:trHeight w:val="2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8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</w:t>
              <w:br/>
              <w:t xml:space="preserve">документов, которые </w:t>
              <w:br/>
              <w:t xml:space="preserve">запрещается </w:t>
              <w:br/>
              <w:t xml:space="preserve">требовать от </w:t>
              <w:br/>
              <w:t xml:space="preserve">заявител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прещается требовать от заявителя представления </w:t>
              <w:br/>
              <w:t xml:space="preserve">документов и информации или осуществления </w:t>
              <w:br/>
              <w:t xml:space="preserve">действий, которые не предусмотрены нормативными </w:t>
              <w:br/>
              <w:t xml:space="preserve">правовыми актами, регулирующими отношения, </w:t>
              <w:br/>
              <w:t xml:space="preserve">возникающие в связи с предоставлением настоящей </w:t>
              <w:br/>
              <w:t>муниципальной услуги; представление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.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черпывающий перечень оснований для отказа в приеме документов, необходимых для предоставления муниципальной услуги 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1" w:name="Par262"/>
            <w:bookmarkEnd w:id="1"/>
            <w:r>
              <w:rPr>
                <w:rFonts w:cs="Arial" w:ascii="Arial" w:hAnsi="Arial"/>
                <w:sz w:val="24"/>
                <w:szCs w:val="24"/>
              </w:rPr>
              <w:t>Основаниями для отказа в приеме документов, необходимых для предоставления муниципальной услуги являются следующие случа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щение за предоставлением муниципальной услуги с документом, удостоверяющим личность подлежащим обмену на день обра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щение за предоставлением муниципальной услуги с предоставлением документов, имеющих серьезные повреждения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наличии оснований для отказа в приеме документов заявителя устно информирует специалист, ответственный за прием документов. В случае если заявитель, после устного предупреждения о наличии вышеуказанных оснований для отказа в приеме документов для предоставления муниципальной услуги, настаивает на приеме документов, специалист принимает заявление с прилагаемыми документами, отразив в расписке о наличии одного или нескольких вышеуказанных осн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аз в приеме документов не препятствует повторному обращению после устранения причины, послужившей основанием для отк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черпывающий </w:t>
              <w:br/>
              <w:t xml:space="preserve">перечень </w:t>
              <w:br/>
              <w:t xml:space="preserve">оснований для </w:t>
              <w:br/>
              <w:t xml:space="preserve">приостановления </w:t>
              <w:br/>
              <w:t xml:space="preserve">или отказа в </w:t>
              <w:br/>
              <w:t xml:space="preserve">предоставлении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я для приостановления предоставления </w:t>
              <w:br/>
              <w:t>муниципальной услуг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ями для принятия решения об отказе в предоставлении муниципальной услуги являются следующие случа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сьменное обращение заявителя об отказе в предоставлении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законодательства либо наступление форс-мажорных обстоятель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в документах, предоставленных заявителем, недостоверных сведений, или несоответствие их требованиям законод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дного или нескольких документов, обязанность по предоставлению которых, в соответствии с пунктом 2.6 настоящего регламента, возложена на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услуг, </w:t>
              <w:br/>
              <w:t xml:space="preserve">которые являются </w:t>
              <w:br/>
              <w:t xml:space="preserve">необходимыми и </w:t>
              <w:br/>
              <w:t xml:space="preserve">обязательными для </w:t>
              <w:br/>
              <w:t xml:space="preserve">предоставления </w:t>
              <w:br/>
              <w:t xml:space="preserve">муниципальной </w:t>
              <w:br/>
              <w:t xml:space="preserve">услуги, в том </w:t>
              <w:br/>
              <w:t xml:space="preserve">числе сведения о </w:t>
              <w:br/>
              <w:t xml:space="preserve">документе </w:t>
              <w:br/>
              <w:t xml:space="preserve">(документах), </w:t>
              <w:br/>
              <w:t xml:space="preserve">выдаваемом </w:t>
              <w:br/>
              <w:t xml:space="preserve">(выдаваемых) </w:t>
              <w:br/>
              <w:t xml:space="preserve">организациями, </w:t>
              <w:br/>
              <w:t xml:space="preserve">участвующими в </w:t>
              <w:br/>
              <w:t xml:space="preserve">предоставлении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бходимой и обязательной услугой для предоставления муниципальной услуги являются услуг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выдаче документа, подтверждающего право действовать в интересах заинтересованного лица.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муниципальной </w:t>
              <w:br/>
              <w:t xml:space="preserve">пошлины или иной </w:t>
              <w:br/>
              <w:t xml:space="preserve">платы, взимаемой </w:t>
              <w:br/>
              <w:t xml:space="preserve">за предоставле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муниципальной услуги </w:t>
              <w:br/>
              <w:t xml:space="preserve">осуществляется на безвозмездной осно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рядок, размер и </w:t>
              <w:br/>
              <w:t xml:space="preserve">основания </w:t>
              <w:br/>
              <w:t xml:space="preserve">взимания </w:t>
              <w:br/>
              <w:t xml:space="preserve">платы за предоставление услуг, которые являются необходимыми и обязательными для предоставления </w:t>
              <w:br/>
              <w:t xml:space="preserve">муниципальной </w:t>
              <w:br/>
              <w:t xml:space="preserve">услуги, включая информацию о методике расчета размера такой плат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услуг, которые являются необходимыми и обязательными для предоставления муниципальной услуги, осуществляется на безвозмездной основе, если иное не предусмотрено Федеральным и Краевым законодательством. 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ксимальный срок </w:t>
              <w:br/>
              <w:t xml:space="preserve">ожидания в </w:t>
              <w:br/>
              <w:t xml:space="preserve">очереди при </w:t>
              <w:br/>
              <w:t xml:space="preserve">подаче запроса о предоставлении </w:t>
              <w:br/>
              <w:t xml:space="preserve">муниципальной </w:t>
              <w:br/>
              <w:t xml:space="preserve">услуги и при </w:t>
              <w:br/>
              <w:t xml:space="preserve">получении </w:t>
              <w:br/>
              <w:t xml:space="preserve">результата </w:t>
              <w:br/>
              <w:t xml:space="preserve">предоставления </w:t>
              <w:br/>
              <w:t xml:space="preserve">муниципальных услуг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ксимальный срок ожидания в очереди при подаче </w:t>
              <w:br/>
              <w:t xml:space="preserve">заявления о предоставлении муниципальной услуги </w:t>
              <w:br/>
              <w:t xml:space="preserve">и при получении результата предоставления </w:t>
              <w:br/>
              <w:t>муниципальной услуги составляет 15 минут.</w:t>
            </w:r>
          </w:p>
        </w:tc>
      </w:tr>
      <w:tr>
        <w:trPr>
          <w:trHeight w:val="1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и порядок </w:t>
              <w:br/>
              <w:t xml:space="preserve">регистрации </w:t>
              <w:br/>
              <w:t xml:space="preserve">запроса заявителя </w:t>
              <w:br/>
              <w:t xml:space="preserve">о предоставлении муниципальной </w:t>
              <w:br/>
              <w:t xml:space="preserve">услуги, в том </w:t>
              <w:br/>
              <w:t xml:space="preserve">числе в </w:t>
              <w:br/>
              <w:t xml:space="preserve">электронной форм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 поступлении заявления с пакетом документов в ходе личного приема заявителя его регистрация </w:t>
              <w:br/>
              <w:t xml:space="preserve">осуществляется должностным лицом, ответственным </w:t>
              <w:br/>
              <w:t xml:space="preserve">за прием и регистрацию документов, в день прием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 поступлении заявления с пакетом документов </w:t>
              <w:br/>
              <w:t xml:space="preserve">путем почтовой связи или в электронном виде, в </w:t>
              <w:br/>
              <w:t xml:space="preserve">том числе через Единый портал, его регистрация </w:t>
              <w:br/>
              <w:t>осуществляется в день поступления. Максимальный срок регистрации запроса заявителя о предоставлении муниципальной услуги составляет один рабочий день.</w:t>
            </w:r>
          </w:p>
        </w:tc>
      </w:tr>
      <w:tr>
        <w:trPr>
          <w:trHeight w:val="20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ебования к </w:t>
              <w:br/>
              <w:t xml:space="preserve">помещениям, в </w:t>
              <w:br/>
              <w:t xml:space="preserve">которых </w:t>
              <w:br/>
              <w:t xml:space="preserve">предоставляется </w:t>
              <w:br/>
              <w:t xml:space="preserve">муниципальная </w:t>
              <w:br/>
              <w:t xml:space="preserve">услуга, к месту </w:t>
              <w:br/>
              <w:t xml:space="preserve">ожидания и приема </w:t>
              <w:br/>
              <w:t xml:space="preserve">заявителей, размещению и </w:t>
              <w:br/>
              <w:t xml:space="preserve">оформлению </w:t>
              <w:br/>
              <w:t xml:space="preserve">визуальной, текстовой и </w:t>
              <w:br/>
              <w:t xml:space="preserve">мультимедийной </w:t>
              <w:br/>
              <w:t xml:space="preserve">информации о </w:t>
              <w:br/>
              <w:t xml:space="preserve">порядке </w:t>
              <w:br/>
              <w:t xml:space="preserve">предоставления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а ожидания приема заявителей должны </w:t>
              <w:br/>
              <w:t xml:space="preserve">соответствовать санитарным правилам и нормам, </w:t>
              <w:br/>
              <w:t xml:space="preserve">необходимым мерам безопасности и обеспечивать: </w:t>
              <w:br/>
              <w:t xml:space="preserve">комфортное расположение заявителя и должностного </w:t>
              <w:br/>
              <w:t xml:space="preserve">лица; возможность и удобство оформления заявителем </w:t>
              <w:br/>
              <w:t>своего письменного обращения телефонную связь возможность копирования документов доступ к основным нормативным правовым актам, регламентирующим предоставление администрацией Переясловского сельского поселения Брюховецкого района и МФЦ муниципальной услуги наличие канцелярских принадлеж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чее место должностного лица администрации Переясловского сельского поселения Брюховецкого района и МФЦ, ответственного в соответствии с должностным регламентом за организацию приема заявителей по вопросам предоставления муниципальной услуги, оборудуется компьютером и оргтехникой, позволяющими организовать предоставление услуги в </w:t>
              <w:br/>
              <w:t>полном объ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ожидания приема заявителей оборудуется </w:t>
              <w:br/>
              <w:t xml:space="preserve">стульями, столами, обеспечивается канцелярскими </w:t>
              <w:br/>
              <w:t xml:space="preserve">принадлежностями, бумагой для написания </w:t>
              <w:br/>
              <w:t>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а для ожидания и проведения приема заявителей </w:t>
              <w:br/>
              <w:t xml:space="preserve">оборудуются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зуальная, текстовая и мультимедийная информация </w:t>
              <w:br/>
              <w:t xml:space="preserve">о порядке предоставления муниципальной услуги </w:t>
              <w:br/>
              <w:t>размещается на информационном стенде в помещении администрации Переясловского сельского поселения Брюховецкого района и МФЦ для ожидания и приема заявителей, а также на Едином портале и официальном сайте Админи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стендах администрации Переясловского сельского поселения Брюховецкого района и МФЦ размещаются следующие информационные материал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рядок обращения граждан в администрацию Переясловского сельского поселения Брюховецкого района и МФЦ за получением муниципальной услуги, перечень документов, необходимых для получения муниципальной услуги примерная форма заявления на предоставление муниципальной услуги и образцы его заполнения, информация об администрации Переясловского сельского поселения Брюховецкого района и МФЦ с указанием почтового адреса, справочных телефонов, номера факса, адреса электронной почты, адреса сайта в сети </w:t>
              <w:br/>
              <w:t>«Интернет» и режима работы. Регламент размещается для ознакомления всех желающих на официальном сайте администрации Переясловского сельского поселения Брюховецкого района, а также на Едином портале</w:t>
            </w:r>
          </w:p>
        </w:tc>
      </w:tr>
      <w:tr>
        <w:trPr>
          <w:trHeight w:val="3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7.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</w:t>
              <w:br/>
              <w:t xml:space="preserve">доступности и </w:t>
              <w:br/>
              <w:t xml:space="preserve">качества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получение муниципальной услуги своевременно и в соответствии со стандартом предоставления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получение полной, актуальной и достоверной информации о порядке предоставления муниципальной услуги, в том числе с использованием информационны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облюдение сроков приема и рассмотрения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облюдение срока получения результата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отсутствие обоснованных жалоб на нарушение Административного регламента, совершенных сотрудниками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) качество предоставления муниципальной услуги характеризуется отсутствием жалоб заявителей на: наличие очередей при приеме и получении документов; нарушение сроков предоставления услуги; некомпетентность и неисполнительность должностных лиц и муниципальных служащих, участвовавших в предоставлении муниципальной услуги; безосновательный отказ в приеме документов и в предоставлении муниципальной услуги; нарушение прав и законных интересов граждан и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) взаимодействие заявителя со специалистом осуществляется при личном обращении заявителя: для подачи документов, необходимых для предоставления муниципальной услуги; за получением разрешения; за получением решения об отказе в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предоставлении муниципальной услуги в МФЦ консультацию, прием и выдачу документов осуществляет специалист МФЦ.</w:t>
            </w:r>
            <w:bookmarkStart w:id="2" w:name="_GoBack"/>
            <w:bookmarkEnd w:id="2"/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требования, в том числе </w:t>
              <w:br/>
              <w:t xml:space="preserve">учитывающие </w:t>
              <w:br/>
              <w:t xml:space="preserve">особенности </w:t>
              <w:br/>
              <w:t xml:space="preserve">предоставления </w:t>
              <w:br/>
              <w:t xml:space="preserve">муниципальной </w:t>
              <w:br/>
              <w:t xml:space="preserve">услуги в </w:t>
              <w:br/>
              <w:t xml:space="preserve">многофункциональных центрах </w:t>
              <w:br/>
              <w:t xml:space="preserve">предоставления </w:t>
              <w:br/>
              <w:t xml:space="preserve">государственных и </w:t>
              <w:br/>
              <w:t xml:space="preserve">муниципальных </w:t>
              <w:br/>
              <w:t xml:space="preserve">услуг и </w:t>
              <w:br/>
              <w:t xml:space="preserve">особенности </w:t>
              <w:br/>
              <w:t xml:space="preserve">предоставления </w:t>
              <w:br/>
              <w:t xml:space="preserve">муниципальной </w:t>
              <w:br/>
              <w:t xml:space="preserve">услуги в </w:t>
              <w:br/>
              <w:t xml:space="preserve">электронной форм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явление и прилагаемые к нему документы, </w:t>
              <w:br/>
              <w:t xml:space="preserve">поступившие в Администрацию в ходе личного приема, </w:t>
              <w:br/>
              <w:t xml:space="preserve">посредством почтовой связи, в электронной форме, </w:t>
              <w:br/>
              <w:t xml:space="preserve">в том числе через Единый портал, рассматриваются </w:t>
              <w:br/>
              <w:t xml:space="preserve">в порядке, установленном </w:t>
            </w:r>
            <w:hyperlink w:anchor="Par451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>разделом 3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Регламента. </w:t>
              <w:br/>
              <w:t xml:space="preserve">На официальном сайте администрации Переясловского сельского поселения Брюховецкого района и на Едином </w:t>
              <w:br/>
              <w:t xml:space="preserve">портале обеспечивается возможность получения и </w:t>
              <w:br/>
              <w:t xml:space="preserve">копирования заявителями форм заявлений и иных </w:t>
              <w:br/>
              <w:t xml:space="preserve">документов, необходимых для получения </w:t>
              <w:br/>
              <w:t xml:space="preserve">муниципальной услуги в электронном виде. </w:t>
              <w:br/>
              <w:t xml:space="preserve">Предоставление муниципальной услуги через </w:t>
              <w:br/>
              <w:t xml:space="preserve">МФЦ осуществляется в рамках соответствующих соглашений.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. Предоставление муниципальной услуги включает в себя следующие процедуры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нсультирование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нятие и регистрация зая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дготовка результата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ыдача заявителю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казание консультаций заявителю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. Заявитель вправе обратиться к специалис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администрации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Принятие и регистрация заявл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1. 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6 настоящего Регламента специалисту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ление о предоставлении муниципальной услуги в электронной форме направляется специалисту администрации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.Специалист администрации, ведущий прием заявлений,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ановление личности заявител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у полномочий заявителя (в случае действия по доверенност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рку наличия документов, предусмотренных пунктом 2.6 настоящего Регламен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сутствия замечаний специалист администрации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и регистрацию заявления в специальном журнал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учение заявителю копии описи представленных документов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правление заявления на рассмотрение главе Переясловского сельского поселения Брюховец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аличия оснований для отказа в приеме документов, специалист администрации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ы, устанавливаемые настоящим пунктом, осущест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ем заявления и документов не более 10 мину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я заявления в течение одного дня с момента поступления зая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 процедур: принятое и зарегистрированное заявление, направленное на рассмотрение главе Переясловского сельского поселения Брюховецкого района или возвращенные заявителю докумен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3.3. Глава Переясловского сельского поселения Брюховецкого района рассматривает заявление, определяет исполнителя и направляет заявление специалисту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оцедуры: направленное исполнителю зая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1. В случае строительства, реконструкции объекта капитального строительства специалист администрации 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ыписку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градостроительный план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) 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татьей 40</w:t>
        </w:r>
      </w:hyperlink>
      <w:r>
        <w:rPr>
          <w:rFonts w:cs="Arial" w:ascii="Arial" w:hAnsi="Arial"/>
          <w:sz w:val="24"/>
          <w:szCs w:val="24"/>
        </w:rPr>
        <w:t xml:space="preserve"> Градостроительного кодекса РФ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сведения из единого реестра сертификатов соответств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оложительное заключение государственной экспертизы проектной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материалы, содержащиеся в проектной документ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пояснительную запис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схему планировочной организации земельного участка, выполненную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 схему планировочной организации земельного участка, подтверждающую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 схемы, отображающие архитектурные реш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 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 проект организации строительства объекта капиталь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 проект организации работ по сносу или демонтажу объектов капитального строительства, их ча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строительства, реконструкции объекта индивидуального жилищного строительства специалист администрации 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ыписки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 градостроительный план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) схему планировочной организации земельного участка с обозначением места размещения объекта индивидуального жилищного строи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 процедуры: направленные в органы власти запрос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допускается направление запросов в бумажном виде (по факсу либо посредством курьер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и региональными законами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езультат процедур: документы (сведения) либо уведомление об отказе, направленные специалисту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5. </w:t>
      </w:r>
      <w:r>
        <w:rPr>
          <w:rFonts w:eastAsia="Calibri" w:cs="Arial" w:ascii="Arial" w:hAnsi="Arial"/>
          <w:sz w:val="24"/>
          <w:szCs w:val="24"/>
        </w:rPr>
        <w:t>Подготовка результат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1. Специалист администрации на основании полученных докумен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 решение о выдаче разрешения или об отказе в выдаче разреш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авливает проект разрешения или проект письма об отказе в выдаче разрешения с указанием причин отказ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ект разрешения (в случае принятия решения о выдаче разрешения) или проект письма об отказе в выдаче разрешения (в случае принятия решения об отказе в выдаче разреш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правляет проект документа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езультат процедур: проект документа, направленный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2. Глава Переясловского сельского поселения Брюховецкого района (лицо, им уполномоченное) утверждает разрешение, подписывает и заверяет его печатью администрации Переясловского сельского поселения Брюховецкого района или подписывает письмо об отказе в выдаче разрешения. Подписанные документы направляются специалисту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ы, устанавливаемые подпунктами 3.5.1- 3.5.2, осуществляются в течение трех дней с момента поступления ответов на запро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5.3 Результат процедуры: подписанное разрешение или письмо об отказе в выдаче раз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 Выдача заявителю результат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6.1. Специалист админист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ирует решение о выдаче разрешения (об отказе в выдаче разрешения) в журнале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разрешения или письма об отказе в выдаче раз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цедуры, устанавливаемые настоящим пунктом, осуществляются в день подписания документов главой Переясловского сельского поселения Брюховец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6.2. Специалист администрации выдает заявителю (его представителю) оформленное разрешение под роспись о получении разрешения в журнале выданных разрешений или письмо об отказе в выдаче разрешения с указанием причин отка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ы, устанавливаемые настоящим пунктом, осущест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ыдача разрешения или письма об отказе - в течение 10 минут, в порядке очередности, в день прибытия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,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 процедур: выданное разрешение или письмо об отказе в выдаче разреш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Предоставление муниципальной услуги через МФЦ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7.1. Заявитель вправе обратиться для получения муниципальной услуги в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МФЦ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7.2. Заявитель лично подает письменное заявление о предоставлении муниципальной услуги и представляет документы в соответствии с пунктом 2.6 настоящего Регламента в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3.Специалист МФЦ, ведущий прием заявлений, в соответствии с Административным регламентом МФЦ осущест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оцедуры, связанные с принятием докумен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ю поступившего заявления и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правление пакета документов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езультат процедур: принятые, зарегистрированные и направленные в администрацию заявление и докумен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7.4. Специалист администрации, получив документы из МФЦ, осуществляет процедуры, предусмотренные пунктами 3.3 – 3.5 настоящего Регламента. Результат муниципальной услуги направляется в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ы, устанавливаемые пунктами 3.3. – 3.5, осуществляются в сроки, установленные настоящим Регламен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оцедур: направленный в МФЦ результат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5. Специалист МФЦ регистрирует поступивший результат муниципальной услуги и извещает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ы, устанавливаемые настоящим пунктом, осуществляются в день поступления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оцедур: извещение заявителя о поступившем результат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6. Специалист МФЦ выдает заявителю результат муниципальной услуги под рос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цедуры, устанавливаемые настоящим пунктом, осуществляются в день прибытия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оцедур: выданный заявителю результат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 проводимые в установленном порядке проверки ведения делопроизвод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 проведение в установленном порядке контрольных проверок соблюдения процедур пред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осуществления контроля за совершением действий при предоставлении муниципальной услуги и принятии решений главе Переясловского сельского поселения Брюховецкого района представляются справки о результатах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Переясловского сельского поселения Брюховец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Перечень должностных лиц, осуществляющих текущий контроль, устанавливается должностными регламен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Специалист администрации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Контроль за предоставлением муниципальной услуги, в том числе со стороны граждан, их объединений и организаций, осуществляется путем получения информации о ходе и результатах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1. Заявители имеют право на досудебное (внесудебное) обжалование действий (бездействия) и решений администрации Переясловского сельского поселения Брюховецкого района, предоставляющей муниципальные услуги, а также её должностных лиц, муниципальны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едметом жалобы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,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,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 Администрации, должностного лица или работника Администрации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жалоб в письменной форме осуществляется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в письменной форме может быть также подана (направлена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администрацию Переясловского сельского поселения Брюховецкого района, расположенную по адресу: Краснодарский край, Брюховецкий район, станица Переясловская, улица Красная, 83, часы приема четверг с 8 ч. 00 мин. </w:t>
        <w:br/>
        <w:t>до 12 ч. 00 ми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 почте - на адрес администрации Переясловского сельского поселения Брюховецкого района, по средствам факсимильной связи - по телефону 8(86156)61-46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и личном приеме жалоба может быть подана в администрацию Переясловского сельского поселения Брюховецкого района. Время приема жалоб должно совпадать со временем предоставления услу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фициального сайта администрации Переясловского сельского поселения Брюховецкого района в информационно-телекоммуникационной сети «Интернет»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фициального адреса электронной почты администрации Переясловского сельского поселения Брюховецкого район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го портала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тала государственных и муниципальных услуг Краснодар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даче жалобы в электронном виде жалоба и документ, подтверждающий полномочия представителя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должна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6. По результатам рассмотрения жалобы глава Переясловского сельского поселения Брюховецкого района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0. 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Администрации, Едином портал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ереясл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юховец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В. Татар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 1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 п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е разрешений на строительство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нструкцию объектов капитального строительст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е Переясловского сельского поселения Брюховецкого района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юридического лица,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Arial" w:ascii="Arial" w:hAnsi="Arial"/>
          <w:sz w:val="24"/>
          <w:szCs w:val="24"/>
        </w:rPr>
        <w:t>или индивидуального предпринимателя, реквизиты юридического лица и банковские реквизиты,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ные данные физического лиц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ыдать разрешение на строительство (реконструкцию объектов капитального строительства)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бъекта недвижимост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емельном участке по адресу: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айон, населенный пункт, улица, номер, кадастровый номер участк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роком на __________________ (лет, месяце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земельный участок находится в собственности (аренде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от________________№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ная документация выполнен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оказатели объек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тройщ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 </w:t>
        <w:tab/>
        <w:t>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та)</w:t>
        <w:tab/>
        <w:tab/>
        <w:tab/>
        <w:tab/>
        <w:tab/>
        <w:t xml:space="preserve"> (подпись)</w:t>
        <w:tab/>
        <w:tab/>
        <w:t xml:space="preserve"> (фамилия, инициалы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ереясл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юховец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В. Татар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 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 п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е разрешений на строительство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нструкцию объектов капитального строительст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g">
            <w:drawing>
              <wp:inline distT="0" distB="0" distL="0" distR="0">
                <wp:extent cx="6134735" cy="5934075"/>
                <wp:effectExtent l="0" t="0" r="0" b="0"/>
                <wp:docPr id="1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5934240"/>
                          <a:chOff x="0" y="0"/>
                          <a:chExt cx="6134760" cy="593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34040" cy="593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480" y="107280"/>
                            <a:ext cx="555948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ставленных документов (3 календарных дн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650160"/>
                            <a:ext cx="14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826200"/>
                            <a:ext cx="55594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 (14 календарных дней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2167200"/>
                            <a:ext cx="274392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сн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ля отказа в предоставлении муниципальной услуги имеются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1889640"/>
                            <a:ext cx="4001040" cy="13708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8520" y="2683440"/>
                            <a:ext cx="5385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2682720"/>
                            <a:ext cx="144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2886840"/>
                            <a:ext cx="598320" cy="46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0360" y="2962440"/>
                            <a:ext cx="5968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3680" y="3354840"/>
                            <a:ext cx="324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29440"/>
                            <a:ext cx="2217960" cy="92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29440"/>
                            <a:ext cx="2217960" cy="9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дготовка мотивированного отказа в предоставлении муниципальной услуги (10 календарных дней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1560" y="44564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511280"/>
                            <a:ext cx="144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34908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22040"/>
                            <a:ext cx="2103840" cy="88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дача заявителю письма об отказе в предоставлении муниципальной услуги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 календарных дн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4809960"/>
                            <a:ext cx="3218040" cy="10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дача разрешения на строительство, реконструкцию объектов капитального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3 календарных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880" y="3528720"/>
                            <a:ext cx="3218760" cy="10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разрешения на строительство, реконструкцию объектов капитального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3 календарных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2889720"/>
                            <a:ext cx="77544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50240" y="480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7240" y="2890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style="position:absolute;margin-left:0pt;margin-top:0pt;width:483.05pt;height:467.25pt" coordorigin="0,0" coordsize="9661,9345">
                <v:rect id="shape_0" stroked="f" o:allowincell="f" style="position:absolute;left:1;top:0;width:9659;height:9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8;top:169;width:8754;height:8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ием и регистрация заявления 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ставленных документов (3 календарных дня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92,1024" to="4593,1301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07;top:1301;width:8754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 (14 календарных дней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19;top:3413;width:4320;height:1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сн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ля отказа в предоставлении муниципальной услуги имею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8" stroked="t" o:allowincell="f" style="position:absolute;left:1530;top:2976;width:6300;height:2158;mso-wrap-style:none;v-text-anchor:middle;mso-position-horizontal-relative:char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7289,4226" to="8136,4229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17,4225" to="8118,4551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1" stroked="t" o:allowincell="f" style="position:absolute;left:7639;top:4546;width:941;height:7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654;top:4665;width:93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,5283" to="876,5556" ID="Line 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4" stroked="t" o:allowincell="f" style="position:absolute;left:1;top:5558;width:3492;height:14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0;top:5558;width:3492;height:1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дготовка мотивированного отказа в предоставлении муниципальной услуги (10 календарных дней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7018" to="1656,7242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8,2380" to="4659,2986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9,5274" to="8159,5610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7279;width:3312;height:1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дача заявителю письма об отказе в предоставлении муниципальной услуги (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 календарных дн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7;top:7575;width:5067;height:1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дача разрешения на строительство, реконструкцию объектов капитального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3 календарных дня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3;top:5557;width:5068;height:1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разрешения на строительство, реконструкцию объектов капитального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3 календарных дня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;top:4551;width:1220;height: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6851;top:75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4" stroked="t" o:allowincell="f" style="position:absolute;left:1224;top:455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ереясл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юховецкого рай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.В. Татар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AbsatzStandardschriftart111111">
    <w:name w:val="WW-Absatz-Standardschriftart111111"/>
    <w:qFormat/>
    <w:rPr/>
  </w:style>
  <w:style w:type="character" w:styleId="9">
    <w:name w:val="Основной текст9"/>
    <w:qFormat/>
    <w:rPr>
      <w:rFonts w:ascii="Times New Roman" w:hAnsi="Times New Roman" w:cs="Times New Roman"/>
      <w:spacing w:val="0"/>
      <w:sz w:val="27"/>
      <w:shd w:fill="FFFFFF" w:val="clear"/>
    </w:rPr>
  </w:style>
  <w:style w:type="character" w:styleId="Style19">
    <w:name w:val="Без интервала Знак"/>
    <w:qFormat/>
    <w:rPr>
      <w:rFonts w:eastAsia="Calibri"/>
      <w:lang w:val="ru-RU" w:bidi="ar-SA"/>
    </w:rPr>
  </w:style>
  <w:style w:type="character" w:styleId="Style20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8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2"/>
    <w:basedOn w:val="Normal"/>
    <w:qFormat/>
    <w:pPr>
      <w:shd w:fill="FFFFFF" w:val="clear"/>
      <w:spacing w:lineRule="atLeast" w:line="240" w:before="300" w:after="120"/>
      <w:ind w:hanging="460"/>
    </w:pPr>
    <w:rPr>
      <w:rFonts w:ascii="Times New Roman" w:hAnsi="Times New Roman" w:cs="Times New Roman"/>
      <w:color w:val="000000"/>
      <w:sz w:val="27"/>
      <w:szCs w:val="27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5" TargetMode="External"/><Relationship Id="rId3" Type="http://schemas.openxmlformats.org/officeDocument/2006/relationships/hyperlink" Target="http://www.mfc-br.ru/" TargetMode="External"/><Relationship Id="rId4" Type="http://schemas.openxmlformats.org/officeDocument/2006/relationships/hyperlink" Target="mailto:mfc@mfc-br.ru" TargetMode="External"/><Relationship Id="rId5" Type="http://schemas.openxmlformats.org/officeDocument/2006/relationships/hyperlink" Target="mailto:mfc@mfc-br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garantf1://12077515.706" TargetMode="External"/><Relationship Id="rId8" Type="http://schemas.openxmlformats.org/officeDocument/2006/relationships/hyperlink" Target="consultantplus://offline/ref=9B3EB5CD8D62CF10B3429A6E07A225A922B8CAA262283225066D02ED28C51466C947A8E632ABC083MEm2G" TargetMode="External"/><Relationship Id="rId9" Type="http://schemas.openxmlformats.org/officeDocument/2006/relationships/hyperlink" Target="consultantplus://offline/ref=F76137D73BAF2896DF2B0B3EC549B69EF585D6F02BE31A6D57A3C05C39WAv0T" TargetMode="External"/><Relationship Id="rId10" Type="http://schemas.openxmlformats.org/officeDocument/2006/relationships/hyperlink" Target="consultantplus://offline/ref=9B3EB5CD8D62CF10B3429A6E07A225A922B8CAA262283225066D02ED28C51466C947A8E632ABC083MEm2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39:00Z</dcterms:created>
  <dc:creator>galyavin</dc:creator>
  <dc:description/>
  <cp:keywords/>
  <dc:language>en-US</dc:language>
  <cp:lastModifiedBy>M</cp:lastModifiedBy>
  <cp:lastPrinted>2015-01-13T13:18:00Z</cp:lastPrinted>
  <dcterms:modified xsi:type="dcterms:W3CDTF">2015-05-02T08:39:00Z</dcterms:modified>
  <cp:revision>3</cp:revision>
  <dc:subject/>
  <dc:title>КРАСНОДАРСКИЙ КРАЙ</dc:title>
</cp:coreProperties>
</file>