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9 721,1 тыс. рублей» заменить на слова «общий объем доходов в сумме 30 201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30 413,2 тыс. рублей» заменить на слова «общий объем расходов в сумме 30 893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25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01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 893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 828</w:t>
            </w:r>
            <w:r>
              <w:rPr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06,4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97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5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6,5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48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48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-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893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828,9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 906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7,1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3,2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,3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 (перепись, депута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6,2</w:t>
            </w:r>
          </w:p>
        </w:tc>
      </w:tr>
      <w:tr>
        <w:trPr>
          <w:trHeight w:val="18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5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нфраструк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8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8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8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8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8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80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80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801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801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893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 893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 893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 893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9:00Z</dcterms:created>
  <dc:creator>MAMA</dc:creator>
  <dc:description/>
  <cp:keywords/>
  <dc:language>en-US</dc:language>
  <cp:lastModifiedBy>M</cp:lastModifiedBy>
  <cp:lastPrinted>2014-11-17T16:08:00Z</cp:lastPrinted>
  <dcterms:modified xsi:type="dcterms:W3CDTF">2015-05-02T07:50:00Z</dcterms:modified>
  <cp:revision>3</cp:revision>
  <dc:subject/>
  <dc:title>Совет Переясловского сельского поселения</dc:title>
</cp:coreProperties>
</file>