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</w:t>
      </w:r>
    </w:p>
    <w:p>
      <w:pPr>
        <w:pStyle w:val="P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ПЕРЕЯСЛОВСКОГО СЕЛЬСКОГО ПОСЕЛЕНИЯ</w:t>
      </w:r>
    </w:p>
    <w:p>
      <w:pPr>
        <w:pStyle w:val="P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ЮХОВЕЦКОГО РАЙОНА</w:t>
      </w:r>
    </w:p>
    <w:p>
      <w:pPr>
        <w:pStyle w:val="P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3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P3"/>
        <w:tabs>
          <w:tab w:val="clear" w:pos="708"/>
          <w:tab w:val="right" w:pos="8789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____________</w:t>
        <w:tab/>
        <w:t>№ _______</w:t>
      </w:r>
    </w:p>
    <w:p>
      <w:pPr>
        <w:pStyle w:val="P3"/>
        <w:spacing w:before="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т-ца Переясловская</w:t>
      </w:r>
    </w:p>
    <w:p>
      <w:pPr>
        <w:pStyle w:val="P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5"/>
        <w:spacing w:before="0" w:after="0"/>
        <w:jc w:val="center"/>
        <w:rPr>
          <w:rStyle w:val="S1"/>
          <w:b/>
          <w:b/>
          <w:sz w:val="28"/>
          <w:szCs w:val="28"/>
        </w:rPr>
      </w:pPr>
      <w:r>
        <w:rPr>
          <w:rStyle w:val="S1"/>
          <w:b/>
          <w:sz w:val="28"/>
          <w:szCs w:val="28"/>
        </w:rPr>
        <w:t>О налоге на имущество физических лиц</w:t>
      </w:r>
    </w:p>
    <w:p>
      <w:pPr>
        <w:pStyle w:val="P5"/>
        <w:spacing w:before="0" w:after="0"/>
        <w:rPr>
          <w:rStyle w:val="S1"/>
          <w:b/>
          <w:b/>
          <w:sz w:val="28"/>
          <w:szCs w:val="28"/>
        </w:rPr>
      </w:pPr>
      <w:r>
        <w:rPr/>
      </w:r>
    </w:p>
    <w:p>
      <w:pPr>
        <w:pStyle w:val="P5"/>
        <w:spacing w:before="0" w:after="0"/>
        <w:rPr>
          <w:rStyle w:val="S1"/>
          <w:b/>
          <w:b/>
          <w:sz w:val="28"/>
          <w:szCs w:val="28"/>
        </w:rPr>
      </w:pPr>
      <w:r>
        <w:rPr/>
      </w:r>
    </w:p>
    <w:p>
      <w:pPr>
        <w:pStyle w:val="P5"/>
        <w:spacing w:before="0" w:after="0"/>
        <w:rPr>
          <w:rStyle w:val="S1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4 октября 2014 г. № 284-ФЗ «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«О налогах на имущество физических лиц»» главой 32 Налогового кодекса Российской Федерации, уставом Переясловского сельского поселения Брюховецкого райо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 Переясловского сельского поселения Брюховецкого района р е ш и л:</w:t>
      </w:r>
    </w:p>
    <w:p>
      <w:pPr>
        <w:pStyle w:val="P7"/>
        <w:spacing w:before="0" w:after="0"/>
        <w:ind w:firstLine="709"/>
        <w:jc w:val="both"/>
        <w:rPr>
          <w:sz w:val="28"/>
          <w:szCs w:val="28"/>
        </w:rPr>
      </w:pPr>
      <w:r>
        <w:rPr>
          <w:rStyle w:val="S3"/>
          <w:sz w:val="28"/>
          <w:szCs w:val="28"/>
        </w:rPr>
        <w:t>1. В</w:t>
      </w:r>
      <w:r>
        <w:rPr>
          <w:sz w:val="28"/>
          <w:szCs w:val="28"/>
        </w:rPr>
        <w:t>вести на территории Переясловского сельского поселения Брюховецкого района налог на имущество физических лиц (далее - налог), а также определить ставки налога.</w:t>
      </w:r>
    </w:p>
    <w:p>
      <w:pPr>
        <w:pStyle w:val="P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логовые ставки устанавливаются в следующих размерах:</w:t>
      </w:r>
    </w:p>
    <w:p>
      <w:pPr>
        <w:pStyle w:val="P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ля имущества, используемого для личных, хозяйственных нужд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962"/>
      </w:tblGrid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 – дефлятор (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before="0" w:after="0"/>
              <w:ind w:firstLine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до 300 000 рублей (включительно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before="0" w:after="0"/>
              <w:ind w:firstLine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 процента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 000 рублей до 400 000 рублей (включительно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before="0" w:after="0"/>
              <w:ind w:firstLine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 процента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400 000 рублей до 500 000 рублей (включительно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before="0" w:after="0"/>
              <w:ind w:firstLine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 процента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500 000 рублей до 600 000 рублей (включительно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before="0" w:after="0"/>
              <w:ind w:firstLine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процента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600 000 рублей до 700 000 рублей (включительно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before="0" w:after="0"/>
              <w:ind w:firstLine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 процента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700 000 рублей до 800 000 рублей (включительно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before="0" w:after="0"/>
              <w:ind w:firstLine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 процента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800 000 рублей до 900 000 рублей (включительно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before="0" w:after="0"/>
              <w:ind w:firstLine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 процента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900 000 рублей до 1000 000 рублей (включительно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before="0" w:after="0"/>
              <w:ind w:firstLine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 процента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 000 000 рублей до 1 100 000 рублей (включительно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before="0" w:after="0"/>
              <w:ind w:firstLine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нт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100 000 рублей до 1 200 000 рублей (включительно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before="0" w:after="0"/>
              <w:ind w:firstLine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 процента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 200 000 рублей до 1 300 000 рублей (включительно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before="0" w:after="0"/>
              <w:ind w:firstLine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 процента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 300 000 рублей до 1 400 000 рублей (включительно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before="0" w:after="0"/>
              <w:ind w:firstLine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 процента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 400 000 рублей до 1 500 000 рублей (включительно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before="0" w:after="0"/>
              <w:ind w:firstLine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 процента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 500 000 рублей до 1 600 000 рублей (включительно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before="0" w:after="0"/>
              <w:ind w:firstLine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 процента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 600 000 рублей до 1 700 000 рублей (включительно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before="0" w:after="0"/>
              <w:ind w:firstLine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 процента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 700 000 рублей до 1 800 000 рублей (включительно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before="0" w:after="0"/>
              <w:ind w:firstLine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 процента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 800 000 рублей до 1 900 000 рублей (включительно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before="0" w:after="0"/>
              <w:ind w:firstLine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 процента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 900 000 рублей до 2 000 000 рублей (включительно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before="0" w:after="0"/>
              <w:ind w:firstLine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 процента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2 000 000 рублей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before="0" w:after="0"/>
              <w:ind w:firstLine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 процент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/>
        <w:t>2) для имущества, используемого для коммерческих целей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 - дефлятор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0 000 рублей (включительно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before="0" w:after="0"/>
              <w:ind w:firstLine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 процента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 000 рублей до 500 000 рублей (включительно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before="0" w:after="0"/>
              <w:ind w:firstLine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 процента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500 000 рублей до 100 000 рублей (включительно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before="0" w:after="0"/>
              <w:ind w:firstLine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 процент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100 000 рубле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 процент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Совета Переясловского сельского поселения Брюховецкого района от 28 октября 2014 года № 10 «О налоге на имущество физических лиц» признать утратившим си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Совета Переясловского сельского поселения Брюховецкого района от 28 октября 2010 года № 64 «О налоге на имущество физических лиц» признать утратившим силу с 1 января 2015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Экономисту администрации Переясловского сельского поселения Брюховецкого района Ю.А. Сидоренко разместить настоящее решение на сайте муниципального образования Брюховецкий район во вкладке «Переясловское сельское поселение» и опубликовать в газете «Брюховецкие ново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решение вступает в силу с 1 января 2015 года, но не ранее, чем по истечении одного месяца со дня е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ереясло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righ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ого района</w:t>
        <w:tab/>
        <w:t>В.В. Татарин</w:t>
      </w:r>
    </w:p>
    <w:p>
      <w:pPr>
        <w:pStyle w:val="Normal"/>
        <w:tabs>
          <w:tab w:val="clear" w:pos="708"/>
          <w:tab w:val="righ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righ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righ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ого района</w:t>
        <w:tab/>
        <w:t>И.А. Лещу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40" w:before="0" w:after="240"/>
      <w:ind w:left="720" w:firstLine="357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2T07:44:00Z</dcterms:created>
  <dc:creator>Admin</dc:creator>
  <dc:description/>
  <cp:keywords/>
  <dc:language>en-US</dc:language>
  <cp:lastModifiedBy>M</cp:lastModifiedBy>
  <cp:lastPrinted>2014-10-21T09:00:00Z</cp:lastPrinted>
  <dcterms:modified xsi:type="dcterms:W3CDTF">2015-05-02T07:52:00Z</dcterms:modified>
  <cp:revision>4</cp:revision>
  <dc:subject/>
  <dc:title/>
</cp:coreProperties>
</file>