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ЕРЕЯСЛ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20"/>
          <w:tab w:val="right" w:pos="878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>№ 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ербе Переясловского сельского поселения Брюхов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</w:t>
      </w:r>
      <w:r>
        <w:rPr>
          <w:b/>
          <w:szCs w:val="28"/>
        </w:rPr>
        <w:t xml:space="preserve">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, статьей 4 Устава Переясловского сельского поселения Брюховецкого района, Совет Переясловского сельского поселения Брюхов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гербе Переясловского сельского поселения Брюховецкого района Краснодарского края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исунок герба Переясловского сельского поселения Брюховецкого района Краснодарского края </w:t>
      </w:r>
      <w:r>
        <w:rPr>
          <w:spacing w:val="-4"/>
          <w:sz w:val="28"/>
          <w:szCs w:val="28"/>
        </w:rPr>
        <w:t>(в многоцветном, одноцветном и одноцветном, с использованием условной штриховки для обозначения цветов, вариантах) (приложения № 2-4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править необходимый пакет документов по гербу Переясловского сельского поселения Брюховец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на информационных стендах в специально установленных для обнародования местах после регистрации герба Переясловского сельского поселения Брюховец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депутатскую комиссию по социальным вопросам Переясловского сельского поселения Брюховецкого района (Дужа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ереясло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  <w:r>
        <w:rPr>
          <w:rFonts w:cs="Times New Roman" w:ascii="Times New Roman" w:hAnsi="Times New Roman"/>
          <w:sz w:val="28"/>
        </w:rPr>
        <w:tab/>
        <w:t>В.В.Татар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ясловского сельского поселения</w:t>
      </w:r>
    </w:p>
    <w:p>
      <w:pPr>
        <w:pStyle w:val="ConsNonformat"/>
        <w:widowControl/>
        <w:tabs>
          <w:tab w:val="clear" w:pos="720"/>
          <w:tab w:val="right" w:pos="963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.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гербе Переясловского сельского поселения Брюховец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стоящим Положением устанавливается герб Переясловского сельского поселения Брюховецкого района Краснодарского края, его описание и порядок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Герб Переясловского сельского поселения Брюховецкого района Краснодарского края (далее – герб Переясловского сельского поселения) составлен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ложение о гербе и рисунок герба Переясловского сельского поселения </w:t>
      </w:r>
      <w:r>
        <w:rPr>
          <w:spacing w:val="12"/>
          <w:sz w:val="28"/>
          <w:szCs w:val="28"/>
        </w:rPr>
        <w:t>в многоцветном, одноцветном и одноцветном, с использованием условной штриховки для обозначения цветов вариантах, хранятся</w:t>
      </w:r>
      <w:r>
        <w:rPr>
          <w:sz w:val="28"/>
          <w:szCs w:val="28"/>
        </w:rPr>
        <w:t xml:space="preserve"> в администрации Переясловского сельского поселения и доступен для ознакомления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татус герба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Герб Переясловского сельского поселения является официальным символом Переясловского сельского поселения.</w:t>
      </w:r>
    </w:p>
    <w:p>
      <w:pPr>
        <w:pStyle w:val="Normal"/>
        <w:ind w:left="-57" w:firstLine="709"/>
        <w:jc w:val="both"/>
        <w:rPr/>
      </w:pPr>
      <w:r>
        <w:rPr>
          <w:sz w:val="28"/>
          <w:szCs w:val="28"/>
        </w:rPr>
        <w:t>2.2. Герб Переяс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left="-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Геральдическое описание и обоснование символики герба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еральдическое описание герба Переясловского сельского поселения гласит: </w:t>
      </w:r>
    </w:p>
    <w:p>
      <w:pPr>
        <w:pStyle w:val="Normal"/>
        <w:ind w:firstLine="708"/>
        <w:jc w:val="both"/>
        <w:rPr/>
      </w:pPr>
      <w:r>
        <w:rPr>
          <w:spacing w:val="10"/>
          <w:sz w:val="28"/>
          <w:szCs w:val="28"/>
        </w:rPr>
        <w:t>«В пурпурном поле над узкой лазоревой оконечностью обременённой серебряными сложенными накрест казачьими шашкой саблей (лезвием и острием вниз), золотой холм на коем того же металла дуб с листьями, плодами и уходящими в холм зелёными корня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основание символики герба Переяс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ясловский курень - один из 38 исторических запорожских куреней, пришедших в 1792-1793г.г. на Кубань из Приднестровья в составе Черноморского казачьего войс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ясловский курень один из самых ранних куреней в Запорожском казачьем войске, сформированный из выходцев города Переясловля и его окрестностей, составлявших в основном потомков славянского племени северян (сиверцев), обитавших на Днепровском левобережье.  Жившие на границе с дикой степью – вначале северяне, а затем и переясловцы всегда были хорошими воинами и защитниками родной земли, всегда хранили свои корни и соблюдали тради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таница Переясловская является одним из очагов хранения не только казачьей культуры, но и традиций северян. Традиций почитания старших, уважительного отношения к родной земле и вере.  Одним из таковых символов у северян было «мировое древо», на что указывает  изображение дуба с плодами и корня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также является символом жизни, плодородия, природной крас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- символ силы, мужества, стойкости, жизненной энерг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рпур (малиновый цвет) является определяющим цветом черноморских (запорожских) казаков – к войску которого первоначально  принадлежали и переясловцы. Этот цвет также символизирует цветущую землю, верность, скромность и набожнос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и шашка и сабля указывают на две исторические вехи переясловцев – запорожскую и кубанску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м (курган)  – древние погребальные захоронения на территории сельского поселения, отголосок древнейших культур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 (жёлтый цвет) аллегорически указывает на одно из основных занятий в поселении - выращивание хлебных зла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(жёлтый цвет)  – символ величия, достатка, света, процветания и проч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зоревая (синяя, голубая) оконечность аллегорически указывает на главную водную артерию поселения – реку Бейсуг.</w:t>
      </w:r>
    </w:p>
    <w:p>
      <w:pPr>
        <w:pStyle w:val="32"/>
        <w:ind w:firstLine="670"/>
        <w:rPr>
          <w:szCs w:val="28"/>
        </w:rPr>
      </w:pPr>
      <w:r>
        <w:rPr>
          <w:szCs w:val="28"/>
        </w:rPr>
        <w:t xml:space="preserve">3.3. Автор герба, изображение и обоснование символики: </w:t>
      </w:r>
    </w:p>
    <w:p>
      <w:pPr>
        <w:pStyle w:val="32"/>
        <w:ind w:firstLine="670"/>
        <w:rPr/>
      </w:pPr>
      <w:r>
        <w:rPr>
          <w:szCs w:val="28"/>
        </w:rPr>
        <w:t>Владимир Нагаевский (Тихорецк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воспроизведения герба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0" w:firstLine="709"/>
        <w:jc w:val="both"/>
        <w:rPr/>
      </w:pPr>
      <w:r>
        <w:rPr>
          <w:sz w:val="28"/>
          <w:szCs w:val="28"/>
        </w:rPr>
        <w:t>4.1. Воспроизведение герба Переяс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Переясл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 1. Герб Переясловского сельского поселения помеща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казателях при въезде на территорию Переясловского сельского поселения;</w:t>
      </w:r>
    </w:p>
    <w:p>
      <w:pPr>
        <w:pStyle w:val="24"/>
        <w:spacing w:lineRule="auto" w:line="24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Герб Переясловского сельского поселения помещается на бланках: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главы Переясловского сельского поселения, иных выборных должностных лиц местного самоуправления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ставительного и иных органов местного самоуправления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уководителей предприятий, учреждений и организаций, находящихся в муниципальной собственности;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3. Герб Переясл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ерб Переясл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5.4. Герб Переяслов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4"/>
          <w:sz w:val="28"/>
          <w:szCs w:val="28"/>
        </w:rPr>
        <w:t xml:space="preserve"> может помещать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личительных знаках, наградах главы Переясл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личительных знаках, наградах представительного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ранспортных средствах, находящих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Переясловского сельского поселе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иях печатных средств массовой информации, краеведческих изданиях Переясл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При одновременном размещении гербов Переясловского сельского поселения и Брюховецкого района, герб Переясловского сельского поселения располагается правее герба Брюховецкого района (если стоять к ним лицом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5.6. При одновременном размещении Государственного герба Российской Федерации, гербов Краснодарского края и Переясло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Переясловского сельского поселения (если стоять к ним лицом)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Брюховецкого района; справа от герба Краснодарского края располагается герб Переясл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8. Размер герба Переясло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Переясло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Государственный герб Российской Федерации, герб Краснодарского края, герб Переясло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Переясловского сельского поселения устанавливается органами местного самоуправления Переясл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Порядок использования герба Переясловского сельского поселения предприятиями, учреждениями и организациями, не находящимися в муниципальной собственности, а также физическими лиц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Переясл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Переясл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Иные случаи использования герба Переясл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Переясловского сельского поселения с нарушением настоящего Положения, а также надругательство над гербом Переяс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Переясло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Переясловского сельского поселения принадлежит органам местного самоуправления Переяс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Переяс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Переясловского сельского поселения.</w:t>
      </w:r>
    </w:p>
    <w:p>
      <w:pPr>
        <w:pStyle w:val="3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бнародования</w:t>
      </w:r>
    </w:p>
    <w:p>
      <w:pPr>
        <w:pStyle w:val="Normal"/>
        <w:ind w:left="-57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Переясловского сельского поселения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юховецкого района</w:t>
      </w:r>
    </w:p>
    <w:p>
      <w:pPr>
        <w:pStyle w:val="Heading"/>
        <w:spacing w:lineRule="auto" w:line="240"/>
        <w:ind w:right="-2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№ ____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before="0" w:after="0"/>
        <w:ind w:right="277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РБ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195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Переясловского сельского поселения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юховецкого района</w:t>
      </w:r>
    </w:p>
    <w:p>
      <w:pPr>
        <w:pStyle w:val="Heading"/>
        <w:spacing w:lineRule="auto" w:line="240"/>
        <w:ind w:right="-2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№ _____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2"/>
        <w:spacing w:before="0" w:after="0"/>
        <w:ind w:right="277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РБ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spacing w:lineRule="auto" w:line="240"/>
        <w:ind w:right="-1" w:firstLine="5103"/>
        <w:rPr/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ясловского сельского поселения</w:t>
      </w:r>
    </w:p>
    <w:p>
      <w:pPr>
        <w:pStyle w:val="Heading"/>
        <w:spacing w:lineRule="auto" w:line="240"/>
        <w:ind w:right="-1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юховецкого района</w:t>
      </w:r>
    </w:p>
    <w:p>
      <w:pPr>
        <w:pStyle w:val="Heading"/>
        <w:spacing w:lineRule="auto" w:line="240"/>
        <w:ind w:right="-2" w:firstLine="51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_______________ № ________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before="0" w:after="0"/>
        <w:ind w:right="277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ЕРБ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ноцветное изображение с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Arial" w:hAnsi="Arial" w:cs="Arial"/>
    </w:rPr>
  </w:style>
  <w:style w:type="character" w:styleId="3">
    <w:name w:val="Основной текст 3 Знак"/>
    <w:basedOn w:val="Style12"/>
    <w:qFormat/>
    <w:rPr>
      <w:sz w:val="28"/>
      <w:lang w:val="en-US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2:00Z</dcterms:created>
  <dc:creator>R-620-1</dc:creator>
  <dc:description/>
  <cp:keywords/>
  <dc:language>en-US</dc:language>
  <cp:lastModifiedBy>M</cp:lastModifiedBy>
  <cp:lastPrinted>2013-05-27T14:20:00Z</cp:lastPrinted>
  <dcterms:modified xsi:type="dcterms:W3CDTF">2015-05-02T07:51:00Z</dcterms:modified>
  <cp:revision>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