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9 626,1 тыс. рублей» заменить на слова «общий объем доходов в сумме 29 721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30 318,2 тыс. рублей» заменить на слова «общий объем расходов в сумме 30 413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5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21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 413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 841</w:t>
            </w:r>
            <w:r>
              <w:rPr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97,4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97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5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9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18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7,1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3,2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3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2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2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6:00Z</dcterms:created>
  <dc:creator>MAMA</dc:creator>
  <dc:description/>
  <cp:keywords/>
  <dc:language>en-US</dc:language>
  <cp:lastModifiedBy>M</cp:lastModifiedBy>
  <cp:lastPrinted>2014-11-07T12:43:00Z</cp:lastPrinted>
  <dcterms:modified xsi:type="dcterms:W3CDTF">2015-05-02T07:52:00Z</dcterms:modified>
  <cp:revision>5</cp:revision>
  <dc:subject/>
  <dc:title>Совет Переясловского сельского поселения</dc:title>
</cp:coreProperties>
</file>