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ЕРЕЯСЛОВСКОГО СЕЛЬСКОГО ПОСЕЛЕНИЯ БРЮХОВЕЦКОГО РАЙОН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789" w:leader="none"/>
        </w:tabs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</w:t>
        <w:tab/>
        <w:t>№ 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ереясловска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Порядка осуществления внутреннег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финансового контроля за соблюдением законодательства о контрактной системе в сфере закупок органами местного самоуправления Переясловского сель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реализации части 11 статьи 99 Федерального закона </w:t>
        <w:br/>
        <w:t xml:space="preserve">от 5 апреля 2013 года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Переясловского сельского поселения Брюховецкого райо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Утвердить Порядок осуществления внутреннего муниципального финансового контроля за соблюдением законодательства о контрактной системе в сфере закупок органами местного самоуправления Переясловского сельского поселения (прилагается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реясловског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В.В. Татарин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103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240" w:before="0" w:after="200"/>
        <w:ind w:firstLine="5103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5103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Normal"/>
        <w:spacing w:lineRule="auto" w:line="240" w:before="0" w:after="200"/>
        <w:ind w:firstLine="5103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200"/>
        <w:ind w:firstLine="5103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ясловского сельского поселения</w:t>
      </w:r>
    </w:p>
    <w:p>
      <w:pPr>
        <w:pStyle w:val="Normal"/>
        <w:spacing w:lineRule="auto" w:line="240" w:before="0" w:after="200"/>
        <w:ind w:firstLine="5103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юховецкого района</w:t>
      </w:r>
    </w:p>
    <w:p>
      <w:pPr>
        <w:pStyle w:val="Normal"/>
        <w:spacing w:lineRule="auto" w:line="240" w:before="0" w:after="200"/>
        <w:ind w:firstLine="5103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___ № ________</w:t>
      </w:r>
    </w:p>
    <w:p>
      <w:pPr>
        <w:pStyle w:val="Normal"/>
        <w:spacing w:lineRule="auto" w:line="240" w:before="0" w:after="200"/>
        <w:ind w:right="-1" w:hanging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right="-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</w:t>
      </w:r>
    </w:p>
    <w:p>
      <w:pPr>
        <w:pStyle w:val="Style15"/>
        <w:shd w:fill="FFFFFF" w:val="clear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осуществления внутреннего муниципального финансового контроля за соблюдением законодательства о контрактной системе</w:t>
      </w:r>
    </w:p>
    <w:p>
      <w:pPr>
        <w:pStyle w:val="Style15"/>
        <w:shd w:fill="FFFFFF" w:val="clear"/>
        <w:spacing w:before="150" w:after="225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сфере закупок органами местного самоуправления</w:t>
      </w:r>
    </w:p>
    <w:p>
      <w:pPr>
        <w:pStyle w:val="Style15"/>
        <w:shd w:fill="FFFFFF" w:val="clear"/>
        <w:spacing w:before="150" w:after="225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ясловского сельского поселения</w:t>
      </w:r>
    </w:p>
    <w:p>
      <w:pPr>
        <w:pStyle w:val="Style15"/>
        <w:shd w:fill="FFFFFF" w:val="clear"/>
        <w:spacing w:before="150" w:after="225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 Настоящий Порядок разработан в соответствии с требованиями Федерального закона от 05.04.2013 №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 Органом внутреннего финансового контроля администрации Переясловского сельского поселения является финансово-экономическое управление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инансово-экономическое управление осуществляет контроль в целях установления законности составления и исполнения бюджетов органом местного самоуправления администрации Переясловского сельского поселения в отношении расходов, связанных с закупками, а также установления достоверности учета таких расходов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4. Орган внутреннего муниципального финансового контроля осуществляет контроль в отношении: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блюдения требований к обоснованию закупок при формировании планов закупок и документов, подтверждающих обоснованность закупок;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ормирования в сфере закупок при их планировании;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при формировании планов-графиков;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5) соответствия поставленного товара, выполненной работы </w:t>
        <w:br/>
        <w:t>(ее результата) или оказанной услуги условиям контракта;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 осуществлении полномочий по внутреннему муниципальному финансовому контролю органом внутреннего муниципального финансового контроля: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ятся проверки, ревизии и обследования;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ются объектам контроля акты, заключения, представления и (или) предписания;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ются органам и должностным лицам, уполномоченным в соответствии с Бюджетным кодексом РФ, иными актами бюджетного законодательства Российской Федерации принимать решения о применении предусмотренных Бюджетным кодексом РФ бюджетных мер принуждения, уведомления о применении бюджетных мер принуждения;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ся производство по делам об административных правонарушениях в порядке, установленном законодательством об административных правонарушениях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еятельность по контролю подразделяется на плановую и внеплановую и осуществляется посредством проведения плановых и внеплановых проверок, а также проведения только в рамках полномочий по внутреннему финансовому контролю в сфере бюджетных правоотношений плановых и внеплановых ревизий и обследований (далее - контрольные мероприятия). Проверки подразделяются на выездные и камеральные, а также встречные проверки, проводимые в рамках выездных и (или) камеральных проверок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лановые контрольные мероприятия осуществляются в соответствии с планом контрольных мероприятий, который утверждается постановлением администрации Переясловского сельского поселения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 плане контрольных мероприятий по каждому контрольному мероприятию устанавливаются конкретная тема контрольного мероприятия, объекты контроля, проверяемый период при проведении последующего контроля, объем проверяемых средств местного бюджета в случае осуществления контроля за соблюдением бюджетного законодательства (использованием бюджетных средств) или контроля в отношении закупок для обеспечения муниципальных нужд, метод контроля (камеральная проверка, выездная (встречная) проверка, ревизия, обследование), дата (месяц) проведения контрольного мероприятия, ответственные исполнители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сть проверяемого периода не должна превышать три года, за исключением случаев проведения проверок в отношении долгосрочных муниципальных контрактов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Внеплановые контрольные мероприятия осуществляются на основании решения руководителя органа местного самоуправления, принятого в связи с поступлением обращений надзорных органов федерального и регионального уровня, правоохранительных органов, депутатских запросов, обращений иных государственных органов, граждан и организаций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инятия решения о назначении внеплановых контрольных мероприятий устанавливается административным регламентом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Должностные лица, органа внутреннего муниципального финансового контроля имеют право: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прашивать и получать на основании мотивированного запроса в письменной форме информацию, документы и материалы, объяснения в письменной и устной формах, необходимые для проведения контрольных мероприятий;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 осуществлении выездных проверок (ревизий) беспрепятственно по предъявлении служебных удостоверений и копии распоряжения руководителя органа местного самоуправления о проведении выездной проверки (ревизии) посещать помещения и территории, которые занимают лица, в отношении которых осуществляется проверка (ревизия), требовать предъявления поставленных товаров, результатов выполненных работ, оказанных услуг;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водить экспертизы, необходимые при проведении контрольных мероприятий, и (или) привлекать независимых экспертов для проведения таких экспертиз;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ыдавать представления, предписания об устранении выявленных нарушений в случаях, предусмотренных действующим законодательством;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направлять уведомления о применении бюджетных мер принуждения в случаях, предусмотренных бюджетным законодательством Российской Федерации;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обращаться в суд с исковыми заявлениями о возмещении ущерба, причиненного муниципальному образованию нарушением бюджетного законодательства Российской Федерации и иных нормативных правовых актов в сфере закупок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Должностные лица, органа внутреннего муниципального финансового контроля обязаны: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воевременно и в полной мере исполнять предоставленные в соответствии с действующим законодательством  полномочия по предупреждению, выявлению и пресечению нарушений в установленной сфере деятельности;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блюдать требования нормативных правовых актов в установленной сфере деятельности;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водить контрольные мероприятия в соответствии с распоряжением руководителя органа местного самоуправления;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знакомить уполномоченное должностное лицо объекта контроля </w:t>
        <w:br/>
        <w:t>(далее - представитель объекта контроля) с копией распоряжения и удостоверением на проведение выездной проверки (ревизии), с распоряжения о приостановлении, возобновлении и продлении срока проведения проверки (ревизии), об изменении состава проверочной (ревизионной) группы, а также с результатами контрольных мероприятий (актами и заключениями);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ри выявлении факта совершения действия (бездействия), содержащего признаки состава преступления, направлять в правоохранительные органы информацию о таком факте и (или) документы и иные материалы, подтверждающие такой факт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Запросы о представлении информации, документов и материалов, предусмотренные настоящим Порядком, акты проверок и ревизий, заключения, подготовленные по результатам проведенных обследований,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, свидетельствующим о дате его получения адресатом, в том числе с применением автоматизированных информационных систем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Все документы, составляемые должностными лицами органа внутреннего муниципального финансового в рамках контрольного мероприятия, приобщаются к материалам контрольного мероприятия, учитываются и хранятся в установленном порядке, в том числе с применением автоматизированной информационной системы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В рамках выездных или камеральных проверок могут проводиться встречные проверки. При проведении встречных проверок проводятся контрольные мероприятия в целях установления и (или) подтверждения фактов, связанных с деятельностью объекта контроля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К процедурам исполнения контрольного мероприятия относятся назначение контрольного мероприятия, составление и утверждение программы контрольного мероприятия,  проведение контрольного мероприятия, документирование, реализация результатов контрольного мероприятия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Контрольное мероприятие проводится на основании распоряжения о его назначении, в котором указывается наименование объекта контроля, проверяемый период (при необходимости), тема контрольного мероприятия, основание проведения контрольного мероприятия, состав должностных лиц, уполномоченных на проведение контрольного мероприятия, срок проведения контрольного мероприятия. Решение о его назначении принимается руководителем органа местного самоуправления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Решение о приостановлении контрольного мероприятия принимается руководителем органа местного самоуправления на основании мотивированного представления руководителя группы должностных лиц, уполномоченных на проведение контрольного мероприятия, в том числе в случае назначения встречной проверки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На время приостановления контрольного мероприятия течение его срока прерывается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Распоряжение о проведении контрольного мероприятия должны содержать следующие сведения: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и сокращенное наименования и (или) фамилия, имя, отчество руководителя объекта контроля;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контрольного мероприятия;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ый период (при необходимости);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 проведения контрольного мероприятия;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оведения проверки;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и, фамилии и инициалы должностных лиц, которым поручается проведение контрольного мероприятия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20. В программе контрольного мероприятия указывается тема контрольного мероприятия и наименование объектов контроля, метод контроля (камеральная или выездная (встречная) проверка, ревизия, обследование), перечень основных вопросов, подлежащих изучению в ходе контрольного мероприятия, а также информация о привлечении экспертов </w:t>
        <w:br/>
        <w:t>(проведении экспертиз)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1. Сроки проведения и продления контрольных мероприятий устанавливаются в соответствии с требованиями административного регламента исполнения муниципальной функции по осуществлению внутреннего финансового контроля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В ходе ревизии (проверки) проводятся контрольные действия по документальному и фактическому изучению финансово-хозяйственных операций объекта контроля по вопросам программы контрольного мероприятия, устанавливается объем выборки и ее состав в целях получения надежных доказательств, достаточных для подтверждения результатов контрольного мероприятия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В ходе обследований проводятся контрольные действия по документальному и фактическому изучению определенной сферы деятельности объекта контроля, в том числе в целях определения достоверности отчетности о реализации муниципальных программ, муниципальных заданий на оказание муниципальных услуг (выполнение работ) муниципальными учреждениями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Результаты контрольного мероприятия подлежат оформлению в письменном виде актом в случае проведения проверки, ревизии или заключением в случае проведения обследования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К акту проверки (ревизии) приобщаются письменные объяснения или разногласия ответственных должностных лиц объекта контроля по каждому выявленному нарушению в финансово-бюджетной сфере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По результатам контрольного мероприятия объектам контроля направляются предписания и (или) представления не позднее 30 календарных дней с даты подписания акта, заключения по результатам контрольного мероприятия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Представления и предписания размещаются в автоматизированных информационных системах, обеспечивающих деятельность органа внутреннего финансового контроля, в том числе в единой информационной системе в сфере закупок, в течение трех рабочих дней с даты их выдачи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Должностные лица, осуществляющие контрольные мероприятия, проводят надзор за исполнением объектами контроля представлений и предписаний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исполнения выданного предписания орган внутреннего муниципального финансового контроля вправе применить к не исполнившему такое предписание лицу меры ответственности в соответствии с действующим законодательством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В случаях установления нарушения законодательства Российской Федерации и иных нормативных актов в сфере закупок, органами финансового контроля составляются представления и (или) предписания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Под представлением понимается документ органа внутреннего муниципального финансового контроля, который должен содержать обязательную для рассмотрения в установленные в нем сроки или, если срок не указан, в течение 30 дней со дня его получения информацию о выявленных нарушениях действующего законодательства Российской Федерации и иных нормативных правовых актов в сфере закупок, и требования о принятии мер по их устранению, а также устранению причин и условий таких нарушений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 Под предписанием понимается документ органа внутреннего финансового контроля, содержащий обязательные для исполнения в указанный в предписании срок требования об устранении нарушений действующего законодательства Российской Федерации и иных нормативных правовых актов в сфере закупок, и (или) требования о возмещении причиненного такими нарушениями ущерба муниципальному образованию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 Неисполнение предписаний органа внутреннего муниципального финансового контроля о возмещении причиненного нарушением законодательства Российской Федерации и иных нормативных правовых актов в сфере закупок, муниципальному образованию ущерба является основанием для обращения уполномоченного муниципальным правовым актом администрации в суд с исковыми заявлениями о возмещении ущерба, причиненного муниципальному образованию нарушением законодательства Российской Федерации и иных нормативных правовых актов в сфере закупок.</w:t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150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150" w:after="225"/>
        <w:contextualSpacing/>
        <w:jc w:val="both"/>
        <w:rPr/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Style15"/>
        <w:shd w:fill="FFFFFF" w:val="clear"/>
        <w:spacing w:before="150" w:after="2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ясловского сельского поселения</w:t>
      </w:r>
    </w:p>
    <w:p>
      <w:pPr>
        <w:pStyle w:val="Style15"/>
        <w:shd w:fill="FFFFFF" w:val="clear"/>
        <w:tabs>
          <w:tab w:val="clear" w:pos="709"/>
          <w:tab w:val="right" w:pos="9639" w:leader="none"/>
        </w:tabs>
        <w:spacing w:before="150" w:after="2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юховецкого района</w:t>
        <w:tab/>
        <w:t>В.Н. Сидоренко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7:57:00Z</dcterms:created>
  <dc:creator>док</dc:creator>
  <dc:description/>
  <cp:keywords/>
  <dc:language>en-US</dc:language>
  <cp:lastModifiedBy>M</cp:lastModifiedBy>
  <cp:lastPrinted>2014-12-06T10:12:00Z</cp:lastPrinted>
  <dcterms:modified xsi:type="dcterms:W3CDTF">2015-05-02T07:57:00Z</dcterms:modified>
  <cp:revision>3</cp:revision>
  <dc:subject/>
  <dc:title/>
</cp:coreProperties>
</file>