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8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б организации сбора и обмена информацией в области защиты населения и территорий от чрезвычайных ситуаций и обеспечения пожарной безопасности на территории Переясловского сельского поселения Брюховецкого </w:t>
      </w:r>
      <w:bookmarkEnd w:id="0"/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</w:t>
        <w:br/>
        <w:t xml:space="preserve">№ 68-ФЗ «О защите населения и территории от чрезвычайных ситуаций природного и техногенного характера», Постановления Правительства Российской Федерации от 24 марта 1997 года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я главы администрации Краснодарского края от 18 октября 2013 года № 1220 «О сборе и обмене информацией в области защиты населения от чрезвычайных ситуаций природного и техногенного характера на территории Краснодарского края», направленных на совершенствование системы предупреждения и ликвидации чрезвычайных ситуаций, обеспечения спасения жизни и сохранения здоровья людей, снижения размера ущерба окружающей при родной среде и материальных потерь в результате чрезвычайных ситуаций п о с т а н о в л я 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бора и обмена информацией на Переясловского сельского поселения Брюховецкого района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организаций, функционирующих на территории Переясловского сельского поселения Брюховецкого района и участвующих в сборе и обмене информацией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ию деятельности, указанных в пункте 2 постановления учреждений и организаций, производящих сбор и обмен информацией на территории поселения, осуществлять комиссии по предупреждению и ликвидации чрезвычайных ситуаций и пожарной безопасности Переясловского сельского поселения Брюхов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ому по делам гражданской обороны, защиты населения и территорий от чрезвычайных ситуаций в администрации Переясловского сельского поселения Брюховец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 руководителями организаций и учреждений, осуществляющих сбор и обмен информацией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заимодействие со структурными подразделениями органов исполнительной власти муниципальных образований, органов исполнительной власти края, территориальных органов федер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администрации Переясловского сельского поселения Брюховецкого района от 27 декабря 2012 года № 234 «Об организации сбора и обмена информацией в области защиты населения и территорий от чрезвычайных ситуаций и обеспечения пожарной безопасности на территории Переясловского сельского поселения Брюховецкого района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  <w:r>
        <w:br w:type="page"/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______</w:t>
      </w:r>
    </w:p>
    <w:p>
      <w:pPr>
        <w:pStyle w:val="Normal"/>
        <w:tabs>
          <w:tab w:val="clear" w:pos="708"/>
          <w:tab w:val="left" w:pos="81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а и обмена информацией в области защиты населения и территорий от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и обеспечения пожарной безопасности на территории Переясловского сельского поселения Брюховецкого района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определяет основные правила сбора и обмена информацией в области защиты населения и территорий Переясловского сельского поселения от чрезвычайных ситуаций природного и техногенного характера (далее – информация)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должна содержать сведения: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ируемых и возникших чрезвычайных ситуациях природного и техногенного характера и их последствиях (далее – чрезвычайные ситуации)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диационной, химической, медико-биологической, взрывной, пожарной и экологической безопасности на территории поселения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по защите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ятельности органов местного самоуправления и организаций в области защиты населения и территорий от чрезвычайных ситуаций, составе и структуре сил и средств, предназначенных для предупреждения и ликвидации чрезвычайных ситуаций, в том числе сил постоянной готовности, создании, наличии, об использовании и о восполнении финансовых и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ятельности предприятий, учреждений и организаций независимо от форм собственности и ведомственной принадлежности (далее организации)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местного самоуправления; органов исполнительной власти края и территориальных органов федеральных органов исполнительной власти, расположенных на территории поселения,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обмен информацией включает: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, анализ, обобщение и оценку сведений, содержащихся в докладах, донесениях и сводках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представление донесений, сводок и отчетов соответствующим органам и должностным лицам поселения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информацией между органами управления по делам гражданской обороны и чрезвычайным ситуациям (далее – органы управления по делам ГОЧС), организациями, органами местного самоуправления; органами исполнительной власти края, территориальными органами федеральных органов исполнительной власт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ормационные ресурсы в области защиты населения и территорий от чрезвычайных ситуаций подразделяется на оперативную и плановую информаци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перативной информации относятся сведения о прогнозируемых и (или) возникших чрезвычайных ситуациях природного, техногенного, биолого-социального характера и их последствиях, сведения о силах и средствах единой государственной системы предупреждения и ликвидации чрезвычайных ситуаций (далее – РСЧС) постоянной готовности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, о силах и средствах, привлекаемых для ликвидации (предупреждения) чрезвычайных ситуаций (социально значимых происшествий), о проведении аварийно-спасательных и других неотложных работ, о первоочередных мерах по защите населения и территорий от чрезвычайных ситуаций, оказанию помощи пострадавшему населению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лановой (текущей) информации относятся сведения об административно-территориальных образованиях, об организациях и их деятельности, необходимые для заблаговременного планирования мероприятий по предупреждению и ликвидации чрезвычайных ситуаций, в том числе данные: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исленности населения административно-территориальных образований и работников организ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стоянии природной, радиационной, химической, медико-биологической, взрывной, пожарной и экологической безопасности на водных объектах на соответствующих территориях и потенциально опасных объектах; 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ланируемых и проводимых мероприятиях по предупреждению чрезвычайных ситуаций и поддержанию в готовности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, наличии и использовании резервов финансовых и материальных ресурсов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ереясловского сельского поселения Брюховецкого района осуществляет сбор, обработку и обмен информацией на территории поселения и представляет информацию в администрацию муниципального образования Брюховецкий район, которая в свою очередь представляет информацию в администрацию Краснодарского края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сбора плановой информации администрация Переясловского сельского поселения Брюховецкого района и организации на основе собранной и обработанной информации формируют базы данных в области защиты населения и территорий от чрезвычайных ситуаций (далее – базы данных) в своей сфере деятельности, осуществляют их актуализацию и представляют информацию о структуре баз данных и их формате в базу данных МЧС Росси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имеющейся плановой информации администрация Переясловского сельского поселения и организации формируют базы данных, с использованием автоматизированных информационных систем, и представляют их в МЧС Росси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бязаны представлять информацию в орган местного самоуправления, а также в федеральный орган исполнительной власти, к сфере деятельности которого относится организация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администрации Переясловского сельского поселения Брюховецкого района и согласованию с соответствующим территориальным органом МЧС России базы данных организаций, находящихся на территории Переясловского сельского поселения, включаются в базы данных администрации Переясловского сельского поселения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бор и обмен информацией на территории поселения осуществляется в целях: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комплекса мероприятий по предупреждению и ликвидац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го оповещения населения о прогнозируемых и возникших чрезвычайных ситуациях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направлений совершенствования системы предупреждения и ликвидации чрезвычайных ситуаций в поселени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ставление и обмен информацией осуществляется по телефонным и радиоканалам связ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роков представления информация подразделяется на оперативную и плановую (текущую)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перативной информации относятся сведения о прогнозируемых и (или) возникших чрезвычайных ситуациях природного, техногенного, биолого-социального характера и их последствиях, сведения о силах и средствах единой государственной системы предупреждения и ликвидации чрезвычайных ситуаций (далее – РСЧС) постоянной готовности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, о силах и средствах, привлекаемых для ликвидации (предупреждения) чрезвычайных ситуаций (социально значимых происшествий), о проведении аварийно-спасательных и других неотложных работ, о первоочередных мерах по защите населения и территорий от чрезвычайных ситуаций, оказанию помощи пострадавшему населению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лановой (текущей) информации относятся сведения об административно-территориальных образованиях, об организациях и их деятельности, необходимые для заблаговременного планирования мероприятий по предупреждению и ликвидации чрезвычайных ситуаций, в том числе данные: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исленности населения административно-территориальных образований и работников организ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стоянии природной, радиационной, химической, медико-биологической, взрывной, пожарной и экологической безопасности на водных объектах на соответствующих территориях и потенциально опасных объектах; 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ланируемых и проводимых мероприятиях по предупреждению чрезвычайных ситуаций и поддержанию в готовности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, наличии и использовании резервов финансовых и материальных ресурсов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едставляют информацию председателю комиссии по чрезвычайным ситуациям поселения, а также в вышестоящие органы исполнительной власти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. Информация передается в формализованном виде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сообщений в неформализованном виде допускается, если сообщение является информацией экстренного содержания или оно в установленной форме отсутствует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я о ЧС передается за подписью главы администрации поселения. Подписавший сообщение несет всю полноту ответственности за переданную информацию.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чрезвычайной ситуации, при необходимости передать чрезвычайное сообщение, информация может быть подписана старшим должностным лицом с последующим подтверждением информации соответствующим должностным лицом, имеющим право подписи. 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  <w:tab/>
        <w:t>В.Н. Сидоренко</w:t>
      </w:r>
      <w:r>
        <w:br w:type="page"/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 № _________</w:t>
      </w:r>
    </w:p>
    <w:p>
      <w:pPr>
        <w:pStyle w:val="Normal"/>
        <w:tabs>
          <w:tab w:val="clear" w:pos="708"/>
          <w:tab w:val="left" w:pos="81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, функционирующих на территории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 и участвующих в сборе и обмене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ей</w:t>
      </w:r>
    </w:p>
    <w:p>
      <w:pPr>
        <w:pStyle w:val="Normal"/>
        <w:tabs>
          <w:tab w:val="clear" w:pos="708"/>
          <w:tab w:val="left" w:pos="81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министрация Переясловского сельского поселения Брюховецкого района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униципальное бюджетное общеобразовательное учреждение </w:t>
        <w:br/>
        <w:t>СОШ № 15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униципальное автономное общеобразовательное учреждение </w:t>
        <w:br/>
        <w:t>СОШ № 7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ясловская амбулатория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ое бюджетное учреждение «Переясловский сельский Дом культуры»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деление почтовой связи ст.Переясловская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Специальная общеобразовательная школа закрытого типа </w:t>
        <w:br/>
        <w:t>ст-ца Переясловская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БОУ ДЮСШ им.В.Н.Мачуги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БОУ детский сад «Березка»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БОУ детский сад «Вишенка»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БОУ детский сад «Белоснежка»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Филиал сбербанка России № 1;</w:t>
      </w:r>
    </w:p>
    <w:p>
      <w:pPr>
        <w:pStyle w:val="Normal"/>
        <w:tabs>
          <w:tab w:val="clear" w:pos="708"/>
          <w:tab w:val="left" w:pos="81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БУ «Забота».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Fontstyle47">
    <w:name w:val="fontstyle4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gif"/>
    <w:basedOn w:val="Normal"/>
    <w:qFormat/>
    <w:pPr>
      <w:spacing w:before="280" w:after="280"/>
    </w:pPr>
    <w:rPr/>
  </w:style>
  <w:style w:type="paragraph" w:styleId="Msonormalbullet2gifcxspmiddle">
    <w:name w:val="msonormalbullet2gifcxspmiddle"/>
    <w:basedOn w:val="Normal"/>
    <w:qFormat/>
    <w:pPr>
      <w:spacing w:before="280" w:after="280"/>
    </w:pPr>
    <w:rPr/>
  </w:style>
  <w:style w:type="paragraph" w:styleId="Msonormalbullet2gifcxsplast">
    <w:name w:val="msonormalbullet2gifcxsplas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55:00Z</dcterms:created>
  <dc:creator>Оператор</dc:creator>
  <dc:description/>
  <cp:keywords/>
  <dc:language>en-US</dc:language>
  <cp:lastModifiedBy>M</cp:lastModifiedBy>
  <cp:lastPrinted>2015-03-20T13:51:00Z</cp:lastPrinted>
  <dcterms:modified xsi:type="dcterms:W3CDTF">2015-05-02T07:55:00Z</dcterms:modified>
  <cp:revision>3</cp:revision>
  <dc:subject/>
  <dc:title>КРАСНОДАРСКИЙ КРАЙ</dc:title>
</cp:coreProperties>
</file>