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>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28 214,1 тыс. рублей» заменить на слова «общий объем доходов в сумме 29 626,1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лова «общий объем расходов в сумме 28 906,2 тыс. рублей» заменить на слова «общий объем расходов в сумме 30 318,2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ложение № 2,5,6,7 изложить в новой редакции (приложения № 1-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Есаул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И.А. Лещук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50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</w:tr>
      <w:tr>
        <w:trPr>
          <w:trHeight w:val="83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75,4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6,4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26,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 318</w:t>
            </w:r>
            <w:r>
              <w:rPr>
                <w:bCs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64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  <w:r>
              <w:rPr/>
              <w:t> 841</w:t>
            </w:r>
            <w:r>
              <w:rPr>
                <w:bCs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897,4</w:t>
            </w:r>
          </w:p>
        </w:tc>
      </w:tr>
      <w:tr>
        <w:trPr>
          <w:trHeight w:val="60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82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28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650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201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0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76,5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57,4</w:t>
            </w:r>
          </w:p>
        </w:tc>
      </w:tr>
      <w:tr>
        <w:trPr>
          <w:trHeight w:val="29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57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/>
      </w:pPr>
      <w:r>
        <w:rPr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59"/>
        <w:gridCol w:w="736"/>
        <w:gridCol w:w="670"/>
        <w:gridCol w:w="661"/>
        <w:gridCol w:w="1345"/>
        <w:gridCol w:w="694"/>
        <w:gridCol w:w="1491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318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21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2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733,4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97,4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7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99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2,5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78,6</w:t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2,8</w:t>
            </w:r>
          </w:p>
        </w:tc>
      </w:tr>
      <w:tr>
        <w:trPr>
          <w:trHeight w:val="7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5,7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6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2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перепись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9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9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1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1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содержанию аварийно -спасательного отря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2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10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1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50,7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4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9,7</w:t>
            </w:r>
          </w:p>
        </w:tc>
      </w:tr>
      <w:tr>
        <w:trPr>
          <w:trHeight w:val="1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(за исключением автомобильных дорог федерального значения)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1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7</w:t>
            </w:r>
          </w:p>
        </w:tc>
      </w:tr>
      <w:tr>
        <w:trPr>
          <w:trHeight w:val="10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6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0</w:t>
            </w:r>
          </w:p>
        </w:tc>
      </w:tr>
      <w:tr>
        <w:trPr>
          <w:trHeight w:val="5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0</w:t>
            </w:r>
          </w:p>
        </w:tc>
      </w:tr>
      <w:tr>
        <w:trPr>
          <w:trHeight w:val="8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правил землепользования и застройк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Разработка правил землепользования и застройки Переясловского сельского поселения Брюховецкого района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603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01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жилищ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4,4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12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>
          <w:trHeight w:val="3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(муниципальным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</w:tr>
      <w:tr>
        <w:trPr>
          <w:trHeight w:val="1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1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"Жилище" на 2011-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6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54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1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 Переясловской на 2014г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5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6,5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7,4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7,4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3,0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3,0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3,0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3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2</w:t>
            </w:r>
          </w:p>
        </w:tc>
      </w:tr>
      <w:tr>
        <w:trPr>
          <w:trHeight w:val="79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2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 1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Совета от28.11.2008г №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4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17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1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541"/>
        <w:gridCol w:w="1453"/>
      </w:tblGrid>
      <w:tr>
        <w:trPr>
          <w:trHeight w:val="94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,1</w:t>
            </w:r>
          </w:p>
        </w:tc>
      </w:tr>
      <w:tr>
        <w:trPr>
          <w:trHeight w:val="854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0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226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226,1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226,1</w:t>
            </w:r>
          </w:p>
        </w:tc>
      </w:tr>
      <w:tr>
        <w:trPr>
          <w:trHeight w:val="86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-30 226,1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30 318,2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30 318,2</w:t>
            </w:r>
          </w:p>
        </w:tc>
      </w:tr>
      <w:tr>
        <w:trPr>
          <w:trHeight w:val="80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30 318,2</w:t>
            </w:r>
          </w:p>
        </w:tc>
      </w:tr>
      <w:tr>
        <w:trPr>
          <w:trHeight w:val="875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30 318,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35:00Z</dcterms:created>
  <dc:creator>MAMA</dc:creator>
  <dc:description/>
  <cp:keywords/>
  <dc:language>en-US</dc:language>
  <cp:lastModifiedBy>M</cp:lastModifiedBy>
  <cp:lastPrinted>2014-10-21T09:58:00Z</cp:lastPrinted>
  <dcterms:modified xsi:type="dcterms:W3CDTF">2015-05-02T08:08:00Z</dcterms:modified>
  <cp:revision>5</cp:revision>
  <dc:subject/>
  <dc:title>Совет Переясловского сельского поселения</dc:title>
</cp:coreProperties>
</file>