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ПЕРЕЯСЛОВСКОГО СЕЛЬСКОГО ПОСЕЛЕНИЯ БРЮХОВЕЦКОГО РАЙОН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</w:t>
        <w:tab/>
        <w:t>№ 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ереясловска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OLE_LINK1"/>
      <w:bookmarkEnd w:id="0"/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ясловского сельского поселения Брюховецкого района от 21 июля 2010 года № 94 «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муниципальными служащими, сведений, представляемых гражданами, претендующими на замещение указанных должностей, в соответствии с нормативными правовыми актами Российской Федерации, Краснодарского края, а также о проверке соблюдения муниципальными служащими ограничений и запретов, требований о предотвращении или урегулирования конфликта интересов, исполнения ими обязанностей и соблюдения требований к служебному поведению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 декабря 2008 года № 273 – ФЗ «О противодействии коррупции», Указом президента Российской Федерации от 21 сентября 2009 года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федеральными государственными служащими, требований к служебному поведению»,</w:t>
        <w:br/>
        <w:t>п о с т а н о в л я ю: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Переясловского сельского поселения Брюховецкого района от 21 июля 2010 года № 94 «О 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муниципальными служащими, сведений, представляемых гражданами, претендующими на замещение указанных должностей, в соответствии с нормативными правовыми актами Российской Федерации, Краснодарского края, а также о проверке соблюдения муниципальными служащими ограничений и запретов, требований о предотвращении или урегулирования конфликта интересов, исполнения ими обязанностей и соблюдения требований к служебному поведению» следующие изменения: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одпункте «а» пункта 1: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слово «представляемых» заменить словом «представленных»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етьем слова «по состоянию на конец отчетного периода» заменить словами «за отчетный период и за два года, предшествующие отчетному периоду»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одпункте «б» пункта 1 слово «представляемых» заменить словом «представленных»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ункт «в» пункта 1 изложить в следующей редакции: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) соблюдения муниципальными служащими в течении трех лет, предшествующих поступлению информации, явившейся основанием для осуществления проверки, предусмотренной настоящим подпунктом,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 декабря 2008 года № 273-ФЗ «О противодействии коррупции» и другими федеральными законами (далее - требования к служебному поведению)»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бнародовани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ереясловского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юховецкого района </w:t>
        <w:tab/>
        <w:t>В.В. Татар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7:34:00Z</dcterms:created>
  <dc:creator>док</dc:creator>
  <dc:description/>
  <cp:keywords/>
  <dc:language>en-US</dc:language>
  <cp:lastModifiedBy>M</cp:lastModifiedBy>
  <cp:lastPrinted>2014-08-21T14:30:00Z</cp:lastPrinted>
  <dcterms:modified xsi:type="dcterms:W3CDTF">2015-05-02T08:08:00Z</dcterms:modified>
  <cp:revision>4</cp:revision>
  <dc:subject/>
  <dc:title/>
</cp:coreProperties>
</file>