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P3"/>
        <w:tabs>
          <w:tab w:val="clear" w:pos="708"/>
          <w:tab w:val="right" w:pos="878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>№ ________</w:t>
      </w:r>
    </w:p>
    <w:p>
      <w:pPr>
        <w:pStyle w:val="P3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P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 Переясловского сельского поселения Брюховецкого района от 26 апреля 2013 года № 216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земельном налоге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4 октября 2014 года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» Совет Переясловского сельского поселения Брюховецкого района </w:t>
        <w:br/>
        <w:t>р е ш и 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Переясловского сельского поселения Брюховецкого района от 26 апреля 2013 года № 216 «О земельном налог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4 пункта 3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ономисту администрации Переясловского сельского поселения Брюховецкого района Ю.А. Сидоренко разместить настоящее решение на сайте муниципального образования Брюховецкий район во вкладке «Переясловское сельское поселение» и опубликовать в газете «Брюховецкие нов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1 января 2015 года, но не ранее, чем по истечении одного месяца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И.А. Лещук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240"/>
      <w:ind w:left="720" w:firstLine="357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33:00Z</dcterms:created>
  <dc:creator>N</dc:creator>
  <dc:description/>
  <cp:keywords/>
  <dc:language>en-US</dc:language>
  <cp:lastModifiedBy>M</cp:lastModifiedBy>
  <cp:lastPrinted>2014-10-21T09:00:00Z</cp:lastPrinted>
  <dcterms:modified xsi:type="dcterms:W3CDTF">2015-05-02T08:08:00Z</dcterms:modified>
  <cp:revision>4</cp:revision>
  <dc:subject/>
  <dc:title/>
</cp:coreProperties>
</file>