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22.10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я в решение Совета Переясловского сельского поселения Брюховецкого района от 25 апреля 2014 года № 269 «Об утверждении Положения о предоставлении лицам, замещающими муниципальные должности, должности муниципальной службы и гражданами, претендующими на замещение должностей муниципальной службы, сведений о доходах, об имуществе и обязательствах имущественного характер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 внесении изменения в решение Совета Переясловского сельского поселения Брюховецкого района от 25 апреля 2014 года № 269 «Об утверждении Положения о предоставлении лицам, замещающими муниципальные должности, должности муниципальной службы и гражданами, претендующими на замещение должностей муниципальной службы, сведений о доходах, об имуществе и обязательствах имущественного характера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00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7:00:00Z</dcterms:modified>
  <cp:revision>2</cp:revision>
  <dc:subject/>
  <dc:title>Начальнику Финансового управления</dc:title>
</cp:coreProperties>
</file>