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Главе Переясловского</w:t>
      </w:r>
    </w:p>
    <w:p>
      <w:pPr>
        <w:pStyle w:val="Normal"/>
        <w:ind w:firstLine="6804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6804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В.В. Татарину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15.10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По результатам экспертизы проекта постановления администрации Переясловского сельского поселения Брюховецкого района «О подготовке проекта правил землепользования и застройк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 Брюховец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постановления администрации Переясловского сельского поселения Брюховецкого района «О подготовке проекта правил землепользования и застройки Переясловского сельского поселения Брюховецкого района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муниципального правового акта размещен на сайте Переясловского сельского поселения Брюховецкого района, в подразделе «Административная реформа» раздела «Антикоррупционная экспертиза»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. 2.4. Порядка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6:51:00Z</dcterms:created>
  <dc:creator>MAMA</dc:creator>
  <dc:description/>
  <cp:keywords/>
  <dc:language>en-US</dc:language>
  <cp:lastModifiedBy>M</cp:lastModifiedBy>
  <cp:lastPrinted>2014-06-17T09:30:00Z</cp:lastPrinted>
  <dcterms:modified xsi:type="dcterms:W3CDTF">2015-05-02T16:51:00Z</dcterms:modified>
  <cp:revision>2</cp:revision>
  <dc:subject/>
  <dc:title>Начальнику Финансового управления</dc:title>
</cp:coreProperties>
</file>