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  <w:t>Главе Переясловского</w:t>
      </w:r>
    </w:p>
    <w:p>
      <w:pPr>
        <w:pStyle w:val="Normal"/>
        <w:ind w:firstLine="6804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6804"/>
        <w:rPr/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  <w:t>В.В. Татарину</w:t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sz w:val="28"/>
          <w:szCs w:val="28"/>
        </w:rPr>
        <w:t>18.09.2014 год</w:t>
        <w:tab/>
        <w:t>ст-ца Переясловская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экспертизы проекта постановления администрации Переясловского сельского поселения Брюховецкого района «О внесении изменений в постановление администрации Переясловского сельского поселения Брюховецкого района от 21 июля 2010 года № 94 «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муниципальными служащими, сведений, представляемых гражданами, претендующими на замещение указанных должностей, в соответствии с нормативными правовыми актами Российской Федерации, Краснодарского края, а также о проверке соблюдения муниципальными служащими ограничений и запретов, требований о предотвращении или урегулирования конфликта интересов, исполнения ими обязанностей и соблюдения требований к служебному поведению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 Переясловского сельского поселения Брюховецкого района, как уполномоченный по проведению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рассмотрев проект постановления администрации Переясловского сельского поселения Брюховецкого района «О внесении изменений в постановление администрации Переясловского сельского поселения Брюховецкого района от 21 июля 2010 года № 94 «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муниципальными служащими, сведений, представляемых гражданами, претендующими на замещение указанных должностей, в соответствии с нормативными правовыми актами Российской Федерации, Краснодарского края, а также о проверке соблюдения муниципальными служащими ограничений и запретов, требований о предотвращении или урегулирования конфликта интересов, исполнения ими обязанностей и соблюдения требований к служебному поведению»», установ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ект муниципального правового акта размещен на сайте Переясловского сельского поселения Брюховецкого района, в подразделе «Административная реформа» раздела «Антикоррупционная экспертиза» для проведения независимой антикоррупционной экспертизы проектов муниципальных правовых актов Переясловского сельского поселения Брюховец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рок, установленный п. 2.4. Порядка проведения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утвержденного постановлением администрации Переясловского сельского поселения Брюховецкого района от 28 апреля 2011 года № 58, от независимых экспертов заключения не поступ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муниципального правового акта может быть рекомендован для официально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>Юрист администрации</w:t>
        <w:tab/>
        <w:t>И.Н. Невалены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6:49:00Z</dcterms:created>
  <dc:creator>MAMA</dc:creator>
  <dc:description/>
  <cp:keywords/>
  <dc:language>en-US</dc:language>
  <cp:lastModifiedBy>M</cp:lastModifiedBy>
  <cp:lastPrinted>2014-06-17T09:30:00Z</cp:lastPrinted>
  <dcterms:modified xsi:type="dcterms:W3CDTF">2015-05-02T16:49:00Z</dcterms:modified>
  <cp:revision>2</cp:revision>
  <dc:subject/>
  <dc:title>Начальнику Финансового управления</dc:title>
</cp:coreProperties>
</file>