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7 155,6 тыс. рублей» заменить на слова «общий объем доходов в сумме 27 255,6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7 847,7 тыс. рублей» заменить на слова «общий объем расходов в сумме 27 947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П. Лихолет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4,9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55,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</w:t>
            </w:r>
            <w:r>
              <w:rPr/>
              <w:t> 947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 947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аварийно-спасател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0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 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27 947,7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27 947,7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27 947,7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27 947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2:00Z</dcterms:created>
  <dc:creator>MAMA</dc:creator>
  <dc:description/>
  <cp:keywords/>
  <dc:language>en-US</dc:language>
  <cp:lastModifiedBy>M</cp:lastModifiedBy>
  <cp:lastPrinted>2014-08-08T14:13:00Z</cp:lastPrinted>
  <dcterms:modified xsi:type="dcterms:W3CDTF">2015-04-29T18:14:00Z</dcterms:modified>
  <cp:revision>3</cp:revision>
  <dc:subject/>
  <dc:title>Совет Переясловского сельского поселения</dc:title>
</cp:coreProperties>
</file>