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7.07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О внесении изменений в постановление администрации Переясловского сельского поселения Брюховецкого района от 28 сентября 2009 года № 117 «Об утверждении регламента осуществления муниципального земельного контроля на территории Переясловского сельского поселения Брюховец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 внесении изменений в постановление администрации Переясловского сельского поселения Брюховецкого района от 28 сентября 2009 года № 117 «Об утверждении регламента осуществления муниципального земельного контроля на территории Переясловского сельского поселения Брюховецкого района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25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25:00Z</dcterms:modified>
  <cp:revision>2</cp:revision>
  <dc:subject/>
  <dc:title>Начальнику Финансового управления</dc:title>
</cp:coreProperties>
</file>