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границ прилегающих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екоторым организациям и объектам территорий, на которых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допускается розничная продажа алкогольной продукции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ереясловского сельского поселе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и пунктом 4 статьи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реясловского сельского поселения Брюховец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Переясловского сельского поселения Брюховецкого района В.Н. Сидоренко совместно с экономистом администрации Переясловского сельского поселения Брюховецкого района Ю.А. Сидоренк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рок до 27 августа 2014 года подготовить и согласовать в установленном порядке постановление об утверждении схем границ территорий, прилегающих к детским, образовательным, медицинским организациям, объектам спорта, оптовым и розничным рынкам, вокзалам, объектам военного назначения, местам массового скопления граждан, местам нахождения источников повышенной опасности, расположенным на территории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квартально, не позднее 10 числа месяца, следующего за отчетным периодом, актуализировать информацию об открытии (закрытии) детских, образовательных, медицинских организаций, объектов спорта, оптовых и розничных рынков, вокзалов, объектов военного назначения, мест нахождения источников повышенной 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рхитектуру администрации Переясловского сельского поселения Брюховецкого района Т.П. Колесниково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ечение двух месяцев со дня вступления в силу настоящего постановления организовать разработку для каждой детской, образовательной, медицинской организации, каждого объекта спорта, оптового и розничного рынка, вокзала, объекта военного назначения, места массового скопления граждан, места нахождения источников повышенной опасности схемы границ прилегающих территорий, на которых не допускается розничная продажа алкоголь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квартально до 20 числа месяца, следующего за отчетным периодом, осуществлять разработку схем границ прилегающих территорий новых детских, образовательных, медицинских организаций, объектов спорта, оптовых и розничных рынков, вокзалов, объектов военного назначения, мест нахождения источников повышенной 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кономисту администрации Переясловского сельского поселения Брюховецкого района Ю.А. Сидоренко не позднее 1 месяца со дня вступления в силу постановления об утверждении схем границ территорий, прилегающих к детским, образовательным, медицинским организациям, объектам спорта, оптовым и розничным рынкам, вокзалам, объектам военного назначения, местам массового скопления граждан, местам нахождения источников повышенной опасности, расположенным на территории Переясловского сельского поселения, направить информацию, в том числе в электронной форме, о принятом решении с приложением схем границ прилегающих территорий для каждой детской, образовательной, медицинской организации, каждого объекта спорта, оптового и розничного рынка, вокзала, объекта военного назначения, места массового скопления граждан, места нахождения источников повышенной опасности в управление по виноградарству, виноделию и алкогольной промышленности Краснодарского края, и не позднее 7 дней в отдел потребительской сферы администрации муниципального образования Брюховецкий район, отдел по архитектуре и градостроительству управления по архитектуре, строительству, ЖКХ и транспорту администрации муниципального образования Брюховецкий район для размещения на официальном сайте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комендовать руководителям детских, образовательных, медицинских организаций, объектов спорта, оптовых и розничных рынков, вокзалов, объектов военного назначения, мест нахождения источников повышенной опасности, расположенных на территории Переясловского сельского поселения представлять в соответствующие отделы администрации Переясловского сельского поселения Брюховецкого района информацию о закрытии (открытии) детских, образовательных, медицинских организаций, объектов спорта, оптовых и розничных рынков, вокзалов, объектов военного назначения, мест нахождения источников повышенной 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ному специалисту администрации Переясловского сельского поселения Брюховецкого района О.А. Компаниец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ереясловского сельского поселения Брюховецкого района В.Н. Сидо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Глава Переясловского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сельского поселени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639" w:leader="none"/>
        </w:tabs>
        <w:ind w:hanging="0"/>
        <w:outlineLvl w:val="0"/>
        <w:rPr/>
      </w:pPr>
      <w:r>
        <w:rPr/>
        <w:t>Брюховецкого района</w:t>
        <w:tab/>
        <w:t>В.В. Татарин</w:t>
      </w:r>
      <w:r>
        <w:br w:type="page"/>
      </w:r>
    </w:p>
    <w:p>
      <w:pPr>
        <w:pStyle w:val="Normal"/>
        <w:widowControl w:val="false"/>
        <w:ind w:firstLine="510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реясл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0" w:name="Par47"/>
      <w:bookmarkEnd w:id="0"/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Порядок разработан во исполнение </w:t>
      </w:r>
      <w:hyperlink r:id="rId2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Федерального закона от 22 ноября 1995 года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года № 142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1" w:name="Par53"/>
      <w:bookmarkEnd w:id="1"/>
      <w:r>
        <w:rPr>
          <w:sz w:val="28"/>
          <w:szCs w:val="28"/>
        </w:rPr>
        <w:t>Основные понятия и термин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ские организации - организации, осуществляющие деятельность по дошкольному и начальному общему образованию (по Общероссийскому </w:t>
      </w:r>
      <w:hyperlink r:id="rId5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</w:t>
      </w:r>
      <w:hyperlink r:id="rId6">
        <w:r>
          <w:rPr>
            <w:rStyle w:val="InternetLink"/>
            <w:sz w:val="28"/>
            <w:szCs w:val="28"/>
          </w:rPr>
          <w:t>код 80.1</w:t>
        </w:r>
      </w:hyperlink>
      <w:r>
        <w:rPr>
          <w:sz w:val="28"/>
          <w:szCs w:val="28"/>
        </w:rPr>
        <w:t xml:space="preserve">, кроме </w:t>
      </w:r>
      <w:hyperlink r:id="rId7">
        <w:r>
          <w:rPr>
            <w:rStyle w:val="InternetLink"/>
            <w:sz w:val="28"/>
            <w:szCs w:val="28"/>
          </w:rPr>
          <w:t>кода 80.10.3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овательные организации - организации, определенные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12 года № 273-ФЗ "Об образовании в Российской Федерации" и имеющие лицензию на осуществление образовательной деятельности всех форм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организациям приравниваются индивидуальные предприниматели, осуществляющие медицинскую деятельность, а также юридические лица независимо от организационно-правовой формы, осуществляющие наряду с основной (уставной) деятельностью медицинску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организациям не относятся фармацевтические организации. Установление прилегающих территорий к организациям, осуществляющим фармацевтическую деятельность (аптечным пунктам, киоскам, магазинам и пр.), не требу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сооружение -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ая территория - территория, границы которой обозначены ограждением (объектами искусственного происхождения (забором), прилегающая к зданию (строению, сооружению), в котором расположены организации и (или) объе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граждения (объектов искусственного происхождения) под обособленной территорией в целях настоящего Порядка понимается земельный участок, сформированный и предоставленный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оенной инфраструктуры -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военные городки, производственные предприятия, общественные здания и сооружения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ые и розничные рынки - имущественные комплексы, предназначенные для осуществления деятельности по продаже товаров (выполнению работ, оказанию услуг) на основе свободно определяемых непосредственно при заключении договоров розничной купли-продажи и договоров бытового подряда цен и имеющие в своем составе торговые ме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кзалы - объекты железнодорожного транспорта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.01.2003 N 18-ФЗ "Устав железнодорожного транспорта Российской Федерации"; объекты автомобильного транспорта в соответствии с </w:t>
      </w:r>
      <w:hyperlink r:id="rId1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N 112, речные вокза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массового скопления граждан, места нахождения источников повышенной опасности - места на территории Переясловского сельского поселения Брюховецкого района, определенные в соответствии с действующим законодательством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- территория, которая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алее - дополнительная территор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торговый объект - торговый объект, представляющий собой здание или часть здания, строение или часть строения, прочно связанный фундаментом такого здания, строения с землей и присоединенный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2" w:name="Par75"/>
      <w:bookmarkEnd w:id="2"/>
      <w:r>
        <w:rPr>
          <w:sz w:val="28"/>
          <w:szCs w:val="28"/>
        </w:rPr>
        <w:t>Способ расчета расстояния от организаций и объектов, в которых запрещена розничная продажа алкогольной продукции, до границ прилегающих территор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установлении минимального значения расстояния от детских, образовательны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 до границ прилегающих территорий учит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хранения сформировавшейся сети организаций торговли и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торговых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ельная территория опреде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обособленной территории - от входа для посетителей в здание (строение, сооружение), в котором расположены организации или объекты, указанные в пункте 3.1. до входа для посетителей в стационарный торговый объек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входов прилегающая территория определяется от каждого входа для посетителей детских, образовательны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 до каждого входа для посетителей в стационарный торговый объек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 следующий способ расчета расстояния от детских, образовательны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 до границ прилегающих территор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бособленной территории - от входа (входов) для посетителей на обособленную территорию детских, образовательны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, по радиусу в соответствии с установленным значением расстоя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особленной территории - от входа (входов) для посетителей в здание (строение, сооружение), в котором расположены детские, образовательные, медицинские организации, объекты спорта, оптовые и розничные рынки, вокзалы, объекты военного назначения, места нахождения источников повышенной опасности, по радиусу в соответствии с установленным значением расстоя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Минимальное значение расстояния до границ прилегающих территорий, на которых не допускается розничная продажа алкогольной продукции,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существлении розничной продажи алкогольной проду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бразовательных организаций - 25 мет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тски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 - 25 метр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казании услуг общественного пит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тских, образовательных, медицинских организаций, объектов спорта, оптовых и розничных рынков, вокзалов, объектов военного назначения, мест массового скопления граждан, мест нахождения источников повышенной опасности - 25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bookmarkStart w:id="3" w:name="Par98"/>
      <w:bookmarkEnd w:id="3"/>
      <w:r>
        <w:rPr>
          <w:sz w:val="28"/>
          <w:szCs w:val="28"/>
        </w:rPr>
        <w:t>Порядок оформления схем границ прилегающих территорий для каждой организации и объек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прилегающей территории изготавливается в электронном виде и на бумажном носителе с отображением границ дополнительной и обособленной территории и точек входа в объе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8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071AA2BABE8C8C3FEAF9A380172135B424313ACF903E6D809EEA821CA72F9B2B7268C5FB572DANDIEE" TargetMode="External"/><Relationship Id="rId3" Type="http://schemas.openxmlformats.org/officeDocument/2006/relationships/hyperlink" Target="consultantplus://offline/ref=329071AA2BABE8C8C3FEAF9A380172135B424313ACF903E6D809EEA821CA72F9B2B7268C5FB572DBNDICE" TargetMode="External"/><Relationship Id="rId4" Type="http://schemas.openxmlformats.org/officeDocument/2006/relationships/hyperlink" Target="consultantplus://offline/ref=329071AA2BABE8C8C3FEAF9A380172135B434715AAF903E6D809EEA821CA72F9B2B7268C5FB576DFNDIBE" TargetMode="External"/><Relationship Id="rId5" Type="http://schemas.openxmlformats.org/officeDocument/2006/relationships/hyperlink" Target="consultantplus://offline/ref=329071AA2BABE8C8C3FEAF9A380172135B454F10ACFF03E6D809EEA821CA72F9B2B7268C5FB576DFNDIDE" TargetMode="External"/><Relationship Id="rId6" Type="http://schemas.openxmlformats.org/officeDocument/2006/relationships/hyperlink" Target="consultantplus://offline/ref=329071AA2BABE8C8C3FEAF9A380172135B454F10ACFF03E6D809EEA821CA72F9B2B7268C5FB77ED6NDI7E" TargetMode="External"/><Relationship Id="rId7" Type="http://schemas.openxmlformats.org/officeDocument/2006/relationships/hyperlink" Target="consultantplus://offline/ref=329071AA2BABE8C8C3FEAF9A380172135B454F10ACFF03E6D809EEA821CA72F9B2B7268C5FB77ED6NDI7E" TargetMode="External"/><Relationship Id="rId8" Type="http://schemas.openxmlformats.org/officeDocument/2006/relationships/hyperlink" Target="consultantplus://offline/ref=329071AA2BABE8C8C3FEAF9A380172135B424F17ACF003E6D809EEA821NCIAE" TargetMode="External"/><Relationship Id="rId9" Type="http://schemas.openxmlformats.org/officeDocument/2006/relationships/hyperlink" Target="consultantplus://offline/ref=329071AA2BABE8C8C3FEAF9A380172135B424F16AFF903E6D809EEA821NCIAE" TargetMode="External"/><Relationship Id="rId10" Type="http://schemas.openxmlformats.org/officeDocument/2006/relationships/hyperlink" Target="consultantplus://offline/ref=329071AA2BABE8C8C3FEAF9A380172135B42431AAAF803E6D809EEA821CA72F9B2B7268C5FB576DCNDI7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00:00Z</dcterms:created>
  <dc:creator>Comp</dc:creator>
  <dc:description/>
  <cp:keywords/>
  <dc:language>en-US</dc:language>
  <cp:lastModifiedBy>M</cp:lastModifiedBy>
  <cp:lastPrinted>2014-06-24T08:07:00Z</cp:lastPrinted>
  <dcterms:modified xsi:type="dcterms:W3CDTF">2015-04-29T18:03:00Z</dcterms:modified>
  <cp:revision>3</cp:revision>
  <dc:subject/>
  <dc:title>Об утверждении перечня должностных лиц, уполномоченных составлять протоколы об административных нарушениях, предусмотренных статьей 3</dc:title>
</cp:coreProperties>
</file>