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едседателю Совета</w:t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Переясловского сельского поселения </w:t>
      </w:r>
    </w:p>
    <w:p>
      <w:pPr>
        <w:pStyle w:val="Normal"/>
        <w:ind w:firstLine="5103"/>
        <w:rPr/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А.В. Куприну</w:t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>10.06.2014 год</w:t>
        <w:tab/>
        <w:t>ст-ца Переясловская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о результатам экспертизы проекта решения Совета Переясловского сельского поселения Брюховецкого района «О внесении изменений в решение Совета Переясловского сельского поселения Брюховецкого района от 27 ноября 2013 года № 238 «О бюджете Переяс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 на 2014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 Переясловского сельского поселения Брюховецкого района, как уполномоченный по проведению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рассмотрев проект решения Совета Переясловского сельского поселения Брюховецкого района «О внесении изменений в решение Совета Переясловского сельского поселения Брюховецкого района от 27 ноября 2013 года № 238 «О бюджете Переясловского сельского поселения Брюховецкого района на 2014 год»», установ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оект муниципального правового акта размещен на сайте Переясловского сельского поселения Брюховецкого района, в разделе «Административная реформа» подраздела «Антикоррупционная экспертиза»  для проведения независимой антикоррупционной экспертизы проектов муниципальных правовых актов Переясловского сельского поселения Брюховец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рок, установленный порядком проведения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утвержденного постановлением администрации Переясловского сельского поселения Брюховецкого района от 28 апреля 2011 года № 58, от независимых экспертов заключения не поступ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муниципального правового акта может быть рекомендован для официально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>Юрист администрации</w:t>
        <w:tab/>
        <w:t>Н.А. Найде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7:42:00Z</dcterms:created>
  <dc:creator>MAMA</dc:creator>
  <dc:description/>
  <cp:keywords/>
  <dc:language>en-US</dc:language>
  <cp:lastModifiedBy>M</cp:lastModifiedBy>
  <cp:lastPrinted>2014-05-12T09:01:00Z</cp:lastPrinted>
  <dcterms:modified xsi:type="dcterms:W3CDTF">2015-05-02T17:42:00Z</dcterms:modified>
  <cp:revision>2</cp:revision>
  <dc:subject/>
  <dc:title>Начальнику Финансового управления</dc:title>
</cp:coreProperties>
</file>