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 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предоставлению муниципальной услуги «Принятие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206" w:type="dxa"/>
        <w:jc w:val="left"/>
        <w:tblInd w:w="-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17"/>
        <w:gridCol w:w="560"/>
        <w:gridCol w:w="420"/>
        <w:gridCol w:w="298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е Переясловского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Брюховецкого района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живающего(ей) по адресу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.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гражданина-заяв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 на себя (и членов моей семьи)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фамилии, имена, отчества членов семь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кументы: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шу принять меня (и членов моей семьи) на учет в качестве нуждающегося(ихся) в жилом помещении, предоставляемом по договору социального най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____________ ______________ /_________________/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              (расшифровка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Calibri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LineNumbering">
    <w:name w:val="Line Number"/>
    <w:basedOn w:val="Style12"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4:19:00Z</dcterms:created>
  <dc:creator>Марина В. Пасеченко</dc:creator>
  <dc:description/>
  <cp:keywords/>
  <dc:language>en-US</dc:language>
  <cp:lastModifiedBy>Ольга Анатольевна</cp:lastModifiedBy>
  <cp:lastPrinted>2015-06-04T09:26:00Z</cp:lastPrinted>
  <dcterms:modified xsi:type="dcterms:W3CDTF">2015-07-14T04:22:00Z</dcterms:modified>
  <cp:revision>7</cp:revision>
  <dc:subject/>
  <dc:title/>
</cp:coreProperties>
</file>