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ясловского сельского поселения</w:t>
      </w:r>
    </w:p>
    <w:p>
      <w:pPr>
        <w:pStyle w:val="Normal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рюховец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________________ № ____</w:t>
      </w:r>
    </w:p>
    <w:p>
      <w:pPr>
        <w:pStyle w:val="Normal"/>
        <w:spacing w:lineRule="auto" w:line="240"/>
        <w:ind w:left="6379" w:firstLine="5103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Предмет регулир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bCs/>
          <w:sz w:val="28"/>
          <w:szCs w:val="28"/>
        </w:rPr>
        <w:t>далее – муниципальная услуга) устанавливает сроки и последовательность административных процедур и административных действий администрации Переясловского сельского поселения и должностных лиц при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В предоставлении муниципальной услуги также участвую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руг заявителе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1.</w:t>
      </w:r>
      <w:r>
        <w:rPr>
          <w:rFonts w:cs="Times New Roman" w:ascii="Times New Roman" w:hAnsi="Times New Roman"/>
          <w:sz w:val="28"/>
          <w:szCs w:val="28"/>
        </w:rPr>
        <w:t> Право на предоставление муниципальной услуги имеют следующие категор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ждане,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ждане,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раждане, проживающие в помещении, не отвечающем установленным для жилых помещений требовани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раждане,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м совместное проживани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Правительством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3.2. Условия и сроки предоставления муниципальной услуги представлены в соответствующих разделах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ребования к порядку информирования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» (далее МФЦ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fc-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@mfc-br.ru</w:t>
        </w:r>
      </w:hyperlink>
      <w:r>
        <w:rPr>
          <w:rFonts w:cs="Times New Roman" w:ascii="Times New Roman" w:hAnsi="Times New Roman"/>
          <w:sz w:val="28"/>
          <w:szCs w:val="28"/>
        </w:rPr>
        <w:t>, на официальном Интернет - сайте администрации Переясловского сельского поселения Брюховецкого района: pereyslovskoesp.ru, адрес электронной почты: ВRUPers@yandex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 Переясловского сельского поселения Брюховецкого района: Краснодарский край, Брюховецкий район,</w:t>
        <w:br/>
        <w:t>ст-ца 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-ца 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 Переясловского сельского поселения Брюховецкого района: ВRUPers@yandex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- с 8.00 до 16.12 (перерыв с 12.00 до 13.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Переясловского сельского поселения Брюховецкого района (далее – Администрация)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 Переясловского сельского поселения Брюховецкого района: ВRUPers@yandex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по которым производится информирование о порядке предоставления муниципальной услуги: (8-86156) 6146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по которому можно направлять письменные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-86156) 614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МФЦ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@mfc-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нтактный телефон/факс: </w:t>
        <w:br/>
        <w:t>(86156) 3-10-3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нерабочие дни режим работы сокращается на один ч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по которому можно направлять письменные обращения: (886156) 310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6240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униципальной</w:t>
              <w:br/>
              <w:t xml:space="preserve">услуги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муниципальная услуг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ргана,</w:t>
              <w:br/>
              <w:t>предоставляющего</w:t>
              <w:br/>
              <w:t>муниципальную</w:t>
              <w:br/>
              <w:t>услуг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м, предоставляющим муниципальную услугу, являет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Переясловского сельского поселения Брюховец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>необходимыми и обязательными для предоставления муниципальных услу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  <w:br/>
              <w:t>результата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отказе в предоставлении муниципальной услуг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рок принятия гражданина на учет или отказа в принятии на учет (от момента подачи заявления до оформления сообщения) составляет не более 30 рабочих дней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 принятии на учет или отказе в принятии на учет выдается или направляется, не позднее чем через 3 рабочих дня со дня принятия решени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нормативных</w:t>
              <w:br/>
              <w:t xml:space="preserve">правовых актов, </w:t>
              <w:br/>
              <w:t>регулирующих</w:t>
              <w:br/>
              <w:t>отношения,</w:t>
              <w:br/>
              <w:t xml:space="preserve">возникающие в </w:t>
              <w:br/>
              <w:t xml:space="preserve">связи с </w:t>
              <w:br/>
              <w:t>предоставлением</w:t>
              <w:br/>
              <w:t>муниципальной</w:t>
              <w:br/>
              <w:t>услуг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м законом от 6 октября 2003 года № 131-ФЗ «Об общих принципах организации местного самоуправления в Российской Федерации» (текст Федерального закона опубликован в «Российской газете» </w:t>
              <w:br/>
              <w:t xml:space="preserve">от 8 октября 2003 года № 202, в «Парламентской газете» от 8 октября 2003 года № 186, в Собрании законодательства Российской Федерации от 6 октября 2003 года № 40 </w:t>
              <w:br/>
              <w:t>ст. 3822);</w:t>
            </w:r>
          </w:p>
          <w:p>
            <w:pPr>
              <w:pStyle w:val="Style21"/>
              <w:ind w:left="1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2 мая 2006 года</w:t>
              <w:br/>
              <w:t xml:space="preserve">№ 59-ФЗ «О порядке рассмотрения обращений граждан РФ» (текст Федерального закона опубликован в «Парламентской газете» </w:t>
              <w:br/>
              <w:t xml:space="preserve">от 11 мая 2006 года № 70-71, в «Российской газете» от 5 мая 2006 года № 95, в Собрании законодательства Российской Федерации </w:t>
              <w:br/>
              <w:t>от 8 мая 2006 года № 19 ст. 2060);</w:t>
            </w:r>
          </w:p>
          <w:p>
            <w:pPr>
              <w:pStyle w:val="Uni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м законом Российской Федерации от 27 июля 2006 года № 152-ФЗ «О персональных данных» (текст Федерального закона опубликован в «Российской газете» </w:t>
            </w:r>
            <w:r>
              <w:rPr>
                <w:color w:val="000000"/>
                <w:sz w:val="28"/>
                <w:szCs w:val="28"/>
              </w:rPr>
              <w:t>N 165 от 29.07.2006, </w:t>
            </w:r>
          </w:p>
          <w:p>
            <w:pPr>
              <w:pStyle w:val="Uni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bookmarkStart w:id="0" w:name="p4"/>
            <w:bookmarkEnd w:id="0"/>
            <w:r>
              <w:rPr>
                <w:color w:val="000000"/>
                <w:sz w:val="28"/>
                <w:szCs w:val="28"/>
              </w:rPr>
              <w:t>"Собрание законодательства РФ", 31.07.2006, N 31 (1 ч.), ст. 3451,</w:t>
            </w:r>
            <w:bookmarkStart w:id="1" w:name="p5"/>
            <w:bookmarkEnd w:id="1"/>
            <w:r>
              <w:rPr>
                <w:color w:val="000000"/>
                <w:sz w:val="28"/>
                <w:szCs w:val="28"/>
              </w:rPr>
              <w:t>"Парламентская газета", N 126-127, от 03.08.20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м законом от 27 июля 2010 года </w:t>
              <w:br/>
              <w:t>№ 210 ФЗ «Об организации предоставления государственных и муниципальных услуг» (текст Федерального закона опубликован в «Российской газете» от 30 июля 2010 года № 168, в Собрании законодательства Российской Федерации от 2 августа 2010 года № 31 ст. 4179)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м Краснодарского края от 29 декабря 2008 года № 1655-КЗ «О порядке ведения местного самоуправления учета граждан в качестве нуждающихся в жилых помещениях» (текст Закона опубликован в газете «Кубанские новости» № 225 от 31 декабря 2008 года, в Информационном бюллетене Законодательного Собрания Краснодарского края, № 14 (144) </w:t>
              <w:br/>
              <w:t>от 15 января 2009 года часть I, стр. 23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м кодексом Российской Федерации от 29.12.2004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</w:t>
              <w:br/>
              <w:t xml:space="preserve">перечень документов, </w:t>
              <w:br/>
              <w:t xml:space="preserve">необходимых в </w:t>
              <w:br/>
              <w:t xml:space="preserve">соответствии с </w:t>
              <w:br/>
              <w:t>нормативными</w:t>
              <w:br/>
              <w:t xml:space="preserve">правовыми актами </w:t>
              <w:br/>
              <w:t>для</w:t>
              <w:br/>
              <w:t>предоставления</w:t>
              <w:br/>
              <w:t>муниципальной</w:t>
              <w:br/>
              <w:t>услуги,</w:t>
              <w:br/>
              <w:t>подлежащих</w:t>
              <w:br/>
              <w:t>представлению</w:t>
              <w:br/>
              <w:t>заявителе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13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олучения муниципальной услуги заявителю </w:t>
              <w:br/>
              <w:t>необходимо представить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 документы, удостоверяющие личность заявителя и членов его семьи;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кументы о наличии родственных отношений (свидетельство о рождении ребенка, свидетельство о заключении брака, судебные решения о признании членов семьи и др.)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правка о гражданах, зарегистрированных по месту постоянного жительств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 документы, подтверждающие временное отсутствие членов семьи заявителя по причине прохождения службы по призыву в Вооруженных Силах Российской Федерации, пребывания в учреждениях, исполняющих наказание в виде лишения свободы, либо обучения в образовательных учреждениях среднего профессионального и высшего профессионального образования по очной форме (в случае временного отсутствия члена семьи заявителя);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правка организации, уполномоченной на ведение государственного технического учета и технической документации, органа, осуществляющего государственную регистрацию прав на недвижимое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мущество, о существующих и прекращенных правах на жилые помещения на заявителя и каждого члена его семьи либо об отсутствии сведений о регистрации прав на недвижимое имущество за последние пять лет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справка о доходах каждого членов из семьи за полный календарный год, предшествующий году обращения с заявлением (справка о заработной плате на всех работающих членов семьи в соответствии с Постановлением Правительства Российской Федерации от 11.04.2003 № 213 «Об особенностях порядка исчисления средней заработной платы», доходы от занятий предпринимательской деятельностью, алименты получаемые членами семьи и др.)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правки о социальных выплатах из бюджетов всех уровней (пенсии, стипендии, пособие по безработице, материальная помощь, ежемесячное пособие на ребенка и др.)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доходах по банковским вкладам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аследуемые и подаренные денежн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доходы от реализации и сдачи в аренду (наем)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документы, подтверждающие трудовую деятельность гражданина и членов семьи (справка с места работы, копия трудовой книжки, справка ИФНС о предпринимательской деятельности и др.)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документ о постановке гражданина и членов семьи на налоговый учет (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документ на недвижимое имущество либо оценка стоимости недвижимого имущества, оценка стоимости транспортного средства (в случае отсутствия у гражданина и членов его семьи недвижимого имущества или транспортных средств, принадлежащих им на праве собственности, предоставляется справка органов, осуществляющих регистрацию прав на недвижимое имущество и транспортные сред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основания признания граждан в качестве нуждающихся в жилых помещениях граждане дополнительно предоставляют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 признании нуждающимися в жилых помещениях граждан, не являющихся нанимателями жилых помещений по договорам социального найма или членами семьи нанимателя жилого помещения по договору либо собственниками жилых помещений или членами семьи собственника жилого помещения, - документ, на основании которого заявитель и его семья используют жилое помещение, где они проживают на момент подачи заявления (договор поднайма, найма, безвозмездного пользования и иные предусмотренные действующим законодательство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 признании нуждающимися в жилых помещениях граждан, являющих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х общей площадью жилого помещения на одного члена семьи менее учетной нормы, - правоустанавливающий документ на жилое помещение, где заявитель и его семья проживают на момент подачи заявления (договор социального найма или свидетельство о праве собственности и иные докумен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признании нуждающимися в жилых помещениях граждан, проживающих в помещениях, не отвечающих установленным для жилых помещений требованиям, - документы, подтверждающие проживание в помещении, не отвечающем установленным требованиям (акт уполномоченного органа о признании жилого помещения непригодным для прожив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о постановке на учет в качестве нуждающихся в жилом помещении должны подаваться лично заявителями (приложение №1 к Административному регламент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невозможности личной явки заявителя при подаче документов и получении уведомления его интересы может представлять иное лицо при предъявлении паспорта или иного документа, удостоверяющего личность гражданина, на основании доверенности, оформленной надлежащим образом в соответствии с действующим законодательством. Интересы недееспособных граждан при постановке на учет может представлять законный представитель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детской опе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признаются нуждающимися в жилых помещениях по следующим осн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дополнительную жилую площадь не является основанием для признания граждан нуждающимися в жилых помещениях, за исключением случаев, предусмотренных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</w:t>
              <w:br/>
              <w:t xml:space="preserve">перечень документов, необходимых в </w:t>
              <w:br/>
              <w:t xml:space="preserve">соответствии с </w:t>
              <w:br/>
              <w:t xml:space="preserve">нормативными правовыми актами </w:t>
              <w:br/>
              <w:t xml:space="preserve">для предоставления </w:t>
              <w:br/>
              <w:t>муниципальной</w:t>
              <w:br/>
              <w:t xml:space="preserve">услуги, которые </w:t>
              <w:br/>
              <w:t xml:space="preserve">находятся в </w:t>
              <w:br/>
              <w:t>распоряжении</w:t>
              <w:br/>
              <w:t>государственных</w:t>
              <w:br/>
              <w:t xml:space="preserve">органов, органов </w:t>
              <w:br/>
              <w:t>местного</w:t>
              <w:br/>
              <w:t>самоуправления, участвующих в предоставлении государственных или муниципальных услуг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ов, находящихся в распоряжении государственных органов, органов местного самоуправления и иных органов для предоставления муниципальной услуги не требуется.</w:t>
            </w:r>
          </w:p>
          <w:p>
            <w:pPr>
              <w:pStyle w:val="Normal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окументов, </w:t>
              <w:br/>
              <w:t>которые запрещается требовать от заявител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        <w:br/>
              <w:t xml:space="preserve">части 6 статьи 7 Федерального закона </w:t>
              <w:br/>
              <w:t>от 27 июля 2010 года № 210-ФЗ «Об организации предоставления государственных и муниципальных услуг»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9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</w:t>
              <w:br/>
              <w:t>перечень оснований для</w:t>
              <w:br/>
              <w:t xml:space="preserve">отказа в приеме </w:t>
              <w:br/>
              <w:t xml:space="preserve">документов, </w:t>
              <w:br/>
              <w:t xml:space="preserve">необходимых для 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62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без наличия документа, удостоверяющ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с документом, удостоверяющим личность подлежащим обмену на день обра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действующего в интересах другого гражданина без подтверждения своих полномочий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при подаче заявления без всех совершеннолетних членов его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, только с документом, удостоверяющим личность (документом, подтверждающим свои полномочия в соответствии с законодательством) без предоставления документов, указанных в пункте 2.6 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с предоставлением докумен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ющих серьезные повреждения, наличие которых не позволяет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дного из документов, прилагаемых к заявлению, указанных в пункте 2.6. настоящего административного регламента, которые в соответствии с законодательством предоставляются гражданином лично. 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</w:t>
              <w:br/>
              <w:t>перечень</w:t>
              <w:br/>
              <w:t xml:space="preserve">оснований для </w:t>
              <w:br/>
              <w:t>приостановления</w:t>
              <w:br/>
              <w:t xml:space="preserve">или отказа в </w:t>
              <w:br/>
              <w:t>предоставлении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м для отказа в предоставлении муниципальной услуги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епредставление документов, перечисленных в пункте 2.6 настоящего Административного регламе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 представлены документы, которые не подтверждают право заявителя состоять на учете в качестве нуждающегося в жилом помещен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ы документы, на основании которых гражданин не может быть признан малоимущи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заявитель или члены семьи заявителя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 или имели право пользования на основании договора социального найма, в течение 5 лет до подачи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приостановления в предоставлении муниципальной услуги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обращение (в письменном виде) заявителя с просьбой о приостановлении в предоставлении муниципальной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епредставление заявителем полного пакета документов, а так же отсутствие оснований для постановки на учет в качестве нуждающихся в жилых помещениях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 первичный прием документов от заявите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егистрация граждан, состоящих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 сбор и анализ сведений о нуждаемости граждан, состоящих на уче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 принятие и оформление решения о постановке на учет или отказе в постановке, снятии с учета, внесении изменений в данные уче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ведомления гражданина о принятом решении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, размер и </w:t>
              <w:br/>
              <w:t>основания взимания муниципальной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>муниципальной</w:t>
              <w:br/>
              <w:t>услуг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бесплатно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ожидания в очереди при подаче запроса о </w:t>
              <w:br/>
              <w:t xml:space="preserve">предоставлении муниципальной услуги и при </w:t>
              <w:br/>
              <w:t xml:space="preserve">получении результата предоставления государственных услуг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порядок </w:t>
              <w:br/>
              <w:t xml:space="preserve">регистрации запроса заявителя о предоставлении муниципальной услуги, в том числе в </w:t>
              <w:br/>
              <w:t xml:space="preserve">электронной форме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за прием и регистрацию документов, в день приема. 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предоставляется муниципальная 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визуальной, текстовой и </w:t>
              <w:br/>
              <w:t xml:space="preserve">мультимедийной информации о </w:t>
              <w:br/>
              <w:t xml:space="preserve">порядке предоставления муниципальной услуги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>необходимым мерам безопасности и обеспечивать: комфортное расположение заявителя и должностного лица;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и удобство оформления заявителем </w:t>
              <w:br/>
              <w:t xml:space="preserve">своего письменного обращения, телефонную связь, возможность копирования документов, доступ к основным нормативным правовым актам, регламентирующим предоставление администрацией муниципальной услуги, наличие канцелярских принадлежностей. </w:t>
              <w:br/>
              <w:t xml:space="preserve">Рабочее место специалиста, </w:t>
              <w:br/>
              <w:t xml:space="preserve">ответственного за организацию приема заявителей по вопросам предоставления муниципальной услуги, оборудуется компьютером и оргтехникой, </w:t>
              <w:br/>
              <w:t>позволяющими организовать предоставление услуги в полном объеме.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ожидания приема заявителей оборудуется </w:t>
              <w:br/>
              <w:t>стульями, столами, обеспечивается канцелярскими принадлежностями, бумагой для написания обращений.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для ожидания и проведения приема заявителей оборудуются системами вентиляции, </w:t>
              <w:br/>
              <w:t xml:space="preserve">кондиционирования воздуха, противопожарной </w:t>
              <w:br/>
              <w:t xml:space="preserve">системой и средствами пожаротушения, системой </w:t>
              <w:br/>
              <w:t xml:space="preserve">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на информационном стенде в администрации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ендах администрации размещаются следующие информационные материалы: 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ращения граждан в администрацию за получением муниципальной услуги, перечень документов, необходимых для получения муниципальной услуги, примерная форма заявления на предоставление муниципальной услуги и образцы его заполнения, информация об а с указанием почтового адреса, справочных телефонов, номера факса, адреса электронной почты, адреса сайта в сети «Интернет» и режима работы. Регламент размещается для ознакомления всех желающих на официальном сайте администрации, а также на Едином портале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оступности и </w:t>
              <w:br/>
              <w:t xml:space="preserve">качества муниципальной услуги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блюдение сроков приема и рассмотр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соблюдение срока получения результата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наличие обоснованных жалоб на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го регламента, совершенных сотрудниками администрации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-МФЦ) консультацию, прием и выдачу документов осуществляет специалист МФЦ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ебования, </w:t>
              <w:br/>
              <w:t xml:space="preserve">в том числе </w:t>
              <w:br/>
              <w:t xml:space="preserve">учитывающие особенности предоставления муниципальной услуги в многофункциональ-ных центрах </w:t>
              <w:br/>
              <w:t xml:space="preserve">предоставления государственных и </w:t>
              <w:br/>
              <w:t>муниципальных услуг и</w:t>
              <w:br/>
              <w:t xml:space="preserve">особенности предоставления муниципальной услуги в </w:t>
              <w:br/>
              <w:t xml:space="preserve">электронной форме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посредством почтовой связи, в электронной форме, в том числе через Единый портал, рассматриваются в порядке, установленном </w:t>
            </w:r>
            <w:hyperlink w:anchor="Par4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зделом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ламента. </w:t>
              <w:br/>
              <w:t>На официальном сайте Администрации и на Едином портале обеспечивается возможность получения и копирования заявителями форм заявлений и иных документов, необходимых для получения муниципальной услуги в электронном виде. Предоставление муниципальной услуги через многофункциональный центр осуществляется в рамках соответствующих соглашен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, в том числ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редоставление муниципальной услуги «Принятие на учет граждан в качестве нуждающихся в жилых помещениях предоставляемых по договорам социального найма» 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ем и регистрация заявления и приложенных к нему документ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Блок-схема последовательности действий по предоставлению муниципальной услуги представлена в приложении № 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консультации по представляемой документации и другим вопросам </w:t>
      </w:r>
      <w:r>
        <w:rPr>
          <w:rFonts w:cs="Times New Roman" w:ascii="Times New Roman" w:hAnsi="Times New Roman"/>
          <w:bCs/>
          <w:sz w:val="28"/>
          <w:szCs w:val="28"/>
        </w:rPr>
        <w:t>выдаче выписки из лицевого счета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яет документы в соответствии с пунктом 2.6 настоящего Регламента </w:t>
      </w:r>
      <w:r>
        <w:rPr>
          <w:rFonts w:cs="Times New Roman" w:ascii="Times New Roman" w:hAnsi="Times New Roman"/>
          <w:sz w:val="28"/>
          <w:szCs w:val="28"/>
        </w:rPr>
        <w:t>специалисту администрации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специалисту администрации по электронной почте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отсутствия замечаний специалист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существля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ем и регистрацию заявления в специальном журнал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представления докумен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заявителя или наименование юридического лица (лиц по доверенност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сведений и документов, которые в случае необходимости будут получены по межведомственным запрос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наличия оснований для отказа в приеме документов, 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" w:ascii="Times New Roman" w:hAnsi="Times New Roman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</w:t>
      </w:r>
      <w:r>
        <w:rPr>
          <w:rFonts w:cs="Times New Roman" w:ascii="Times New Roman" w:hAnsi="Times New Roman"/>
          <w:bCs/>
          <w:sz w:val="28"/>
          <w:szCs w:val="28"/>
        </w:rPr>
        <w:t>главе Переясловского сельского поселения Брюхов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либо возврат заявления и документов заявителю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одготовка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 Специалист администрации осуществляет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10 настояще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, решение об отказе в предоставлении муниципальной услуги принимается главой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инятии на учет в качестве нуждающихся в жилых помещениях, предоставляемых по договорам социального найм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цедуры: является принятие решения о предоставлении или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Документы, подтверждающие принятие решения в принятии на учет в качестве нуждающихся в жилых помещениях, предоставляемых по договорам социального найма не позднее, чем через три рабочих дня со дня принятия решения выдаются или направляются по адресу, указанному в заявлении, либо через многофункциональный центр заявител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пециалист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решение о выдаче результата муниципальной услуги в журнале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азрешения или письма об отказе в выдаче раз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дписания документов главой Переясловского сельского поселения Брюховец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 Администрации выдает заявителю (его представителю) результат муниципальной услуги под роспись о получении результата муниципальной услуги в журнале вы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муниципальной услуги - в течение 10 минут, в порядке очередности, в день прибыт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1. настоящего Регламент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результат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Заявитель вправе обратиться для получ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2.6 настоящего Регламента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связанные с принятием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поступившего заявления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акета документов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. – 3.5, осуществляются в сроки, установленные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ый в МФЦ результат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заявителю результат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осуществл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4"/>
      <w:bookmarkEnd w:id="4"/>
      <w:r>
        <w:rPr>
          <w:rFonts w:cs="Times New Roman" w:ascii="Times New Roman" w:hAnsi="Times New Roman"/>
          <w:sz w:val="28"/>
          <w:szCs w:val="28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Start w:id="6" w:name="sub_100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5"/>
      <w:bookmarkEnd w:id="7"/>
      <w:r>
        <w:rPr>
          <w:rFonts w:cs="Times New Roman" w:ascii="Times New Roman" w:hAnsi="Times New Roman"/>
          <w:sz w:val="28"/>
          <w:szCs w:val="28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частники электронного взаимодейств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"/>
      <w:bookmarkEnd w:id="8"/>
      <w:r>
        <w:rPr>
          <w:rFonts w:cs="Times New Roman" w:ascii="Times New Roman" w:hAnsi="Times New Roman"/>
          <w:sz w:val="28"/>
          <w:szCs w:val="28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sub_101"/>
      <w:bookmarkStart w:id="10" w:name="sub_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достоверяющий цент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выдавши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ертификат ключа проверки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1" w:name="sub_102"/>
      <w:bookmarkStart w:id="12" w:name="sub_1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люч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" w:name="sub_103"/>
      <w:bookmarkEnd w:id="13"/>
      <w:r>
        <w:rPr>
          <w:rFonts w:cs="Times New Roman" w:ascii="Times New Roman" w:hAnsi="Times New Roman"/>
          <w:sz w:val="28"/>
          <w:szCs w:val="28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редства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пункте 3.8.11 настоящего регламента (далее - проверка квалифицированной подпис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 Признание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1"/>
      <w:bookmarkEnd w:id="14"/>
      <w:r>
        <w:rPr>
          <w:rFonts w:cs="Times New Roman" w:ascii="Times New Roman" w:hAnsi="Times New Roman"/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11"/>
      <w:bookmarkStart w:id="16" w:name="sub_11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2"/>
      <w:bookmarkStart w:id="18" w:name="sub_11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13"/>
      <w:bookmarkEnd w:id="19"/>
      <w:r>
        <w:rPr>
          <w:rFonts w:cs="Times New Roman" w:ascii="Times New Roman" w:hAnsi="Times New Roman"/>
          <w:sz w:val="28"/>
          <w:szCs w:val="28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административного регламента, как и в случае подачи заявления при личном обращении в Администрацию, либо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оженных к нему документов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ным специалистом администрации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подана (направлен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-ца Переясловская, ул Красная, 83, часы приема ежедневно, кроме выходных и праздничных дней, с 8 ч. 00 мин. до 16 ч. 12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 614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Заявители имеют право обратиться в Администрацию за получением информации и документов, необходимых для обоснования и рассмотрения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9:00Z</dcterms:created>
  <dc:creator>Марина В. Пасеченко</dc:creator>
  <dc:description/>
  <cp:keywords/>
  <dc:language>en-US</dc:language>
  <cp:lastModifiedBy>Ольга Анатольевна</cp:lastModifiedBy>
  <cp:lastPrinted>2015-06-04T09:26:00Z</cp:lastPrinted>
  <dcterms:modified xsi:type="dcterms:W3CDTF">2015-07-14T04:22:00Z</dcterms:modified>
  <cp:revision>18</cp:revision>
  <dc:subject/>
  <dc:title/>
</cp:coreProperties>
</file>