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firstLine="48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48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огласование переустройства и (или)</w:t>
      </w:r>
    </w:p>
    <w:p>
      <w:pPr>
        <w:pStyle w:val="Normal"/>
        <w:spacing w:lineRule="auto" w:line="240" w:before="0" w:after="0"/>
        <w:ind w:firstLine="48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планировки жилых помещений»</w:t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</w:t>
      </w:r>
    </w:p>
    <w:p>
      <w:pPr>
        <w:pStyle w:val="Normal"/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sz w:val="28"/>
          <w:szCs w:val="28"/>
        </w:rPr>
        <w:t>Переясловского сельского поселения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юховецкого района 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еустройстве и (или) перепланировке жилого поме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наниматель, либо арендатор, либо собственник жил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либо собственники жилого помещения, находящегося в общ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и двух и более лиц, в случае, если ни один из собствен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бо иных лиц не уполномоченных в установленном порядке представлять 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жилого помещения: 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полный адрес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Российской Федерации, муниципальное образование, поселени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а, дом, корпус, строение, квартира (комната), подъезд, этаж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 (и) жилого помещения: 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зрешить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еустройство, перепланировку, переустройство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жилого помещения, занимаемого 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ланировку - нужное указа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и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ава собственности, договора найма, договора аренды - нуж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илагаемому проекту (проектной документации) переустройства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ли) перепланировки жилого пом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изводства ремонтно-строительных работ с «__» _______ 20__ 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«__» ________ 20__ 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производства ремонтно-строительных работ с _____ по 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ов в ______________________ д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уюс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ить ремонтно-строительные работы в соответствии с проек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ектной документацие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вободный доступ к месту проведения ремонтно- 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по договору социального найма от «___»_______________г. № ___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0" w:type="dxa"/>
        <w:tblLayout w:type="fixed"/>
        <w:tblCellMar>
          <w:top w:w="100" w:type="dxa"/>
          <w:left w:w="100" w:type="dxa"/>
          <w:bottom w:w="200" w:type="dxa"/>
          <w:right w:w="100" w:type="dxa"/>
        </w:tblCellMar>
      </w:tblPr>
      <w:tblGrid>
        <w:gridCol w:w="566"/>
        <w:gridCol w:w="2484"/>
        <w:gridCol w:w="2581"/>
        <w:gridCol w:w="2099"/>
        <w:gridCol w:w="1908"/>
      </w:tblGrid>
      <w:tr>
        <w:trPr/>
        <w:tc>
          <w:tcPr>
            <w:tcW w:w="5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5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209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http://base.garant.ru/12139946/" \l "block_1111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*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4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5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9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4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5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9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4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5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9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одписи ставятся в присутствии должностного лица, принимающего документы. В ином случае представляется оформленное в письменном ви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члена семьи, заверенное нотариально, с проставлением отметки о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м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base.garant.ru/12139946/" \l "block_10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графе 5.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вид и реквизиты правоустанавливающего документа 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страиваемое и (или) перепланируемое жилое помещение (с отметк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 на ___ лис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инник или нотариально заверенная коп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оект (проектная документация) переустройства и (или) перепланировки жилого помещения на _____ лис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технический паспорт переустраиваемого и (или) перепланируемого жилого помещения на ______ лис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_____ лис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документы, подтверждающие согласие временно отсутствующих членов семьи нанимателя на переустройство и (или) перепланировку жилого помещения, на ______ листах (при необходимост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иные документы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веренности, выписки из уставов 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и лиц, подавших заявление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base.garant.ru/12139946/" \l "block_2222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*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» __________ 20_________г. 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) (подпись заявителя) (расшифровка подписи зая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__________ 20__ г. ____________________ 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) (подпись заявителя) (расшифровка подписи зая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__________ 20__ г. ____________________ 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) (подпись заявителя) (расшифровка подписи зая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__________ 20__ г. ____________________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) (подпись заявителя) (расшифровка подписи зая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пользовании жилым помещением на праве собственности - собственником (собственникам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 _ _ _ _ _ _ _ _ _ _ _ _ _ _ _ _ _ _ _ _ _ _ _ _ _ _ _ _ _ _ _ _ _ _ _ __ _ _ _ _ _ __ 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едующие позиции заполняются должностным лицом, принявшим заявл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едставлены на приеме «__»__________________ 20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ящий номер регистрации заявления 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а расписка в получении документов «__»__________________20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у получил «__»__________________ 20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 зая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, Ф.И.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 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ого лица, принявшего заявление) </w:t>
        <w:tab/>
        <w:tab/>
        <w:t>(подпис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ереясл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рюховецкого района </w:t>
        <w:tab/>
        <w:t>В.В. Татар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rFonts w:ascii="Arial" w:hAnsi="Arial" w:cs="Arial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lang w:val="en-US"/>
    </w:rPr>
  </w:style>
  <w:style w:type="paragraph" w:styleId="11">
    <w:name w:val="Стиль1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6:12:00Z</dcterms:created>
  <dc:creator>Ольга Анатольевна</dc:creator>
  <dc:description/>
  <dc:language>en-US</dc:language>
  <cp:lastModifiedBy>Ольга Анатольевна</cp:lastModifiedBy>
  <dcterms:modified xsi:type="dcterms:W3CDTF">2015-07-13T06:12:00Z</dcterms:modified>
  <cp:revision>2</cp:revision>
  <dc:subject/>
  <dc:title/>
</cp:coreProperties>
</file>