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ЕРЕЯСЛОВСКОГО 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БРЮХОВЕЦКОГО РАЙОНА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 ____________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Переясл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Согласование переустройства и (или) перепланировки жилых помещ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Жилищным кодексом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27 июля 2010 года № 210-ФЗ «Об организации предоставления государственных и муниципальных услуг», постановлением администрации Переясловского сельского поселения Брюховецкого района от 19 июня </w:t>
      </w:r>
      <w:r>
        <w:rPr/>
        <w:t>2013года</w:t>
      </w:r>
      <w:r>
        <w:rPr>
          <w:rFonts w:cs="Times New Roman" w:ascii="Times New Roman" w:hAnsi="Times New Roman"/>
          <w:sz w:val="28"/>
          <w:szCs w:val="28"/>
        </w:rPr>
        <w:t xml:space="preserve"> № 129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,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Согласование переустройства и (или) перепланировки жилых помещений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ереясловского сельского поселения Брюховецкого района О.А. Компаниец обеспечить обнародование и размещение (опубликование) настоящего постановления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Переясловского сельского поселения Брюховецкого района от 20 мая 2015 года № 98 «Об утверждении административного регламента предоставления муниципальной услуги «Согласование (отказ в согласовании) переустройства и (или) перепланировки жилых помещений»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Переясловского сельского поселения Брюховецкого района В.Н. Сидо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11">
    <w:name w:val="Стиль1"/>
    <w:basedOn w:val="Normal"/>
    <w:qFormat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4:00Z</dcterms:created>
  <dc:creator>Ольга Анатольевна</dc:creator>
  <dc:description/>
  <cp:keywords/>
  <dc:language>en-US</dc:language>
  <cp:lastModifiedBy>Ольга Анатольевна</cp:lastModifiedBy>
  <dcterms:modified xsi:type="dcterms:W3CDTF">2015-07-13T11:55:00Z</dcterms:modified>
  <cp:revision>4</cp:revision>
  <dc:subject/>
  <dc:title/>
</cp:coreProperties>
</file>