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ие переустройства и (или)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жилых помещ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6134735" cy="5934075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5934240"/>
                          <a:chOff x="0" y="0"/>
                          <a:chExt cx="6134760" cy="593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34040" cy="593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480" y="107280"/>
                            <a:ext cx="55594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представленных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65088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826920"/>
                            <a:ext cx="5559480" cy="88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, проведение заседания комиссии по строительству и использованию жилищного фон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216720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снования для отказа в предоставлении муниципальной услуги имеются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1889640"/>
                            <a:ext cx="4001040" cy="1370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8520" y="2683440"/>
                            <a:ext cx="538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2682720"/>
                            <a:ext cx="14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2886840"/>
                            <a:ext cx="598320" cy="46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0360" y="296244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3680" y="3354840"/>
                            <a:ext cx="32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29440"/>
                            <a:ext cx="2217960" cy="92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9440"/>
                            <a:ext cx="221796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одготовка мотивированного отказа в предоставлении муниципальной услуги 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840" y="445788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511280"/>
                            <a:ext cx="144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490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71280"/>
                            <a:ext cx="217188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заявителю письма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4572000"/>
                            <a:ext cx="3218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 согласовани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 жилого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880" y="3529440"/>
                            <a:ext cx="321876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 согласовани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 жилого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890440"/>
                            <a:ext cx="7754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76800" y="466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7240" y="2890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.05pt;height:467.25pt" coordorigin="0,0" coordsize="9661,9345">
                <v:rect id="shape_0" stroked="f" o:allowincell="f" style="position:absolute;left:1;top:0;width:9659;height:9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8;top:169;width:8754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и представленных докумен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92,1025" to="4593,1302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8;top:1302;width:8754;height:13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, проведение заседания комиссии по строительству и использованию жилищного фон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19;top:3413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снования для отказа в предоставлении муниципальной услуги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530;top:2976;width:6300;height:2158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289,4226" to="8136,4229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17,4225" to="8118,4551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639;top:4546;width:941;height:7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54;top:4665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,5283" to="876,5556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1;top:5558;width:3492;height:14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5558;width:3492;height:1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одготовка мотивированного отказа в предоставлении муниципальной услуги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3,7020" to="1513,7244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2380" to="4659,298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9,5274" to="8159,5610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;top:7199;width:3419;height:1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заявителю письма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3;top:7200;width:506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 согласовани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 жилого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3;top:5558;width:5068;height:1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 согласовани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 жилого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;top:4552;width:1220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6735;top:73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224;top:455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11">
    <w:name w:val="Стиль1"/>
    <w:basedOn w:val="Normal"/>
    <w:qFormat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2:00Z</dcterms:created>
  <dc:creator>Ольга Анатольевна</dc:creator>
  <dc:description/>
  <dc:language>en-US</dc:language>
  <cp:lastModifiedBy>Ольга Анатольевна</cp:lastModifiedBy>
  <dcterms:modified xsi:type="dcterms:W3CDTF">2015-07-13T06:12:00Z</dcterms:modified>
  <cp:revision>2</cp:revision>
  <dc:subject/>
  <dc:title/>
</cp:coreProperties>
</file>