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right="-1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Признание граждан малоимущими  в целях принятия их на учет, в качестве нуждающихся 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жилых помещениях»</w:t>
            </w:r>
          </w:p>
          <w:p>
            <w:pPr>
              <w:pStyle w:val="Normal"/>
              <w:ind w:right="-1" w:firstLine="3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34100" cy="5934075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5934240"/>
                          <a:chOff x="0" y="0"/>
                          <a:chExt cx="6134040" cy="593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4040" cy="593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107280"/>
                            <a:ext cx="55594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ных документов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65016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826200"/>
                            <a:ext cx="55594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81872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отказа в предоставлении муниципальной услуги имеются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1767960"/>
                            <a:ext cx="4001040" cy="100836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2496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6480" y="2249640"/>
                            <a:ext cx="1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633400"/>
                            <a:ext cx="59832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272088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6600" y="3109680"/>
                            <a:ext cx="32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350880"/>
                            <a:ext cx="2263680" cy="106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283560"/>
                            <a:ext cx="2103840" cy="10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дготовка мотивированного отказа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4599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15112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30974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0680" y="4598640"/>
                            <a:ext cx="32180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постановл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знании граждан малоимущими  в целях принятия их на учет, в качестве нуждающихся в жилых помещениях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160" y="3310920"/>
                            <a:ext cx="32187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остановл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знании граждан малоимущими  в целях принятия их на учет, в качестве нуждающихся в жилых помеще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633400"/>
                            <a:ext cx="7754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41040" y="459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7320" y="256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2000" y="459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800" y="4598640"/>
                            <a:ext cx="24296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письма об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pt;height:467.25pt" coordorigin="0,0" coordsize="9660,9345">
                <v:rect id="shape_0" stroked="f" o:allowincell="f" style="position:absolute;left:0;top:0;width:9659;height:9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7;top:169;width:8754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ных документов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91,1024" to="4592,1301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6;top:1301;width:8754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28;top:2864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отказа в предоставлении муниципальной услуги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404;top:2784;width:6300;height:1587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638,3543" to="8090,3543" ID="Line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89,3543" to="8090,4026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638;top:4147;width:941;height:7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40;top:4285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2,4897" to="1526,5213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173;top:5277;width:3564;height:16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0;top:5171;width:3312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дготовка мотивированного отказа в предоставлении муниципальной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5,7243" to="1655,7243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2380" to="4589,2782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7,4878" to="8157,5214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6;top:7242;width:506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постановл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знании граждан малоимущими  в целях принятия их на учет, в качестве нуждающихся в жилых помещениях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2;top:5214;width:5068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остановл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знании граждан малоимущими  в целях принятия их на учет, в качестве нуждающихся в жилых помещени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;top:4147;width:1220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7151;top:72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098;top:403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3" stroked="t" o:allowincell="f" style="position:absolute;left:1956;top:72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;top:7242;width:3825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письма об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ереясл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</w:rPr>
      </w:pPr>
      <w:r>
        <w:rPr>
          <w:sz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44:00Z</dcterms:created>
  <dc:creator>x</dc:creator>
  <dc:description/>
  <dc:language>en-US</dc:language>
  <cp:lastModifiedBy>Ольга Анатольевна</cp:lastModifiedBy>
  <cp:lastPrinted>2015-01-15T15:47:00Z</cp:lastPrinted>
  <dcterms:modified xsi:type="dcterms:W3CDTF">2015-07-13T09:44:00Z</dcterms:modified>
  <cp:revision>2</cp:revision>
  <dc:subject/>
  <dc:title>ПОСТАНОВЛЕНИЕ</dc:title>
</cp:coreProperties>
</file>