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" w:firstLine="3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ого сельского поселения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</w:t>
            </w:r>
          </w:p>
          <w:p>
            <w:pPr>
              <w:pStyle w:val="Normal"/>
              <w:widowControl w:val="false"/>
              <w:ind w:right="-1"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знание граждан малоимущими, в целях принятия их на учет, в каче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жилых помещениях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567" w:right="-1" w:firstLine="142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.</w:t>
      </w:r>
    </w:p>
    <w:p>
      <w:pPr>
        <w:pStyle w:val="Normal"/>
        <w:suppressAutoHyphens w:val="false"/>
        <w:ind w:left="567" w:right="-1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редмет регул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администрацией Переясловского сельского поселения Брюховецкого района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знание граждан малоимущими, в целях принятия их на учет, в качестве нуждающихся в жилых помещения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предоставлении муниципальной услуги также участвуют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В процессе предоставления муниципальной услуги администрация Переясловского сельского поселения взаимодействует с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лиалом Государственного унитарного предприятия Краснодарского края «Крайтехинвентаризация – краевое БТИ» по Брюховецкому району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: 352750, Краснодарский край, Брюховецкий район, станица Брюховецкая, улица Советская, 56А, телефон 8(86156) 34340, E-mail: bruhovetskaya@kubbti.ru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(режим) работы: c понедельника по пятницу с 8.00 до 17.00, перерыв с 12.00 до 13.00, выходные дни – суббота, воскресенье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ением филиала государственного унитарного предприятия «Ростехинвентаризация – Федеральное БТИ» по Краснодарскому краю в станице Брюховецкая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: 352750, Краснодарский край, Брюховецкий район, станица Брюховецкая, улица Ленина, 18, телефон 8(861)5631753, E-mail: bryuh@bti.su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График (режим) работы: c понедельника по пятницу с 8.00 до 17.00, перерыв с 12.00 до 13.00, выходные дни – суббота, воскресень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/>
        <w:t> </w:t>
      </w:r>
      <w:r>
        <w:rPr>
          <w:sz w:val="28"/>
          <w:szCs w:val="28"/>
        </w:rPr>
        <w:t xml:space="preserve">Круг заявителе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ждане и члены их семей (одиноко проживающие граждане), признанные органом местного самоуправления городских округов, городских и сельских поселений малоимущими по основаниям и в порядке установленным Законом Краснодарского края от 29 декабря 2009 года </w:t>
        <w:br/>
        <w:t>№ 1890 – КЗ « О порядке признания граждан малоимущими в целях принятия их на учет в качестве нуждающихся в жилых помещениях муниципального жилищного фонда».</w:t>
      </w:r>
    </w:p>
    <w:p>
      <w:pPr>
        <w:pStyle w:val="Normal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недееспособных граждан заявления о предоставлении муниципальной услуги могут подавать их законные представители: </w:t>
      </w:r>
    </w:p>
    <w:p>
      <w:pPr>
        <w:pStyle w:val="Normal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09"/>
        <w:jc w:val="both"/>
        <w:rPr/>
      </w:pPr>
      <w:r>
        <w:rPr>
          <w:sz w:val="28"/>
          <w:szCs w:val="28"/>
        </w:rPr>
        <w:t xml:space="preserve">1) опекуны; </w:t>
      </w:r>
    </w:p>
    <w:p>
      <w:pPr>
        <w:pStyle w:val="Normal"/>
        <w:tabs>
          <w:tab w:val="clear" w:pos="709"/>
          <w:tab w:val="left" w:pos="2977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2) представители, действующие в силу полномочий, основанных на доверенности или договор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5. Требования к порядку информирования о предоставлении муниципальной услуги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по вопросам предоставления муниципальной услуги на бумажных носителях размещается в местах ожидания приема заявителей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нформация по вопросам предоставления муниципальной услуги, а также сведения о ходе предоставления муниципальной услуги находятся на информационных стендах в администрации Переясловского сельского поселения Брюховецкого района на информационных стендах муниципального бюджетного учреждения «Многофункциональный центр предоставления государственных и муниципальных услуг населению муниципального образования Брюховецкий район» (далее МФЦ)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www.mfc-br.ru</w:t>
        </w:r>
      </w:hyperlink>
      <w:r>
        <w:rPr>
          <w:rFonts w:eastAsia="Calibri"/>
          <w:sz w:val="28"/>
          <w:szCs w:val="28"/>
          <w:lang w:eastAsia="en-US"/>
        </w:rPr>
        <w:t xml:space="preserve">, адрес электронной почты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mfc@mfc-br.ru</w:t>
        </w:r>
      </w:hyperlink>
      <w:r>
        <w:rPr>
          <w:rFonts w:eastAsia="Calibri"/>
          <w:sz w:val="28"/>
          <w:szCs w:val="28"/>
          <w:lang w:eastAsia="en-US"/>
        </w:rPr>
        <w:t>, на официальном Интернет - сайте администрации Переясловского сельского поселения Брюховецкого района: pereyslovskoesp.ru, адрес электронной почты: ВRUPers@yandex.ru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б администрации Переясловского сельского поселения Брюховецкого района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нахождение администрации Переясловского сельского поселения Брюховецкого района: Краснодарский край, Брюховецкий район,</w:t>
        <w:br/>
        <w:t>ст-ца Переясловская, ул. Красная, 83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чтовый адрес администрации Переясловского сельского поселения Брюховецкого района: 352762, Краснодарский край, Брюховецкий район, </w:t>
        <w:br/>
        <w:t>ст-ца Переясловская, ул. Красная, 83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ый адрес администрации Переясловского сельского поселения Брюховецкого района: ВRUPers@yandex.ru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 администрации Переясловского сельского поселения Брюховецкого района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едельник - пятница - с 8.00 до 16.12 (перерыв с 12.00 до 13.00)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жим работы администрации Переясловского сельского поселения Брюховецкого района (далее – Администрация) для приема заявления с прилагаемыми документами и выдачи результата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>
          <w:trHeight w:val="108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едель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ник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ятниц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8.00 до 16.12 (перерыв с 12.00 до 13.00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ходной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едпраздничные дни продолжительность времени работы администрации Переясловского сельского поселения Брюховецкого района: сокращается на один час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нный адрес администрации Переясловского сельского поселения Брюховецкого района: ВRUPers@yandex.ru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лефоны, по которым производится информирование о порядке предоставления муниципальной услуги: (8-86156) 61466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с, по которому можно направлять письменные обращени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8-86156) 61466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МФЦ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онахождение МФЦ: 352750, Краснодарский край, Брюховецкий район станица Брюховецкая, улица Ленина, 1/1;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чтовый адрес МФЦ: 352750, Краснодарский край, Брюховецкий район, станица Брюховецкая, улица Ленина, 1/1;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электронная почта МФЦ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mfc@mfc-br.ru</w:t>
        </w:r>
      </w:hyperlink>
      <w:r>
        <w:rPr>
          <w:rFonts w:eastAsia="Calibri"/>
          <w:sz w:val="28"/>
          <w:szCs w:val="28"/>
          <w:lang w:eastAsia="en-US"/>
        </w:rPr>
        <w:t xml:space="preserve">, контактный телефон/факс: </w:t>
        <w:br/>
        <w:t>(86156) 3-10-39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ик работы МФЦ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недельник-пятница - с 08.00 до 20.00 (без перерыва), суббота с 08.00 до 14.00 (без перерыва)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едпраздничные нерабочие дни режим работы сокращается на один час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лефоны, по которым производится информирование о порядке предоставления муниципальной услуги: (886156)31039, (886156) 31052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с, по которому можно направлять письменные обращения: (886156) 31052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ходе предоставления муниципальной услуги заявитель получает, обратившись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дминистрацию Переясловского сельского поселения Брюховецкого района или МФЦ лично, по телефону, письменно (почтой, электронной почтой, факсимильной связью)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Едином портале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нформировании о предоставлении муниципальной услуги, ответах на телефонные звонки и устные обращения должностное лицо администрации Переясловского сельского поселения Брюховецкого района подробно, в вежливой (корректной) форме информирует заявителя по интересующим его вопросам. Если отсутствует возможность ответить на поставленный вопрос, обратившемуся лицу сообщается телефонный номер, по которому можно получить необходимую информацию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твете на телефонный звонок должностное лицо называет фамилию, имя, отчество, замещаемую должность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183"/>
        <w:gridCol w:w="489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изнание граждан малоимущими, в целях принятия их на учет, в качестве нуждающихся в жилых помещениях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- муниципальная услуга)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предоставляющего муниципальную услугу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рганом, предоставляющим услугу, является администрация Переясловского сельского поселения Брюховец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ся требовать от заявителя осуществления действий, в том числе согласований, необходимых для получения муниципальной услуги и связанных с обращением в иные государственные органы, органы местного самоуправления, организации, за исключением </w:t>
              <w:br/>
              <w:t xml:space="preserve">получения услуг и получения документов и </w:t>
              <w:br/>
              <w:t xml:space="preserve">информации, представляемых в результате предоставления таких услуг, включенных в </w:t>
              <w:br/>
              <w:t xml:space="preserve">утвержденный перечень услуг, которые являются </w:t>
              <w:br/>
              <w:t xml:space="preserve">необходимыми и обязательными для предоставления муниципальных услуг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езультата предоставления муниципальной услуги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Признание граждан малоимущими, в целях принятия их на учет, в качестве нуждающихся в жилых помещениях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тказ в признание граждан малоимущими, в целях принятия их на учет в качестве нуждающихся в жилых помещениях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едоставления </w:t>
              <w:br/>
              <w:t xml:space="preserve">муниципальной услуги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услуга предоставляется в течение 30 календарных дней со дня регистрации заявления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2.5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ормативных</w:t>
              <w:br/>
              <w:t xml:space="preserve">правовых актов, </w:t>
              <w:br/>
              <w:t xml:space="preserve">регулирующих отношения, возникающие в </w:t>
              <w:br/>
              <w:t xml:space="preserve">связи с </w:t>
              <w:br/>
              <w:t>предоставлением муниципальной</w:t>
              <w:br/>
              <w:t>у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Жилищный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кодекс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 (текст опубликован в «Российской газете» от 12.01.2005 N 1, текст с изменениями опубликован в «Российской газете» от 31.12.2005 </w:t>
              <w:br/>
              <w:t>N 297, от 23.12.2006 N 290, от 31.12.2006 N 297, от 24.10.2007 N 237, от 30.04.2008 N 94, от 17.05.2008 N 105, от 25.07.2008 N 158, в «Парламентской газете» от 09.06.2009 N 31, в «Российской газете» от 29.09.2009 N 182, от 27.11.2009 N 226, от 22.12.2009 N 246, от 07.05.2010 N 98, от 02.08.2010 N 169, от 03.12.2010 N 274, от 07.06.2011 N 121, от 25.07.2011 N 160, от 07.12.2011 N 275, от 09.12.2011 N 278, от 14.12.2011 N 281, от 02.03.2012 N 46, в «Собрании законодательства Российской Федерации» от 02.04.2012 N 14, ст. 1552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едеральный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color w:val="000000"/>
                <w:sz w:val="28"/>
                <w:szCs w:val="28"/>
              </w:rPr>
              <w:t xml:space="preserve"> от 27.07.2010 N 210-ФЗ «Об организации предоставления государственных и муниципальных услуг» (текст опубликован в «Российской газете» от 30.07.2010 N 168, текст с изменениями опубликован в «Российской газете» от 08.04.2011 N 75, от 30.06.2011 N 139, от 04.07.2011 N 142, от 15.07.2011 N 153, от 21.07.2011 N 157, от 09.12.2011 N 278, от 30.07.2012 N 172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Постановление</w:t>
              </w:r>
            </w:hyperlink>
            <w:r>
              <w:rPr>
                <w:color w:val="000000"/>
                <w:sz w:val="28"/>
                <w:szCs w:val="28"/>
              </w:rPr>
              <w:t xml:space="preserve"> Правительства Российской Федерации от 16.05.2011 N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текст опубликован в «Собрании законодательства Российской Федерации» от 30.05.2011 N 22 статья 3169, текст с изменениями опубликован в «Российской газете» от 26.08.2011 N 189, в «Собрании законодательства Российской Федерации» от 09.07.2012 N 28, ст. 3908, в «Российской газете» от 31.08.2012 N 200, в «Собрании законодательства Российской Федерации» от 10.12.2012 N 50 (часть VI), ст. 7070)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color w:val="000000"/>
                <w:sz w:val="28"/>
                <w:szCs w:val="28"/>
              </w:rPr>
              <w:t xml:space="preserve"> Краснодарского края от 29.12.2008 N 1655-КЗ «О порядке ведения органами местного самоуправления учета граждан в качестве нуждающихся в жилых помещениях» (текст опубликован в газете «Кубанские новости» от 31.12.2008 N 225, текст с изменениями опубликован в газете «Кубанские новости» от 18.06.2009 N 96, от 19.07.2010 N 117, от 29.12.2011 N 233; от 09.07.2012 N 127, от 03.10.2012 N 191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Закон</w:t>
              </w:r>
            </w:hyperlink>
            <w:r>
              <w:rPr>
                <w:color w:val="000000"/>
                <w:sz w:val="28"/>
                <w:szCs w:val="28"/>
              </w:rPr>
              <w:t xml:space="preserve"> Краснодарского края от 29.12.2009 N 1890-КЗ «О порядке признания граждан малоимущими в целях принятия их на учет в качестве нуждающихся в жилых помещениях» (текст опубликован в газете «Кубанские новости» от 30.12.2009 N 225, текст с изменениями опубликован в газете «Кубанские новости» от 22.02.2011 N 28, от 21.05.2012 N 91, от 03.10.2012 N 191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06.10.2003 №131-ФЗ «Об общих принципах организации местного самоуправления в Российской Федерации» (далее – Федеральный закон №131-ФЗ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Собрание законодательства Российской Федерации, 06.10.2003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0, ст.3822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перечень документов, необходимых в </w:t>
              <w:br/>
              <w:t xml:space="preserve">соответствии с </w:t>
              <w:br/>
              <w:t xml:space="preserve">нормативными правовыми актами </w:t>
              <w:br/>
              <w:t xml:space="preserve">для предоставления муниципальной услуги, подлежащих представлению заявителем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Par130"/>
            <w:bookmarkEnd w:id="0"/>
            <w:r>
              <w:rPr>
                <w:sz w:val="28"/>
                <w:szCs w:val="28"/>
              </w:rPr>
              <w:t>1) заявление о предоставлении услуги (приложение № 1 к настоящему Регламенту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/>
              <w:t> </w:t>
            </w:r>
            <w:r>
              <w:rPr>
                <w:sz w:val="28"/>
                <w:szCs w:val="28"/>
              </w:rPr>
              <w:t>паспорт или иной документ, удостоверяющий личность, гражданство и место жительства заявителя и членов его семьи старше 14 лет (все страницы паспорта или иного документа, его заменяющег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</w:t>
            </w:r>
            <w:r>
              <w:rPr/>
              <w:t> </w:t>
            </w:r>
            <w:r>
              <w:rPr>
                <w:sz w:val="28"/>
                <w:szCs w:val="28"/>
              </w:rPr>
              <w:t>свидетельство о заключении (расторжении брака), свидетельство о рождении ребен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) выписка из домовой книги по месту жительства, копия финансового лицевого сч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свидетельство о государственной регистрации права собственности на недвижимое имуще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справка об инвентаризационной стоимости недвижимости на текущее время (для собственник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) документы, подтверждающие доходы членов семьи за расчетный период, равный одному календарному году, предшествующему месяцу подачи зая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  <w:r>
              <w:rPr/>
              <w:t> </w:t>
            </w:r>
            <w:r>
              <w:rPr>
                <w:sz w:val="28"/>
                <w:szCs w:val="28"/>
              </w:rPr>
              <w:t>трудовая книж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)</w:t>
            </w:r>
            <w:r>
              <w:rPr/>
              <w:t> </w:t>
            </w:r>
            <w:r>
              <w:rPr>
                <w:sz w:val="28"/>
                <w:szCs w:val="28"/>
              </w:rPr>
              <w:t>справка из ГИБДД о наличии автотранспорта и при его наличии справка о его сто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 выписки из лицевых счетов пенсионного фон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 заявления о предоставлении услуги для заполнения можно получ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на официальном сайте Переясл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на Едином портале государственных и муниципальных услуг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www.gosuslugi.ru</w:t>
              </w:r>
            </w:hyperlink>
            <w:r>
              <w:rPr>
                <w:sz w:val="28"/>
                <w:szCs w:val="28"/>
              </w:rPr>
              <w:t xml:space="preserve"> или на портале государственных и муниципальных услуг Краснодарского края pgu.krasnodar.ru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в МФЦ или в Отд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явления в электронном виде, заявление и прилагаемые к нему документы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личного обращения в отдел или МФЦ заявитель либо его представитель при подаче заявления должен предъявить паспорт или иной документ, удостоверяющий его лич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лучае представления заявителем документов, предусмотренных 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стью 6 статьи 7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ого закона от 27 июля 2010 года № 210-ФЗ «Об организации предоставления государственных и муниципальных услуг», их копирование или сканирование осуществляется работником МФЦ, после чего оригиналы возвращаются заявителю одновременно с распиской в приеме документов. При обращении за предоставлением муниципальной услуги в Отдел, заявитель представляет указанные документы и их копии, после чего оригиналы возвращаются заявителю одновременно с распиской в приеме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е может быть отказано в приеме дополнительных документов, при наличии намерения их сдать. Заявитель вправе не предоставлять документы, указанные в пункте 2.7. настоящего регламента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перечень документов, необходимых в соответствии с </w:t>
              <w:br/>
              <w:t>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1) выписка из Единого государственного реестра прав (ЕГРП) на недвижимое имущество и сделок с ним (на всех членов семьи);</w:t>
            </w: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Если заявителем по собственной инициативе вышеперечисленные документы не представлены, в соответствии с Федеральным 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sz w:val="28"/>
                <w:szCs w:val="28"/>
              </w:rPr>
              <w:br/>
              <w:t>от 27 июля 2010 года № 210-ФЗ «Об организации предоставления государственных и муниципальных услуг»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еречисленные в настоящем пункте, могут быть представлены заявителем самостоятельно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кументов, которые </w:t>
              <w:br/>
              <w:t xml:space="preserve">запрещается требовать от </w:t>
              <w:br/>
              <w:t xml:space="preserve">заявителя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 требовать от заявителя представления документов и информации или осуществления </w:t>
              <w:br/>
              <w:t xml:space="preserve">действий, которые не предусмотрены нормативными правовыми актами, регулирующими отношения, </w:t>
              <w:br/>
              <w:t xml:space="preserve">возникающие в связи с предоставлением настоящей </w:t>
              <w:br/>
              <w:t>муниципальной услуги; представление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черпывающий перечень оснований для отказа в приеме документов, необходимых для предоставления муниципальной услуги 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" w:name="Par262"/>
            <w:bookmarkEnd w:id="1"/>
            <w:r>
              <w:rPr>
                <w:sz w:val="28"/>
                <w:szCs w:val="28"/>
              </w:rPr>
              <w:t>Обращение гражданина за предоставлением муниципальной слуги без наличия документа, удостоверяющего лич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гражданина за предоставлением муниципальной услуги с документом, удостоверяющим личность подлежащим обмену на день обра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щение гражданина за предоставлением муниципальной услуги действующего в интересах другого гражданина без подтверждения своих полномочий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гражданина за предоставлением муниципальной услуги при подаче заявления без всех совершеннолетних членов его семь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щение гражданина за предоставлением муниципальной услуги, только с документом, удостоверяющим личность (документом, подтверждающим свои полномочия в соответствии с законодательством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щение гражданина за предоставлением муниципальной услуги с предоставлением документ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меющих серьезные повреждения, наличие которых не позволяет однозначно истолковать их содержа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тсутствие одного из документов, прилагаемых к заявлению, указанных в настоящем административном регламенте, которые в соответствии с законодательством предоставляются гражданином лично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Исчерпывающий перечень оснований для приостановления или отказа в </w:t>
              <w:br/>
              <w:t xml:space="preserve">предоставлении муниципальной услуги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20" w:leader="none"/>
                <w:tab w:val="left" w:pos="709" w:leader="none"/>
                <w:tab w:val="left" w:pos="183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ой услуги может быть приостановлено отделом в одностороннем порядке, если в результате обследования жилищных условий выявлено, что в представленных гражданином документах содержатся сведения, не соответствующие действительности, или документы представлены не в полном объеме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ми для принятия решения об отказе в предоставлении муниципальной услуги являются следующие случа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обращение заявителя об отказе в предоставлении муниципальной услуг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документах, предоставленных заявителем, недостоверных сведений, или несоответствие их требованиям законодательств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тсутствие одного или нескольких документов, обязанность по предоставлению которых, в соответствии с пунктом 2.6 настоящего регламента, возложена на заявителя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слуг, </w:t>
              <w:br/>
              <w:t xml:space="preserve">которые являются </w:t>
              <w:br/>
              <w:t xml:space="preserve">необходимыми и </w:t>
              <w:br/>
              <w:t xml:space="preserve">обязательными для предоставления муниципальной услуги, в том </w:t>
              <w:br/>
              <w:t xml:space="preserve">числе сведения о </w:t>
              <w:br/>
              <w:t xml:space="preserve">документе (документах), выдаваемом (выдаваемых) организациями, участвующими в </w:t>
              <w:br/>
              <w:t xml:space="preserve">предоставлении муниципальной услуги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111111"/>
                <w:sz w:val="28"/>
                <w:szCs w:val="28"/>
              </w:rPr>
              <w:t>Технический учет и техническая инвентаризация объекта недвижимого имущества;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выдача органами технического учета и технической инвентаризации объектов капитального строительства документа о наличии (отсутствии) недвижимого имущества в собственности у гражданина и членов его семь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тчета об оценке стоимости имущества заявителя и членов его семьи. Результатом услуги являетс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выдача организациями, осуществляющими оценочную деятельность, отчета об оценке стоимости имущества заявителя и членов его семь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и выдача документов, подтверждающих доходы гражданина и членов его семь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ом услуги являетс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выдача организациями-работодателями документов, подтверждающих доходы гражданина и членов его семьи. 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взимания муниципальной пошлины или иной </w:t>
              <w:br/>
              <w:t xml:space="preserve">платы, взимаемой </w:t>
              <w:br/>
              <w:t xml:space="preserve">за предоставление </w:t>
              <w:br/>
              <w:t xml:space="preserve">муниципальной услуги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ой услуги осуществляется на безвозмездной основе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размер и </w:t>
              <w:br/>
              <w:t xml:space="preserve">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, которые являются необходимыми и обязательными для предоставления муниципальной услуги, осуществляется на безвозмездной основе, если иное не предусмотрено Федеральным и Краевым законодательством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срок ожидания в </w:t>
              <w:br/>
              <w:t xml:space="preserve">очереди при </w:t>
              <w:br/>
              <w:t xml:space="preserve">подаче запроса о предоставлении муниципальной услуги и при </w:t>
              <w:br/>
              <w:t xml:space="preserve">получении результата предоставления муниципальных услуг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срок ожидания в очереди при подаче </w:t>
              <w:br/>
              <w:t xml:space="preserve">заявления о предоставлении муниципальной услуги </w:t>
              <w:br/>
              <w:t>и при получении результата предоставления муниципальной услуги составляет 15 минут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 порядок </w:t>
              <w:br/>
              <w:t xml:space="preserve">регистрации запроса заявителя </w:t>
              <w:br/>
              <w:t xml:space="preserve">о предоставлении муниципальной услуги, в том </w:t>
              <w:br/>
              <w:t xml:space="preserve">числе в </w:t>
              <w:br/>
              <w:t xml:space="preserve">электронной форме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заявления с пакетом документов в ходе личного приема заявителя его регистрация </w:t>
              <w:br/>
              <w:t xml:space="preserve">осуществляется должностным лицом, ответственным за прием и регистрацию документов, в день приема.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ступлении заявления с пакетом документов путем почтовой связи или в электронном виде, в </w:t>
              <w:br/>
              <w:t>том числе через Единый портал, его регистрация осуществляется в день поступления. Максимальный срок регистрации запроса заявителя о предоставлении муниципальной услуги составляет один рабочий день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</w:t>
              <w:br/>
              <w:t xml:space="preserve">помещениям, в </w:t>
              <w:br/>
              <w:t xml:space="preserve">которых предоставляется муниципальная услуга, к месту </w:t>
              <w:br/>
              <w:t xml:space="preserve">ожидания и приема </w:t>
              <w:br/>
              <w:t xml:space="preserve">заявителей, размещению и </w:t>
              <w:br/>
              <w:t xml:space="preserve">оформлению визуальной, текстовой и </w:t>
              <w:br/>
              <w:t xml:space="preserve">мультимедийной информации о </w:t>
              <w:br/>
              <w:t xml:space="preserve">порядке предоставления муниципальной услуги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Места ожидания приема заявителей должны соответствовать санитарным правилам и нормам, </w:t>
              <w:br/>
              <w:t>необходимым мерам безопасности и обеспечивать: комфортное расположение заявителя и должностного лица; возможность и удобство оформления заявителем своего письменного обращения телефонную связь возможность копирования документов доступ к основным нормативным правовым актам, регламентирующим предоставление администрацией Переясловского сельского поселения Брюховецкого района и МФЦ муниципальной услуги наличие канцелярских принадлежносте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Рабочее место должностного лица администрации Переясловского сельского поселения Брюховецкого района и МФЦ, ответственного в соответствии с должностным регламентом за организацию приема заявителей по вопросам предоставления муниципальной услуги, оборудуется компьютером и оргтехникой, позволяющими организовать предоставление услуги в полном объеме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ожидания приема заявителей оборудуется стульями, столами, обеспечивается канцелярскими </w:t>
              <w:br/>
              <w:t>принадлежностями, бумагой для написания обращени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для ожидания и проведения приема заявителей </w:t>
              <w:br/>
              <w:t>оборудуются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 услуги размещается на информационном стенде в помещении администрации Переясловского сельского поселения Брюховецкого района и МФЦ для ожидания и приема заявителей, а также на Едином портале и официальном сайте Администраци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 стендах администрации Переясловского сельского поселения Брюховецкого района и МФЦ размещаются следующие информационные материалы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орядок обращения граждан в администрацию Переясловского сельского поселения Брюховецкого района и МФЦ за получением муниципальной услуги, перечень документов, необходимых для получения муниципальной услуги примерная форма заявления на предоставление муниципальной услуги и образцы его заполнения, информация об администрации Переясловского сельского поселения Брюховецкого района и МФЦ с указанием почтового адреса, справочных телефонов, номера факса, адреса электронной почты, адреса сайта в сети </w:t>
              <w:br/>
              <w:t xml:space="preserve">«Интернет» и режима работы. </w:t>
              <w:br/>
              <w:t xml:space="preserve">Регламент размещается для ознакомления всех </w:t>
              <w:br/>
              <w:t>желающих на официальном сайте администрации Переясловского сельского поселения Брюховецкого района, а также на Едином портал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доступности и </w:t>
              <w:br/>
              <w:t xml:space="preserve">качества муниципальной услуги 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учение муниципальной услуги своевременно и в соответствии со стандартом предоставления услуг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ых телекоммуникационных технологи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блюдение сроков приема и рассмотрения документов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блюдение срока получения результата муниципальной услуг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тсутствие обоснованных жалоб на нарушение Административного регламента, совершенных сотрудниками Администрации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качество предоставления муниципальной услуги характеризуется отсутствием жалоб заявителей на: наличие очередей при приеме и получении документов; нарушение сроков предоставления услуги; некомпетентность и неисполнительность должностных лиц и муниципальных служащих, участвовавших в предоставлении муниципальной услуги; безосновательный отказ в приеме документов и в предоставлении муниципальной услуги; нарушение прав и законных интересов граждан и юридических лиц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взаимодействие заявителя со специалистом осуществляется при личном обращении заявителя: для подачи документов, необходимых для предоставления муниципальной услуги; за получением разрешения; за получением решения об отказе в предоставлении муниципальной услуг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  <w:bookmarkStart w:id="2" w:name="_GoBack"/>
            <w:bookmarkEnd w:id="2"/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Иные требования, в том числе </w:t>
              <w:br/>
              <w:t xml:space="preserve">учитывающие особенности </w:t>
              <w:br/>
              <w:t xml:space="preserve">предоставления муниципальной услуги в </w:t>
              <w:br/>
              <w:t xml:space="preserve">многофункциональных центрах </w:t>
              <w:br/>
              <w:t xml:space="preserve">предоставления государственных и муниципальных услуг и </w:t>
              <w:br/>
              <w:t xml:space="preserve">особенности предоставления муниципальной услуги в </w:t>
              <w:br/>
              <w:t xml:space="preserve">электронной форме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Заявление и прилагаемые к нему документы, поступившие в администрацию в ходе личного приема, посредством почтовой связи, в электронной форме, </w:t>
              <w:br/>
              <w:t xml:space="preserve">в том числе через Единый портал, рассматриваются в порядке, установленном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%D0%9E%D0%BA%D1%81%D0%B0%D0%BD%D0%B0%5CDesktop%5C23.12.2014%20%E2%84%96%20179%20(1)%20%D0%9D-%D0%91.doc" \l "Par451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разделом 3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Регламента. </w:t>
              <w:br/>
              <w:t xml:space="preserve">На официальном сайте администрации Переясловского сельского поселения Брюховецкого района и на Едином </w:t>
              <w:br/>
              <w:t xml:space="preserve">портале обеспечивается возможность получения и </w:t>
              <w:br/>
              <w:t xml:space="preserve">копирования заявителями форм заявлений и иных </w:t>
              <w:br/>
              <w:t xml:space="preserve">документов, необходимых для получения муниципальной услуги в электронном виде. </w:t>
              <w:br/>
              <w:t xml:space="preserve">Предоставление муниципальной услуги через </w:t>
              <w:br/>
              <w:t xml:space="preserve">МФЦ осуществляется в </w:t>
              <w:br/>
              <w:t xml:space="preserve">рамках соответствующих соглашений. </w:t>
              <w:br/>
              <w:t xml:space="preserve"> 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Заявитель вправе обратиться к специалис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ешения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6 настоящего Регламента специалисту администрации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специалисту администрации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Специалист администрации, ведущий прием заявлений, осуществляет: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документов, предусмотренных пунктом 2.6 настоящего Регламента; 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осуществляет: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ем и регистрацию заявления в специальном журнале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формляет расписку в приеме документов в 2-х экземплярах. В расписке в том числе, указываются: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едставления документов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.И.О. заявителя или наименование юридического лица (лиц по доверенности)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документов с указанием их наименования, реквизитов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сведений и документов, которые в случае необходимости будут получены по межведомственным запросам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оказания муниципальной услуги в случае, если не будет выявлено оснований для приостановления оказания муниципальной услуги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я и инициалы специалиста, принявшего документы, а также его подпись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ет заявителю первый экземпляр расписки, второй - помещает в сформированное дело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правление заявления на рассмотрение главе Переясловского сельского поселения Брюховецкого района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иеме документов, специалист администрации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не более 10 минут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ем принятия решения является наличие либо отсутствие оснований для отказа в приеме документов, предусмотренных пунктом 2.9 настоящего регламента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</w:t>
      </w:r>
      <w:r>
        <w:rPr>
          <w:bCs/>
          <w:sz w:val="28"/>
          <w:szCs w:val="28"/>
        </w:rPr>
        <w:t>главе Переясловского сельского поселения Брюховецкого района</w:t>
      </w:r>
      <w:r>
        <w:rPr>
          <w:sz w:val="28"/>
          <w:szCs w:val="28"/>
        </w:rPr>
        <w:t xml:space="preserve"> либо возврат заявления и документов заявителю. 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3.3.3. Глава Переясловского сельского поселения Брюховецкого района рассматривает заявление, определяет исполнителя и направляет заявление специалисту администрации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 Формирование и направление межведомственных запросов в органы, участвующие в предоставлении муниципальной услуги: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принятое, зарегистрированное и направленное исполнителю главой Переясловского сельского поселения Брюховецкого района заявление с приложением документов, обязанность по предоставлению которых возложена на заявителя, в соответствии с пунктом 2.6 настоящего регламента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4.1. После получения зарегистрированного заявления и документов, предусмотренных пунктом 2.6 настоящего Регламента,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 </w:t>
      </w:r>
      <w:r>
        <w:rPr>
          <w:sz w:val="28"/>
          <w:szCs w:val="28"/>
        </w:rPr>
        <w:t>выписки из Единого государственного реестра прав на недвижимое имущество и сделок с ним (содержащую общедоступные сведения о зарегистрированных правах на объект недвижимости);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оцедуры: направленные в органы власти запросы. 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же допускается направление запросов в бумажном виде (по факсу либо посредством курьера)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/>
      </w:pPr>
      <w:bookmarkStart w:id="3" w:name="sub_363"/>
      <w:bookmarkEnd w:id="3"/>
      <w:r>
        <w:rPr>
          <w:sz w:val="28"/>
          <w:szCs w:val="28"/>
          <w:lang w:eastAsia="ru-RU"/>
        </w:rPr>
        <w:t xml:space="preserve">3.4.2.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</w:t>
      </w:r>
      <w:hyperlink r:id="rId13">
        <w:r>
          <w:rPr>
            <w:rStyle w:val="InternetLink"/>
            <w:sz w:val="28"/>
            <w:szCs w:val="28"/>
            <w:lang w:eastAsia="ru-RU"/>
          </w:rPr>
          <w:t>электронной подписи</w:t>
        </w:r>
      </w:hyperlink>
      <w:r>
        <w:rPr>
          <w:sz w:val="28"/>
          <w:szCs w:val="28"/>
          <w:lang w:eastAsia="ru-RU"/>
        </w:rPr>
        <w:t xml:space="preserve"> сотрудников, в том числе посредством электронных сервисов, внесенных в единый реестр систем межведомственного электронного взаимодействия (далее - СМЭВ)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4" w:name="sub_363"/>
      <w:bookmarkEnd w:id="4"/>
      <w:r>
        <w:rPr>
          <w:sz w:val="28"/>
          <w:szCs w:val="28"/>
          <w:lang w:eastAsia="ru-RU"/>
        </w:rPr>
        <w:t>В случае если в течение 5 рабочих дней ответ на запрос, переданный с использованием средств СМЭВ, не поступил в администрацию Переясловского сельского поселения, направление повторного запроса по каналам СМЭВ не допускается. Повторный запрос должен быть направлен на бумажном носителе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5" w:name="sub_364"/>
      <w:bookmarkEnd w:id="5"/>
      <w:r>
        <w:rPr>
          <w:sz w:val="28"/>
          <w:szCs w:val="28"/>
          <w:lang w:eastAsia="ru-RU"/>
        </w:rPr>
        <w:t>3.4.3. В случае если техническая возможность направления запросов и получения информации с использованием средств СМЭВ отсутствует, запросы направляются в письменной форме и подписываются главой Переясловского сельского поселения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/>
      </w:pPr>
      <w:bookmarkStart w:id="6" w:name="sub_364"/>
      <w:bookmarkStart w:id="7" w:name="sub_365"/>
      <w:bookmarkEnd w:id="6"/>
      <w:bookmarkEnd w:id="7"/>
      <w:r>
        <w:rPr>
          <w:sz w:val="28"/>
          <w:szCs w:val="28"/>
          <w:lang w:eastAsia="ru-RU"/>
        </w:rPr>
        <w:t>3.4.4. Информацию на запросы, направленные в письменной форме, органы (организации), участвующие в предоставлении муниципальной услуги направляют в пределах своей компетенции в администрацию Переясловского сельского поселения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й принятия решения: получение документов (либо отказа в их предоставлении), которые в соответствии с пунктом 2.7 настояще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не предоставленных заявителем самостоятельно.</w:t>
      </w:r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8" w:name="sub_365"/>
      <w:bookmarkStart w:id="9" w:name="sub_366"/>
      <w:bookmarkEnd w:id="8"/>
      <w:r>
        <w:rPr>
          <w:sz w:val="28"/>
          <w:szCs w:val="28"/>
          <w:lang w:eastAsia="ru-RU"/>
        </w:rPr>
        <w:t>3.4.5. Результат административной процедуры: получение администрацией Переясловского сельского поселения информации по запросу.</w:t>
      </w:r>
      <w:bookmarkEnd w:id="9"/>
    </w:p>
    <w:p>
      <w:pPr>
        <w:pStyle w:val="Normal"/>
        <w:tabs>
          <w:tab w:val="left" w:pos="567" w:leader="none"/>
          <w:tab w:val="right" w:pos="709" w:leader="none"/>
        </w:tabs>
        <w:suppressAutoHyphens w:val="false"/>
        <w:ind w:firstLine="709"/>
        <w:jc w:val="both"/>
        <w:rPr>
          <w:sz w:val="28"/>
          <w:szCs w:val="28"/>
        </w:rPr>
      </w:pPr>
      <w:bookmarkStart w:id="10" w:name="sub_367"/>
      <w:r>
        <w:rPr>
          <w:sz w:val="28"/>
          <w:szCs w:val="28"/>
          <w:lang w:eastAsia="ru-RU"/>
        </w:rPr>
        <w:t>3.4.6. Способ фиксации результата административной процедуры - приобщение поступившей информации к пакету документов, представленных заявителем.</w:t>
      </w:r>
      <w:bookmarkEnd w:id="10"/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rFonts w:eastAsia="Calibri"/>
          <w:sz w:val="28"/>
          <w:szCs w:val="28"/>
        </w:rPr>
        <w:t>Подготовка результата муниципальной услуги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Специалист администрации на основании полученных документов: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подготавливает проект постановления уведомление об отказе в предоставлении муниципальной услуги, с указанием причин отказа; 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направляет проект документа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Результат процедур: проект документа, направленный на подпись главе Переясловского сельского поселения Брюховецкого района (лицу, им уполномоченному).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3.5.2. Глава Переясловского сельского поселения Брюховецкого района (лицо, им уполномоченное) утверждает постановление, подписывает его, или подписывает уведомление об отказе в предоставлении муниципальной услуги. Подписанные документы направляются специалисту администрации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подпунктами 3.5.1- 3.5.2, осуществляются в течение трех дней с момента поступления ответов на запросы.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3.5.3 Результат процедуры: подписанное постановление или уведомление об отказе в предоставлении муниципальной услуги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Специалист администрации: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регистрирует постановление (уведомление об отказе в предоставлении муниципальной услуги) в журнале регистрации;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. Процедуры, устанавливаемые настоящим пунктом, осуществляются в день подписания документов главой Переясловского сельского поселения Брюховецкого района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tabs>
          <w:tab w:val="right" w:pos="709" w:leader="none"/>
        </w:tabs>
        <w:ind w:firstLine="709"/>
        <w:jc w:val="both"/>
        <w:rPr/>
      </w:pPr>
      <w:r>
        <w:rPr>
          <w:sz w:val="28"/>
          <w:szCs w:val="28"/>
        </w:rPr>
        <w:t>3.6.2. Специалист администрации выдает заявителю (его представителю) постановление о признании граждан малоимущими, в целях принятия их на учет, в качестве нуждающихся в жилых помещениях под роспись в журнале выданных постановлений или письмо об отказе в выдаче постановления, с указанием причин отказа.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>выдача постановления или письма об отказе - в течение 10 минут, в порядке очередности, в день прибытия заявителя;</w:t>
      </w:r>
    </w:p>
    <w:p>
      <w:pPr>
        <w:pStyle w:val="Normal"/>
        <w:tabs>
          <w:tab w:val="righ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tabs>
          <w:tab w:val="right" w:pos="70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Результат процедур: выданное постановление или письмо об отказе в выдаче постановления. 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 Предоставление муниципальной услуги через МФЦ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1. Заявитель вправе обратиться для получения муниципальной услуги в МФЦ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МФЦ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2. Заявитель лично подает письменное заявление о предоставлении муниципальной услуги и представляет документы в соответствии с пунктом 2.6 настоящего Регламента в МФЦ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3.Специалист МФЦ, ведущий прием заявлений, в соответствии с Административным регламентом МФЦ осуществляет: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цедуры, связанные с принятием документов; 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страцию поступившего заявления и документов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акета документов в Администрацию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принятые, зарегистрированные и направленные в Администрацию заявление и документы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4. Специалист администрации, получив документы из МФЦ, осуществляет процедуры, предусмотренные пунктами 3.3 – 3.5 настоящего Регламента. Результат муниципальной услуги направляется в МФЦ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пунктами 3.3. – 3.5, осуществляются в сроки, установленные настоящим Регламентом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направленный в МФЦ результат муниципальной услуги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5. Специалист МФЦ регистрирует поступивший результат муниципальной услуги и извещает заявител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 в день поступления результата муниципальной услуги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извещение заявителя о поступившем результате муниципальной услуги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6. Специалист МФЦ выдает заявителю результат муниципальной услуги под роспись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ы, устанавливаемые настоящим пунктом, осуществляются в день прибытия заявител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 процедур: выданный заявителю результат муниципальной услуги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 Особенности осуществления административных процедур в электронной форме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. В электронной форме через портал государственных и муниципальных услуг (функций), портал государственных и муниципальных услуг Краснодарского края, осуществляются следующие административные процедуры: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2. Гражданин, достигший 18-летнего возраста, вправе подать заявление в электронной форме с использованием усиленной квалифицированной подписи (далее – квалифицированная подпись) посредством «Портала государственных и муниципальных услуг (функций)» http://www.gosuslugi.ru и «Портала государственных и муниципальных услуг Краснодарского края http://www.pgu.krasnodar.ru» (далее - Портал)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3.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 (далее - аккредитованный удостоверяющий центр)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1" w:name="sub_1004"/>
      <w:bookmarkEnd w:id="11"/>
      <w:r>
        <w:rPr>
          <w:rFonts w:eastAsia="Calibri"/>
          <w:sz w:val="28"/>
          <w:szCs w:val="28"/>
          <w:lang w:eastAsia="en-US"/>
        </w:rPr>
        <w:t>3.8.4. При обращении за получением услуги квалифицированная подпись создается и проверяется с использованием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, а также настоящего административного регламента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2" w:name="sub_1004"/>
      <w:bookmarkStart w:id="13" w:name="sub_1005"/>
      <w:bookmarkEnd w:id="12"/>
      <w:bookmarkEnd w:id="13"/>
      <w:r>
        <w:rPr>
          <w:rFonts w:eastAsia="Calibri"/>
          <w:sz w:val="28"/>
          <w:szCs w:val="28"/>
          <w:lang w:eastAsia="en-US"/>
        </w:rPr>
        <w:t>3.8.5. Ключи электронной подписи, используемые для формирования квалифицированной подписи, создаются заявителем самостоятельно или по его обращению удостоверяющим центром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4" w:name="sub_1005"/>
      <w:bookmarkEnd w:id="14"/>
      <w:r>
        <w:rPr>
          <w:rFonts w:eastAsia="Calibri"/>
          <w:sz w:val="28"/>
          <w:szCs w:val="28"/>
          <w:lang w:eastAsia="en-US"/>
        </w:rPr>
        <w:t>3.8.6. Использование заявителем квалифицированной подписи осуществляется с соблюдением обязанностей, предусмотренных пунктом 3.8.7. настоящего административного регламента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7. Обязанности участников электронного взаимодействия при использовании усиленных электронных подписей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использовании усиленных электронных подписей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11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участники электронного взаимодействия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обязаны: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5" w:name="sub_101"/>
      <w:bookmarkEnd w:id="15"/>
      <w:r>
        <w:rPr>
          <w:rFonts w:eastAsia="Calibri"/>
          <w:sz w:val="28"/>
          <w:szCs w:val="28"/>
          <w:lang w:eastAsia="en-US"/>
        </w:rPr>
        <w:t>1) обеспечивать конфиденциальность ключей электронных подписей, в частности не допускать использование принадлежащих им ключей электронных подписей без их согласия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/>
      </w:pPr>
      <w:bookmarkStart w:id="16" w:name="sub_101"/>
      <w:bookmarkStart w:id="17" w:name="sub_102"/>
      <w:bookmarkEnd w:id="16"/>
      <w:bookmarkEnd w:id="17"/>
      <w:r>
        <w:rPr>
          <w:rFonts w:eastAsia="Calibri"/>
          <w:sz w:val="28"/>
          <w:szCs w:val="28"/>
          <w:lang w:eastAsia="en-US"/>
        </w:rPr>
        <w:t xml:space="preserve">2) уведомлять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7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удостоверяющий центр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, выдавший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2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сертификат ключа проверки электронной подписи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/>
      </w:pPr>
      <w:bookmarkStart w:id="18" w:name="sub_102"/>
      <w:bookmarkStart w:id="19" w:name="sub_103"/>
      <w:bookmarkEnd w:id="18"/>
      <w:bookmarkEnd w:id="19"/>
      <w:r>
        <w:rPr>
          <w:rFonts w:eastAsia="Calibri"/>
          <w:sz w:val="28"/>
          <w:szCs w:val="28"/>
          <w:lang w:eastAsia="en-US"/>
        </w:rPr>
        <w:t xml:space="preserve">3) не использовать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5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ключ электронной подписи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при наличии оснований полагать, что конфиденциальность данного ключа нарушена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/>
      </w:pPr>
      <w:bookmarkStart w:id="20" w:name="sub_103"/>
      <w:bookmarkEnd w:id="20"/>
      <w:r>
        <w:rPr>
          <w:rFonts w:eastAsia="Calibri"/>
          <w:sz w:val="28"/>
          <w:szCs w:val="28"/>
          <w:lang w:eastAsia="en-US"/>
        </w:rPr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../in/%D0%9F%D0%BE%D1%81%D1%82%D0%B0%D0%BD.%20%E2%84%96%2098%20%D0%BE%D1%82%2020.05.2015%20(%D1%81%D0%BE%D0%B3%D0%BB%D0%B0%D1%81%D0%BE%D0%B2.%20%D0%BF%D0%B5%D1%80%D0%B5%D1%83%D1%81%D1%82%D1%80%D0%BE%D0%B9%D1%81%D1%82%D0%B2%D0%B0).doc" \l "sub_29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средства электронной подписи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получившие подтверждение соответствия требованиям, установленным в соответствии с настоящим Федеральным законом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8.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федеральном, региональном Портале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9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0. Ответственный специалист при поступлении заявления, поданного в электронной форме, осуществляет проверку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пункте 3.8.11 настоящего регламента (далее - проверка квалифицированной подписи)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1. Признание квалифицированной электронной подписи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1" w:name="sub_111"/>
      <w:bookmarkEnd w:id="21"/>
      <w:r>
        <w:rPr>
          <w:rFonts w:eastAsia="Calibri"/>
          <w:sz w:val="28"/>
          <w:szCs w:val="28"/>
          <w:lang w:eastAsia="en-US"/>
        </w:rPr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2" w:name="sub_111"/>
      <w:bookmarkStart w:id="23" w:name="sub_112"/>
      <w:bookmarkEnd w:id="22"/>
      <w:bookmarkEnd w:id="23"/>
      <w:r>
        <w:rPr>
          <w:rFonts w:eastAsia="Calibri"/>
          <w:sz w:val="28"/>
          <w:szCs w:val="28"/>
          <w:lang w:eastAsia="en-US"/>
        </w:rPr>
        <w:t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4" w:name="sub_112"/>
      <w:bookmarkStart w:id="25" w:name="sub_113"/>
      <w:bookmarkEnd w:id="24"/>
      <w:bookmarkEnd w:id="25"/>
      <w:r>
        <w:rPr>
          <w:rFonts w:eastAsia="Calibri"/>
          <w:sz w:val="28"/>
          <w:szCs w:val="28"/>
          <w:lang w:eastAsia="en-US"/>
        </w:rPr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настоящим Федеральным законом, и с использованием квалифицированного сертификата лица, подписавшего электронный документ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6" w:name="sub_113"/>
      <w:bookmarkEnd w:id="26"/>
      <w:r>
        <w:rPr>
          <w:rFonts w:eastAsia="Calibri"/>
          <w:sz w:val="28"/>
          <w:szCs w:val="28"/>
          <w:lang w:eastAsia="en-US"/>
        </w:rPr>
        <w:t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2. 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3. Уведомление должно содержать информацию о перечне документов необходимых для предоставления муниципальной услуги, обязанность по предоставлению которых, в соответствии с пунктом 2.6. настоящего регламента, возложена на заявител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4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, обязанность по предоставлению которых, в соответствии с пунктом 2.6. настоящего регламента, возложена на заявителя. Срок рассмотрения заявления исчисляется со дня регистрации заявлени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5. Принятое заявление и приложенные к нему документы распечатывается, заверяется подписью принявшего его сотрудника, регистрируется в журнале учета поступающих документов. Дальнейшая работа по предоставлению муниципальной услуги ведется в соответствии с настоящим разделом административного регламента, как и в случае подачи заявления при личном обращении в Администрацию, либо МФЦ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6. Не допускается исполнение Муниципальной услуги до представления документов, обязанность по предоставлению которых, в соответствии с пунктом 2.6 настоящего регламента, возложена на заявителя.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7. Возможность получения информации о ходе предоставления муниципальной услуги обеспечивается заявителю посредством использования информационно-технологической и коммуникационной инфраструктуры, в том числе через портал государственных и муниципальных услуг (функций) http://www.gosuslugi.ru, портал государственных и муниципальных услуг Краснодарского края http://www.pgu.krasnodar.ru. Заявителю предоставляется информация о следующих этапах предоставления муниципальной услуги: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ление зарегистрировано в администрации Переясловского сельского поселения Брюховецкого района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ие заявления и приложенных к нему документов, внесение проекта постановления для рассмотрения главой Переясловского сельского поселения, подготовка документов, подтверждающих принятие решения;</w:t>
      </w:r>
    </w:p>
    <w:p>
      <w:pPr>
        <w:pStyle w:val="Normal"/>
        <w:tabs>
          <w:tab w:val="right" w:pos="709" w:leader="none"/>
        </w:tabs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а заявителю результата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8.18. Результат предоставления муниципальной услуги, по просьбе заявителя посредством информационно-технологической и коммуникационной инфраструктуры может быть направлен в электронном виде в личный кабинет заявителя на Портале.</w:t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Формы контроля за предоставлением муниципальной услуги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проверка и согласование проектов документов по предоставлению муниципальной услуги. Результатом проверки является визирование проектов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 проводимые в установленном порядке проверки ведения делопроизводства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ным специалистом администрации Переясловского сельского поселения Брюховецкого район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Перечень должностных лиц, осуществляющих текущий контроль, устанавливается должностными регламентам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. Специалист Администрации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Контроль за предоставлением муниципальной услуги, в том числе со стороны граждан, их объединений и организаций, осуществляется путем получения информации о ходе и результатах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Заявители имеют право на досудебное (внесудебное) обжалование действий (бездействия) и решений администрации Переясловского сельского поселения Брюховецкого района, предоставляющей муниципальные услуги, а также её должностных лиц, муниципальных служащих при предоставлении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Предметом жалобы является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 срока предоставления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, для предоставления муниципальной услуги, у заявителя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 Администрации, должностного лица или работника Администрации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 в Администрацию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, а также может быть принята при личном приеме заявителя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жалоб в письменной форме осуществляется в месте предоставления услуги (в месте, где заявитель подавал запрос на получение услуги, нарушение порядка которой обжалуется, либо в месте, где заявителем получен результат указанной услуги)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в письменной форме может быть также подана (направлена)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дминистрацию Переясловского сельского поселения Брюховецкого района, расположенную по адресу: Краснодарский край, Брюховецкий район, ст-ца Переясловская, ул Красная, 83, часы приема ежедневно, кроме выходных и праздничных дней, с 8 ч. 00 мин. до 16 ч. 12 мин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чте - на адрес администрации Переясловского сельского поселения Брюховецкого района, по средствам факсимильной связи - по телефону 8(86156) 61466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личном приеме жалоба может быть подана в администрацию Переясловского сельского поселения Брюховецкого района. Время приема жалоб должно совпадать со временем предоставления услуг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лектронном виде жалоба может быть подана заявителем посредством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ого сайта администрации Переясловского сельского поселения Брюховецкого района в информационно-телекоммуникационной сети «Интернет»;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ого адреса электронной почты администрации Переясловского сельского поселения Брюховецкого района;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ого портала государственных и муниципальных услуг (функций)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тала государственных и муниципальных услуг Краснодарского кра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аче жалобы в электронном виде жалоба и документ, подтверждающий полномочия представителя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должна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Основания для приостановления рассмотрения жалобы отсутствуют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По результатам рассмотрения жалобы глава Переясловского сельского поселения Брюховецкого района принимает одно из следующих решений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 и органов местного самоуправления Переясловского сельского поселения Брюховецкого района;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7. Не позднее дня, следующего за днем принятия решения,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 Заявители вправе обжаловать решения, принятые в ходе предоставления муниципальной услуги, действия или бездействие должностных лиц Администрации в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9. Заявители имеют право обратиться в Администрацию за получением информации и документов, необходимых для обоснования и рассмотрения жалобы. 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0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Администрации, Едином портале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br.ru/" TargetMode="External"/><Relationship Id="rId3" Type="http://schemas.openxmlformats.org/officeDocument/2006/relationships/hyperlink" Target="mailto:mfc@mfc-br.ru" TargetMode="External"/><Relationship Id="rId4" Type="http://schemas.openxmlformats.org/officeDocument/2006/relationships/hyperlink" Target="mailto:mfc@mfc-br.ru" TargetMode="External"/><Relationship Id="rId5" Type="http://schemas.openxmlformats.org/officeDocument/2006/relationships/hyperlink" Target="consultantplus://offline/ref=A1F3DFF0C763E00A7A31A4383236975ED99C3BC445ACEBD9AB6CC112ABL0l4P" TargetMode="External"/><Relationship Id="rId6" Type="http://schemas.openxmlformats.org/officeDocument/2006/relationships/hyperlink" Target="consultantplus://offline/ref=A1F3DFF0C763E00A7A31A4383236975ED99C3BC445AEEBD9AB6CC112ABL0l4P" TargetMode="External"/><Relationship Id="rId7" Type="http://schemas.openxmlformats.org/officeDocument/2006/relationships/hyperlink" Target="consultantplus://offline/ref=A1F3DFF0C763E00A7A31A4383236975ED99F35C544A3EBD9AB6CC112ABL0l4P" TargetMode="External"/><Relationship Id="rId8" Type="http://schemas.openxmlformats.org/officeDocument/2006/relationships/hyperlink" Target="consultantplus://offline/ref=A1F3DFF0C763E00A7A31BA35245AC854DF9163C945A8E289F3339A4FFC0D4EDBL6lEP" TargetMode="External"/><Relationship Id="rId9" Type="http://schemas.openxmlformats.org/officeDocument/2006/relationships/hyperlink" Target="consultantplus://offline/ref=A1F3DFF0C763E00A7A31BA35245AC854DF9163C945A8E289F2339A4FFC0D4EDBL6lEP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garantf1://12077515.706" TargetMode="External"/><Relationship Id="rId12" Type="http://schemas.openxmlformats.org/officeDocument/2006/relationships/hyperlink" Target="consultantplus://offline/ref=F76137D73BAF2896DF2B0B3EC549B69EF585D6F02BE31A6D57A3C05C39WAv0T" TargetMode="External"/><Relationship Id="rId13" Type="http://schemas.openxmlformats.org/officeDocument/2006/relationships/hyperlink" Target="http://demo.garant.ru/document?id=12084522&amp;sub=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37:00Z</dcterms:created>
  <dc:creator>x</dc:creator>
  <dc:description/>
  <cp:keywords/>
  <dc:language>en-US</dc:language>
  <cp:lastModifiedBy>Ольга Анатольевна</cp:lastModifiedBy>
  <cp:lastPrinted>2015-06-04T09:13:00Z</cp:lastPrinted>
  <dcterms:modified xsi:type="dcterms:W3CDTF">2015-07-13T11:49:00Z</dcterms:modified>
  <cp:revision>12</cp:revision>
  <dc:subject/>
  <dc:title>ПОСТАНОВЛЕНИЕ</dc:title>
</cp:coreProperties>
</file>