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382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МИНИСТРАЦИЯ ПЕРЕЯСЛОВСКОГО </w:t>
      </w:r>
    </w:p>
    <w:p>
      <w:pPr>
        <w:pStyle w:val="Normal"/>
        <w:tabs>
          <w:tab w:val="clear" w:pos="709"/>
          <w:tab w:val="right" w:pos="382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ГО ПОСЕЛЕНИЯ БРЮХОВЕЦКОГО РАЙОНА</w:t>
      </w:r>
    </w:p>
    <w:p>
      <w:pPr>
        <w:pStyle w:val="Normal"/>
        <w:tabs>
          <w:tab w:val="clear" w:pos="709"/>
          <w:tab w:val="right" w:pos="382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382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tabs>
          <w:tab w:val="clear" w:pos="709"/>
          <w:tab w:val="right" w:pos="382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right" w:pos="8789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zh-CN"/>
        </w:rPr>
        <w:t>от ____________</w:t>
        <w:tab/>
      </w:r>
      <w:r>
        <w:rPr>
          <w:rFonts w:eastAsia="Times New Roman" w:cs="Times New Roman" w:ascii="Times New Roman" w:hAnsi="Times New Roman"/>
          <w:sz w:val="28"/>
          <w:szCs w:val="20"/>
          <w:lang w:val="en-US" w:eastAsia="zh-CN"/>
        </w:rPr>
        <w:t>№</w:t>
      </w:r>
      <w:r>
        <w:rPr>
          <w:rFonts w:eastAsia="Times New Roman" w:cs="Times New Roman" w:ascii="Times New Roman" w:hAnsi="Times New Roman"/>
          <w:sz w:val="28"/>
          <w:szCs w:val="20"/>
          <w:lang w:eastAsia="zh-CN"/>
        </w:rPr>
        <w:t xml:space="preserve"> 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-ца Переяс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Признание граждан малоимущими,  в целях принятия их на учет, в качестве нуждающихся в жилых помещениях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Федеральным законом от 6 октября 2003 года № 131-ФЗ «Об общих принципах организации местного самоуправления в Российской Федерации», Уставом Брюховецкого сельского поселения Брюховецкого района, постановлением администрации Переясловского сельского поселения Брюховецкого района от 19 июня 2013 года № 129 «Об утверждении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исполнения муниципальных функций»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sub_1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Утвердить административный регламент предоставления муниципальной услуги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  <w:t>Признание граждан малоимущими,  в целях принятия их на учет, в качестве нуждающихся в жилых помещения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sub_1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Главному специалисту администрации Переясловского сельского поселения Брюховецкого района О.А Компаниец обнародовать и разместить настоящее постановление на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официальном 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йте администрации Переясловского сельского поселения Брюховецкого района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становление администрации Переясловского сельского поселения Брюховецкого района от 2 июля 2012 года № 114 «Об утверждении административного регламента предоставления муниципальной услуги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  <w:t>Признание граждан малоимущими,  в целях принятия их на учет, в качестве нуждающихся в жилых помещения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территории Переясловского сельского поселения Брюховецкого района» призн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Контроль за выполнением настоящего постановления возложить на заместителя главы Переясловского сельского поселения Брюховецкого района В.Н. Сидо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Постановление вступает в силу со дня его обнаро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Переясл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юховецкого района</w:t>
        <w:tab/>
        <w:t>В.В. Татар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0500.15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9:49:00Z</dcterms:created>
  <dc:creator>Ольга Анатольевна</dc:creator>
  <dc:description/>
  <dc:language>en-US</dc:language>
  <cp:lastModifiedBy>Ольга Анатольевна</cp:lastModifiedBy>
  <cp:lastPrinted>2015-06-23T11:35:00Z</cp:lastPrinted>
  <dcterms:modified xsi:type="dcterms:W3CDTF">2015-07-13T09:51:00Z</dcterms:modified>
  <cp:revision>3</cp:revision>
  <dc:subject/>
  <dc:title/>
</cp:coreProperties>
</file>