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ПЕРЕЯСЛОВСКОГО </w:t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БРЮХОВЕЦКОГО РАЙОНА</w:t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>от ____________</w:t>
        <w:tab/>
      </w:r>
      <w:r>
        <w:rPr>
          <w:rFonts w:eastAsia="Times New Roman" w:cs="Times New Roman" w:ascii="Times New Roman" w:hAnsi="Times New Roman"/>
          <w:sz w:val="28"/>
          <w:szCs w:val="20"/>
          <w:lang w:val="en-US" w:eastAsia="zh-CN"/>
        </w:rPr>
        <w:t>№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 xml:space="preserve">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Переяс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Перевод жилого помещения в нежилое или нежилого помещения в жилое помеще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10 года № 210-ФЗ «Об организации предоставления государственных и муниципальных услуг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административный регламент предоставления муниципальной услуги «Перевод (отказ в переводе) жилого помещения в нежилое или нежилого помещения в жилое помещение» на территории Переясловского сельского поселения Брюховецкого района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Главному специалисту администрации Переясловского сельского поселения Брюховецкого района О.А Компаниец обнародовать и разместить настоящее постановление н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официальном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йте администрации Переясловского сельского поселения Брюховецкого района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администрации Переясловского сельского поселения Брюховецкого района от 20 мая 2015 года № 97 «Об утверждении административного регламента предоставления муниципальной услуги «Перевод (отказ в переводе) жилого помещения в нежилое или нежилого помещения в жилое помещение» на территории Переясловского сельского поселения Брюховецкого района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Контроль за выполнением настоящего постановления возложить на заместителя главы Переясловского сельского поселения Брюховецкого района В.Н. Сидор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ереяс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ховецкого района</w:t>
        <w:tab/>
        <w:t>В.В. Татар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45:00Z</dcterms:created>
  <dc:creator>Ольга Анатольевна</dc:creator>
  <dc:description/>
  <cp:keywords/>
  <dc:language>en-US</dc:language>
  <cp:lastModifiedBy>Ольга Анатольевна</cp:lastModifiedBy>
  <cp:lastPrinted>2015-06-23T11:35:00Z</cp:lastPrinted>
  <dcterms:modified xsi:type="dcterms:W3CDTF">2015-07-13T08:54:00Z</dcterms:modified>
  <cp:revision>6</cp:revision>
  <dc:subject/>
  <dc:title/>
</cp:coreProperties>
</file>