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right" w:pos="9639" w:leader="none"/>
        </w:tabs>
        <w:spacing w:lineRule="auto" w:line="24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Перевод жилого помещ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нежилое или нежилого помещ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жилое помещение» 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Блок-схема</w:t>
      </w:r>
    </w:p>
    <w:p>
      <w:pPr>
        <w:pStyle w:val="Normal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следовательности действий при предоставлении муниципальной услуги</w:t>
      </w:r>
    </w:p>
    <w:p>
      <w:pPr>
        <w:pStyle w:val="Normal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76620" cy="3853815"/>
                <wp:effectExtent l="0" t="0" r="0" b="0"/>
                <wp:docPr id="1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3853800"/>
                          <a:chOff x="0" y="0"/>
                          <a:chExt cx="5976720" cy="385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720" cy="385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1480" y="3960"/>
                            <a:ext cx="403020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, регистрация и рассмотрение заявления и предоставленных документов заявителем, принятие решения о возможности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5400" y="123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6600" y="1238400"/>
                            <a:ext cx="1692360" cy="11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ания для отказа в предоставлении муниципальной 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36560" y="183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576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1480" y="1642680"/>
                            <a:ext cx="503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960" y="1642680"/>
                            <a:ext cx="5047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492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444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2698200"/>
                            <a:ext cx="2270880" cy="11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заявителю информационного письма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240" y="2697480"/>
                            <a:ext cx="213372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документов о переводе жилого помещения в нежилое ил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70.6pt;height:303.45pt" coordorigin="0,0" coordsize="9412,6069">
                <v:rect id="shape_0" stroked="f" o:allowincell="f" style="position:absolute;left:0;top:0;width:9411;height:60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2;top:6;width:6346;height:1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, регистрация и рассмотрение заявления и предоставленных документов заявителем, принятие решения о возможности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4" stroked="t" o:allowincell="f" style="position:absolute;left:4969;top:1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48;top:1950;width:2664;height:17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ания для отказа в предоставлении муниципальной 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6" stroked="t" o:allowincell="f" style="position:absolute;left:2577;top:28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7335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82;top:2587;width:79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4;top:2587;width:79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0" stroked="t" o:allowincell="f" style="position:absolute;left:2181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7755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;top:4249;width:3575;height:1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заявителю информационного письма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3;top:4248;width:3359;height:1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документов о переводе жилого помещения в нежилое или нежилого помещения в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HAPE  \* MERGEFORMAT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981700" cy="3855720"/>
                <wp:effectExtent l="0" t="0" r="0" b="0"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85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470.95pt;height:303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 Татар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2:00Z</dcterms:created>
  <dc:creator>Ольга Анатольевна</dc:creator>
  <dc:description/>
  <dc:language>en-US</dc:language>
  <cp:lastModifiedBy>Ольга Анатольевна</cp:lastModifiedBy>
  <dcterms:modified xsi:type="dcterms:W3CDTF">2015-07-13T05:52:00Z</dcterms:modified>
  <cp:revision>2</cp:revision>
  <dc:subject/>
  <dc:title/>
</cp:coreProperties>
</file>