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9"/>
          <w:tab w:val="right" w:pos="6237" w:leader="none"/>
        </w:tabs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муниципальной услуги «Перевод жилого помещения в нежилое или нежилого помещения в жилое помещ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92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Предмет регулир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предоставления муниципальной услуги «Перевод жилого помещения в нежилое или нежилого помещения в жилое помещение (далее – муниципальная услуг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Круг заявителей: физические лица, юридические лица (далее - заявите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Требования к порядку информирования о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, на информационных стендах муниципального бюджетного учреждения «Многофункциональный центр предоставления государственных и муниципальных услуг населению муниципального образования Брюховецкий район (далее МФЦ)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mfc-b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дрес электронной почты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mfc@mfc-b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 официальном сайте администрации Переясловского сельского поселения Брюховецкого район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нахождение администрации Переясловского сельского поселения Брюховецкого района: Краснодарский край, Брюховецкий район, ст. Переясловская, ул. Красная,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администрации Переясловского сельского поселения Брюховецкого района: 352762, Краснодарский край, Брюховецкий район, </w:t>
        <w:br/>
        <w:t>ст. Переясловская, ул. Красная,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администрации Переясловского сельского поселения Брюховецкого района: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Per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- пятница - с 8.00 до 16.12 (перерыв с 12.00 до 13.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работы администрации Переясловского сельского поселения Брюховецкого района для приема заявления с прилагаемыми документами и выдачи результата: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праздничные дни продолжительность времени работы администрации Переясловского сельского поселения Брюховецкого района: сокращается на один ча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администрации Переясловского сельского поселения Брюховецкого района: 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Per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ициальный сайт администрации Переясловского сельского поселения Брюховецкого район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ereyslovskoes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, по которым производится информирование о порядке предоставления муниципальной услуги: (8-86156) 61-36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, по которому можно направлять письменные обра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8-86156) 61-46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нахождение МФЦ: 352750, Краснодарский край, Брюховецкий район станица Брюховецкая, улица Ленина, 1/1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МФЦ: 352750, Краснодарский край, Брюховецкий район, станица Брюховецкая, улица Ленина, 1/1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ая почта МФЦ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mfc@mfc-b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нтактный телефон/факс: (86156) 3-10-3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едельник-пятница - с 08.00 до 20.00 (без перерыва), суббота с 08.00 до 14.00 (без перерыв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праздничные нерабочие дни режим работы сокращается на один ча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, по которым производится информирование о порядке предоставления муниципальной услуги: (886156)31039, (886156) 3105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, по которому можно направлять письменные обращения: (886156) 310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ю Переясловского сельского поселения Брюховецкого района или МФЦ лично, по телефону, письменно (почтой, электронной почтой, факсимильной связ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Еди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нформировании о предоставлении муниципальной услуги, ответах на телефонные звонки и устные обращения должностное лицо администрации Переясловского сельского поселения Брюховецкого района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вете на телефонный звонок должностное лицо называет фамилию, имя, отчество, замещаемую долж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В процессе предоставления муниципальной услуги администрация Переясловского сельского поселения взаимодействует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иалом Государственного унитарного предприятия Краснодарского края «Крайтехинвентаризация – краевое БТИ» по Брюховецкому рай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рес: 35275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ий край, Брюховецкий район, станица Брюховецкая, улица Советская, 56А, телефон 8(86156) 34340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(режим) работы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недельник - пятница - с 8.00 до 16.00 (перерыв с 12.00 до 13.0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ением филиала государственного унитарного предприятия «Ростехинвентаризация – Федеральное БТИ» по Краснодарскому краю в станице Брюховецк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рес: 35275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ий край, Брюховецкий район, станица Брюховецкая, улица Ленина, 18, телефон 8(861)5631753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(режим) работы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Ежедневно с 9.00 до 18.00. Выходной день –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е подразделение Федеральной службы государственной регистрации, кадастра и картограф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рес: 35275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дарский край, Брюховецкий район, станица Брюховецкая, улица Ленина, 1/1 (здание МФЦ)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E-mail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45@frskuban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График (режим) работы: согласно режиму работы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2350"/>
        <w:gridCol w:w="6587"/>
      </w:tblGrid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вод жилого помещения в нежилое или нежилого помещения в жилое помещение (далее - муниципальная услуг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  <w:br/>
              <w:t xml:space="preserve">органа, предоставляющего муниципальную </w:t>
              <w:br/>
              <w:t xml:space="preserve">услугу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ом, предоставляющим услугу, является </w:t>
              <w:br/>
              <w:t>администрация Переясловского сельского поселения Брюховецкого района (далее – администрац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рещается требовать от заявителя осуществления </w:t>
              <w:br/>
              <w:t xml:space="preserve">действий, в том числе согласований, необходимых </w:t>
              <w:br/>
              <w:t xml:space="preserve">для получения государственных и муниципальных </w:t>
              <w:br/>
              <w:t xml:space="preserve">услуг и связанных с обращением в иные </w:t>
              <w:br/>
              <w:t xml:space="preserve">государственные органы, органы местного </w:t>
              <w:br/>
              <w:t xml:space="preserve">самоуправления, организации, за исключением </w:t>
              <w:br/>
              <w:t xml:space="preserve">получения услуг и получения документов и </w:t>
              <w:br/>
              <w:t xml:space="preserve">информации, представляемых в результате </w:t>
              <w:br/>
              <w:t xml:space="preserve">предоставления таких услуг, включенных в </w:t>
              <w:br/>
              <w:t xml:space="preserve">утвержденный перечень услуг, которые являются </w:t>
              <w:br/>
              <w:t xml:space="preserve">необходимыми и обязательными для предоставления </w:t>
              <w:br/>
              <w:t xml:space="preserve">муниципальных усл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исание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ыдача разрешения на перевод жилого помещения в нежилое или нежилого помещения в жилое поме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Уведомление об отказе в предоставлении муниципальной услуги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о переводе или об отказе в переводе принимается по результатам рассмотрения соответствующего заявления и иных представленных в соответствии с пунктами 2.6 и 2.7 настоящего раздела документов органом, осуществляющим перевод, не позднее чем через сорок пять дней со дня представления в данный орган документов, обязанность по представлению которых в соответствии с пунктом 2.6 настоящего раздела возложена на заявителя. В случае представления заявителем документов, указанных в пункте 2.6 настоящей статьи, через многофункциональный центр срок принятия решения о переводе или об отказе в переводе исчисляется со дня передачи многофункциональным центром таких документов в орган, осуществляющий пере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5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</w:t>
              <w:br/>
              <w:t xml:space="preserve">нормативных </w:t>
              <w:br/>
              <w:t xml:space="preserve">правовых актов, регулирующих </w:t>
              <w:br/>
              <w:t xml:space="preserve">отношения, </w:t>
              <w:br/>
              <w:t xml:space="preserve">возникающие в </w:t>
              <w:br/>
              <w:t xml:space="preserve">связи с </w:t>
              <w:br/>
              <w:t xml:space="preserve">предоставлением </w:t>
              <w:br/>
              <w:t xml:space="preserve">муниципальной </w:t>
              <w:br/>
              <w:t xml:space="preserve">услуг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достроительный кодекс Российской Федерации от 29.12.2004 №190-ФЗ (далее – ГК РФ) 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брание законодательства Российской Федерации, 03.01.2005, №1 (часть 1), ст.16);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лищный кодекс Российской Федерации от 29.12.2004 №188-ФЗ (далее – ЖК РФ) 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брание законодательства Российской Федерации, 03.01.2005, №1 (часть 1), ст.17);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закон от 17.11.1995 №169-ФЗ «Об архитектурной деятельности в Российской Федерации» (далее - Федеральный закон № 169-ФЗ) 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брание законодательства Российской Федерации, 20.11.1995, № 47, ст. 4473);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закон от 06.10.2003 №131-ФЗ «Об общих принципах организации местного самоуправления в Российской Федерации» (далее – Федеральный закон №131-ФЗ) 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брание законодательства Российской Федерации, 06.10.2003, №40, ст.3822);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закон от 27.07.2010 №210-ФЗ «Об организации предоставления государственных и муниципальных услуг» (далее – Федеральный закон № 210-ФЗ) 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брание законодательства Российской Федерации, 02.08.2010, №31, ст.4179);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Правительства РФ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Правительства РФ от 25.08.2012 года 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 от 31 августа 2012 года № 200)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6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черпывающий </w:t>
              <w:br/>
              <w:t xml:space="preserve">перечень </w:t>
              <w:br/>
              <w:t xml:space="preserve">документов, </w:t>
              <w:br/>
              <w:t xml:space="preserve">необходимых в </w:t>
              <w:br/>
              <w:t xml:space="preserve">соответствии с </w:t>
              <w:br/>
              <w:t xml:space="preserve">нормативными </w:t>
              <w:br/>
              <w:t xml:space="preserve">правовыми актами </w:t>
              <w:br/>
              <w:t xml:space="preserve">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</w:t>
              <w:br/>
              <w:t xml:space="preserve">подлежащих </w:t>
              <w:br/>
              <w:t xml:space="preserve">представлению </w:t>
              <w:br/>
              <w:t xml:space="preserve">заявителем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ar130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получения муниципальной услуги заявителю необходимо представ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заявление о предоставлении услуги (приложение</w:t>
              <w:br/>
              <w:t>№ 1 к настоящему Регламен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правоустанавливающие документы на переводимое помещение, если право на переводимое помещение не зарегистрировано в Едином государственном реестре прав на недвижимое имущество и сделок с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 заявления о предоставлении услуги для заполнения можно пол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официальном сайте Переясловского сельского поселения Брюховецкого район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reyslovskoes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Едином портале государственных и муниципальных услуг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www.gosuslugi.ru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и на портале государственных и муниципальных услуг Краснодарского края pgu.krasnodar.r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ФЦ или в админи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подаче заявления в электронном виде, заявление и прилагаемые к нему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личного обращения в отдел или МФЦ заявитель либо его представитель при подаче заявления должен предъявить паспорт или иной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лучае представления заявителем документов, предусмотренных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частью 6 статьи 7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27 июля 2010 года № 210-ФЗ «Об организации предоставления государственных и муниципальных услуг», их копирование или сканирование осуществляется работником МФЦ, после чего оригиналы возвращаются заявителю одновременно с распиской в приеме документов. При обращении за предоставлением муниципальной услуги в администрацию, заявитель представляет указанные документы и их копии, после чего оригиналы возвращаются заявителю одновременно с распиской в приеме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ителю не может быть отказано в приеме дополнительных документов, при наличии намерения их сдать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7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черпывающий перечень документов, необходимых в соответствии с </w:t>
              <w:br/>
              <w:t xml:space="preserve">нормативными правовыми актами для предоставления </w:t>
              <w:br/>
              <w:t>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поэтажный план дома, в котором находится переводимое поме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заявителем по собственной инициативе вышеперечисленные документы не представлены, в соответствии с Федеральным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от 27 июля 2010 года № 210-ФЗ «Об организации предоставления государственных и муниципальных услуг» Специалист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ы, перечисленные в настоящем пункте, могут быть представлены заявителем самостоятельно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8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</w:t>
              <w:br/>
              <w:t xml:space="preserve">документов, которые </w:t>
              <w:br/>
              <w:t xml:space="preserve">запрещается </w:t>
              <w:br/>
              <w:t xml:space="preserve">требовать от </w:t>
              <w:br/>
              <w:t xml:space="preserve">заявителя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рещается требовать от заявителя представления </w:t>
              <w:br/>
              <w:t xml:space="preserve">документов и информации или осуществления </w:t>
              <w:br/>
              <w:t xml:space="preserve">действий, которые не предусмотрены нормативными </w:t>
              <w:br/>
              <w:t xml:space="preserve">правовыми актами, регулирующими отношения, </w:t>
              <w:br/>
              <w:t xml:space="preserve">возникающие в связи с предоставлением настоящей </w:t>
              <w:br/>
              <w:t>муниципальной услуги; представление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Par26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ми для отказа в приеме документов, необходимых для предоставления муниципальной услуги являются следующие случа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обращение за предоставлением муниципальной услуги с документом, удостоверяющим личность подлежащим обмену на день обращ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обращение за предоставлением муниципальной услуги с предоставлением документов, имеющих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(при подаче заявления и иных документов в электронном ви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аличии оснований для отказа в приеме документов заявителя устно информирует специалист, ответственный за прием документов. В случае если заявитель, после устного предупреждения о наличии вышеуказанных оснований для отказа в приеме документов для предоставления муниципальной услуги, настаивает на приеме документов, специалист принимает заявление с прилагаемыми документами, отразив в расписке о наличии одного или нескольких вышеуказанных осн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аз в приеме документов не препятствует повторному обращению после устранения причины, послужившей основанием для отказа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черпывающий </w:t>
              <w:br/>
              <w:t xml:space="preserve">перечень </w:t>
              <w:br/>
              <w:t xml:space="preserve">оснований для </w:t>
              <w:br/>
              <w:t xml:space="preserve">приостановления </w:t>
              <w:br/>
              <w:t xml:space="preserve">или отказа в </w:t>
              <w:br/>
              <w:t xml:space="preserve">предоставлении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ания для приостановления предоставления </w:t>
              <w:br/>
              <w:t>муниципальной услуг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ями для принятия решения об отказе в предоставлении муниципальной услуги являются следующие случа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непредставления определенных в пункте 2.6 настоящего регламента документов, обязанность по представлению которых возложена на заявителя;</w:t>
            </w:r>
            <w:bookmarkStart w:id="2" w:name="sub_147760152"/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7 настояще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7 настоящего регламента, и не получил от заявителя такие документ и (или) информацию в течение пятнадцати рабочих дней со дня направления уведом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sub_24012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представления документов в ненадлежащий орг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4" w:name="sub_24012"/>
            <w:bookmarkStart w:id="5" w:name="sub_24013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несоблюдения предусмотренных </w:t>
            </w:r>
            <w:hyperlink w:anchor="sub_2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статьей 22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Жилищного Кодекса условий перевода помещ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6" w:name="sub_2203"/>
            <w:bookmarkEnd w:id="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7" w:name="sub_2203"/>
            <w:bookmarkEnd w:id="7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еревод жилого помещения в наемном доме социального использования в нежилое помещение не допуск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Перевод нежилого помещения в жилое помещение не допускается, если такое помещение не отвечает установленным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требования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8" w:name="sub_24013"/>
            <w:bookmarkEnd w:id="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несоответствия проекта переустройства и (или) перепланировки жилого помещения требованиям законод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 с заявлением обратилось ненадлежащее лиц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) письменное обращение заявителя об отказе в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) изменение законодательства либо наступление форс-мажорных обстоятель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) наличие в документах, предоставленных заявителем, недостоверных сведений, или несоответствие их требованиям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в том </w:t>
              <w:br/>
              <w:t xml:space="preserve">числе сведения о </w:t>
              <w:br/>
              <w:t xml:space="preserve">документе </w:t>
              <w:br/>
              <w:t xml:space="preserve">(документах), </w:t>
              <w:br/>
              <w:t xml:space="preserve">выдаваемом </w:t>
              <w:br/>
              <w:t xml:space="preserve">(выдаваемых) </w:t>
              <w:br/>
              <w:t xml:space="preserve">организациями, </w:t>
              <w:br/>
              <w:t xml:space="preserve">участвующими в </w:t>
              <w:br/>
              <w:t xml:space="preserve">предоставлении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й и обязательной услугой для предоставления муниципальной услуги являются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выдаче документа, подтверждающего право действовать в интересах заинтересованн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муниципальной </w:t>
              <w:br/>
              <w:t xml:space="preserve">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униципальной услуги </w:t>
              <w:br/>
              <w:t>осуществляется на безвозмездной основе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платы за предоставление услуг, которые являются необходимыми и обязательными для предоставления </w:t>
              <w:br/>
              <w:t xml:space="preserve">муниципальной </w:t>
              <w:br/>
              <w:t xml:space="preserve">услуги, включая информацию о методике расчета размера такой платы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услуг, которые являются необходимыми и обязательными для предоставления муниципальной услуги, осуществляется на безвозмездной основе, если иное не предусмотрено Федеральным и Краевым законодательством.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ксимальный срок </w:t>
              <w:br/>
              <w:t xml:space="preserve">ожидания в </w:t>
              <w:br/>
              <w:t xml:space="preserve">очереди при </w:t>
              <w:br/>
              <w:t xml:space="preserve">подаче запроса о предоставлении </w:t>
              <w:br/>
              <w:t xml:space="preserve">муниципальной </w:t>
              <w:br/>
              <w:t xml:space="preserve">услуги и при </w:t>
              <w:br/>
              <w:t xml:space="preserve">получении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ых услуг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ксимальный срок ожидания в очереди при подаче </w:t>
              <w:br/>
              <w:t xml:space="preserve">заявления о предоставлении муниципальной услуги </w:t>
              <w:br/>
              <w:t xml:space="preserve">и при получении результата предоставления </w:t>
              <w:br/>
              <w:t>муниципальной услуги составляет 15 минут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и порядок </w:t>
              <w:br/>
              <w:t xml:space="preserve">регистрации </w:t>
              <w:br/>
              <w:t xml:space="preserve">запроса заявителя </w:t>
              <w:br/>
              <w:t xml:space="preserve">о предоставлении муниципальной </w:t>
              <w:br/>
              <w:t xml:space="preserve">услуги, в том </w:t>
              <w:br/>
              <w:t xml:space="preserve">числе в </w:t>
              <w:br/>
              <w:t xml:space="preserve">электронной форме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поступлении заявления с пакетом документов в ходе личного приема заявителя его регистрация </w:t>
              <w:br/>
              <w:t xml:space="preserve">осуществляется должностным лицом, ответственным </w:t>
              <w:br/>
              <w:t xml:space="preserve">за прием и регистрацию документов, в день прие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поступлении заявления с пакетом документов </w:t>
              <w:br/>
              <w:t xml:space="preserve">путем почтовой связи или в электронном виде, в </w:t>
              <w:br/>
              <w:t xml:space="preserve">том числе через Единый портал, его регистрация </w:t>
              <w:br/>
              <w:t>осуществляется в день поступления. Максимальный срок регистрации запроса заявителя о предоставлении муниципальной услуги составляет один рабочий день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ебования к </w:t>
              <w:br/>
              <w:t xml:space="preserve">помещениям, в </w:t>
              <w:br/>
              <w:t xml:space="preserve">которых </w:t>
              <w:br/>
              <w:t xml:space="preserve">предоставляется </w:t>
              <w:br/>
              <w:t xml:space="preserve">муниципальная </w:t>
              <w:br/>
              <w:t xml:space="preserve">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</w:t>
              <w:br/>
              <w:t xml:space="preserve">визуальной, текстовой и </w:t>
              <w:br/>
              <w:t xml:space="preserve">мультимедийной </w:t>
              <w:br/>
              <w:t xml:space="preserve">информации о </w:t>
              <w:br/>
              <w:t xml:space="preserve">порядке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а ожидания приема заявителей должны </w:t>
              <w:br/>
              <w:t xml:space="preserve">соответствовать санитарным правилам и нормам, </w:t>
              <w:br/>
              <w:t xml:space="preserve">необходимым мерам безопасности и обеспечивать: </w:t>
              <w:br/>
              <w:t xml:space="preserve">комфортное расположение заявителя и должностного </w:t>
              <w:br/>
              <w:t xml:space="preserve">лица; возможность и удобство оформления заявителем </w:t>
              <w:br/>
              <w:t>своего письменного обращения телефонную связь возможность копирования документов доступ к основным нормативным правовым актам, регламентирующим предоставление администрацией Переясловского сельского поселения Брюховецкого района и МФЦ муниципальной услуги наличие канцелярских принадлеж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чее место должностного лица администрации Переясловского сельского поселения Брюховецкого района и МФЦ, ответственного в соответствии с должностным регламентом за организацию приема заявителей по вопросам предоставления муниципальной услуги, оборудуется компьютером и оргтехникой, позволяющими организовать предоставление услуги в </w:t>
              <w:br/>
              <w:t>полном объ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о ожидания приема заявителей оборудуется </w:t>
              <w:br/>
              <w:t xml:space="preserve">стульями, столами, обеспечивается канцелярскими </w:t>
              <w:br/>
              <w:t xml:space="preserve">принадлежностями, бумагой для написания </w:t>
              <w:br/>
              <w:t>об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а для ожидания и проведения приема заявителей </w:t>
              <w:br/>
              <w:t xml:space="preserve">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зуальная, текстовая и мультимедийная информация </w:t>
              <w:br/>
              <w:t xml:space="preserve">о порядке предоставления муниципальной услуги </w:t>
              <w:br/>
              <w:t>размещается на информационном стенде в помещении администрации Переясловского сельского поселения Брюховецкого района и МФЦ для ожидания и приема заявителей, а также на Едином портале и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тендах администрации Переясловского сельского поселения Брюховецкого района и МФЦ размещаются следующие информационн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ядок обращения граждан в администрацию Переясловского сельского поселения Брюховецкого района и МФЦ за получением муниципальной услуги, перечень документов, необходимых для получения муниципальной услуги примерная форма заявления на предоставление муниципальной услуги и образцы его заполнения, информация об администрации Переясловского сельского поселения Брюховецкого района и МФЦ с указанием почтового адреса, справочных телефонов, номера факса, адреса электронной почты, адреса сайта в сети </w:t>
              <w:br/>
              <w:t>«Интернет» и режима работы. Регламент размещается для ознакомления всех желающих на официальном сайте администрации Переясловского сельского поселения Брюховецкого района, а также на Едином портале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7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доступности и качества муниципальной 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получение муниципальной услуги своевременно и в соответствии со стандартом предоставления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ы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соблюдение сроков приема и рассмотрения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соблюдение срока получения результата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 отсутствие обоснованных жалоб на нарушение Административного регламента, совершенных сотрудникам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) качество предоставления муниципальной услуги характеризуется отсутствием жалоб заявителей на: наличие очередей при приеме и получении документов; нарушение сроков предоставления услуги; некомпетентность и неисполнительность должностных лиц и муниципальных служащих, участвовавших в предоставлении муниципальной услуги; безосновательный отказ в приеме документов и в предоставлении муниципальной услуги; нарушение прав и законных интересов граждан и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) взаимодействие заявителя со специалистом осуществляется при личном обращении заявителя: для подачи документов, необходимых для предоставления муниципальной услуги; за получением разрешения; за получением решения об отказе в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  <w:bookmarkStart w:id="9" w:name="_GoBack"/>
            <w:bookmarkEnd w:id="9"/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платы за предоставление услуг, которые являются необходимыми и обязательными для предоставления </w:t>
              <w:br/>
              <w:t xml:space="preserve">муниципальной </w:t>
              <w:br/>
              <w:t xml:space="preserve">услуги, включая информацию о методике расчета размера такой платы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ление и прилагаемые к нему документы, </w:t>
              <w:br/>
              <w:t xml:space="preserve">поступившие в Администрацию в ходе личного приема, </w:t>
              <w:br/>
              <w:t xml:space="preserve">посредством почтовой связи, в электронной форме, </w:t>
              <w:br/>
              <w:t xml:space="preserve">в том числе через Единый портал, рассматриваются </w:t>
              <w:br/>
              <w:t xml:space="preserve">в порядке, установленн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9F%D0%BE%D1%81%D1%82%D0%B0%D0%BD.%E2%84%96%2097%20%D0%BE%D1%82%2020.05.2015%20%D0%A0%D0%B5%D0%B3%D0%BB%D0%B0%D0%BC%D0%B5%D0%BD%D1%82%20%D0%BF%D0%B5%D1%80%D0%B5%D0%B2%D0%BE%D0%B4(%D0%BE%D1%82%D0%BA%D0%B0%D0%B7)%20%D0%B2%20%D0%BF%D0%B5%D1%80%D0%B5%D0%B2%D0%BE%D0%B4%D0%B5.doc" \l "Par451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ом 3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гламента. </w:t>
              <w:br/>
              <w:t xml:space="preserve">На официальном сайте администрации Переясловского сельского поселения Брюховецкого района и на Едином </w:t>
              <w:br/>
              <w:t xml:space="preserve">портале обеспечивается возможность получения и </w:t>
              <w:br/>
              <w:t xml:space="preserve">копирования заявителями форм заявлений и иных </w:t>
              <w:br/>
              <w:t xml:space="preserve">документов, необходимых для получения </w:t>
              <w:br/>
              <w:t xml:space="preserve">муниципальной услуги в электронном виде. </w:t>
              <w:br/>
              <w:t xml:space="preserve">Предоставление муниципальной услуги через </w:t>
              <w:br/>
              <w:t xml:space="preserve">МФЦ осуществляется в рамках соответствующих соглашений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едоставление муниципальной услуги включает в себя следующи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нсультирование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нятие и регистрация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дготовка результата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ыдача заявителю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казание консультаций заявите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 Заявитель вправе обратиться к специалис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администрации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инятие и регистрация зая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6 настоящего Регламента специалисту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о предоставлении муниципальной услуги в электронной форме направляется специалисту администрации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Специалист администрации, ведущий прием заявлений,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ие личности заяв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у полномочий заявителя (в случае действия по доверен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замечаний специалист администрации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ем и регистрацию заявления в специальном журн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оформляет расписку в приеме документов в 2-х экземплярах. В расписке в том числе,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а представл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.И.О. заявителя или наименование юридического лица (лиц по доверен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документов с указанием их наименования, реквизи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ксимальный срок оказания муниципальной услуги в случае, если не будет выявлено оснований для приостановления оказа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сведений и документов, которые будут получены по межведомственным за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амилия и инициалы специалиста, принявшего документы, а также его подпи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дает заявителю первый экземпляр расписки, второй - помещает в сформированное де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личия оснований для отказа в приеме документов, специалист администрации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я и документов в течение 15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я заявления осуществляется в день поступл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ставления заявителем документов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ем принятия решения является наличие либо отсутствие оснований для отказа в приеме документов, предусмотренных пунктом 2.9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процедур: принятое и зарегистрированное заявление, направленное на рассмотрение главе Переясловского сельского поселения Брюховецкого района или возвращенные заявителю док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Глава Переясловского сельского поселения Брюховецкого района рассматривает заявление, определяет исполнителя и направляет заявление специалисту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дуры: направленное исполнителю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ринятое, зарегистрированное и направленное исполнителю главой Переясловского сельского поселения Брюховецкого района заявление с приложением документов, обязанность по предоставлению которых возложена на заявителя, в соответствии с пунктом 2.6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1.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 документов, предусмотренных пунктом 2.7 настоящего Административного регла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этажный план дома, в котором находится переводим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363"/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электронной подпис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трудников, в том числе посредством электронных сервисов, внесенных в единый реестр систем межведомственного электронного взаимодействия (далее - СМЭ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1" w:name="sub_363"/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течение 5 рабочих дней ответ на запрос, переданный с использованием средств СМЭВ, не поступил в администрацию Переясловского сельского поселения, направление повторного запроса по каналам СМЭВ не допускается. Повторный запрос должен быть направлен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364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3.4.4. В случае если техническая возможность направления запросов и получения информации с использованием средств СМЭВ отсутствует, запросы направляются в письменной форме и подписываются главой Переясл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364"/>
      <w:bookmarkStart w:id="14" w:name="sub_365"/>
      <w:bookmarkEnd w:id="13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3.4.5. Информацию на запросы, направленные в письменной форме, органы (организации), участвующие в предоставлении муниципальной услуги направляют в пределах своей компетенции в администрацию Переясл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й принятия решения: получение документов (либо отказа в их предоставлении), которые в соответствии с пунктом 2.7 настояще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не предоставленных заявителем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365"/>
      <w:bookmarkStart w:id="16" w:name="sub_366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>3.4.6. Результат административной процедуры: получение администрацией Переясловского сельского поселения информации по запросу.</w:t>
      </w:r>
      <w:bookmarkEnd w:id="1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7" w:name="sub_367"/>
      <w:r>
        <w:rPr>
          <w:rFonts w:cs="Times New Roman" w:ascii="Times New Roman" w:hAnsi="Times New Roman"/>
          <w:sz w:val="28"/>
          <w:szCs w:val="28"/>
          <w:lang w:eastAsia="ru-RU"/>
        </w:rPr>
        <w:t>3.4.7. Способ фиксации результата административной процедуры - приобщение поступившей информации к пакету документов, представленных заявителем.</w:t>
      </w:r>
      <w:bookmarkEnd w:id="1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одготовка результат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наличие полного пакета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1. Специа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у сведений содержащихся в документах, прилагаемых к зая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личия оснований для отказа в предоставлении муниципальной услуги специалист администрации подготавливает проект мотивированного отказа о предоставлении муниципальной услуги (далее – мотивированный отказ), согласно формы, утвержденной постановлением Правительства Российской Федерации от 10 августа 2005 года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оснований для отказа в предоставлении муниципальной услуги специалист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ет проект документа по переводу жилого помещения в нежилое или нежилого помещения в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ет проект документа по переводу жилого помещения в нежилое или нежилого помещения в жилое помещение, согласно формы, утвержденной постановлением Правительства Российской Федерации от 10 августа 2005 года № 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проект документа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проект документа, направленный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Глава Переясловского сельского поселения Брюховецкого района (лицо, им уполномоченное) рассматривает и подписывает документ по переводу жилого помещения в нежилое или нежилого помещения в жилое помещение, заверяет его печатью администрации Переясловского сельского поселения Брюховецкого района или подписывает уведомление об отказе в выдаче документа по переводу жилого помещения в нежилое или нежилого помещения в жилое помещение. Подписанные документы направляются специалисту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подпунктами 3.5.1. - 3.5.2., осуществляются в течение трех дней с момента поступления ответов на за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 Результат процедуры: зарегистрированное постановление по переводу жилого помещения в нежилое или нежилого помещения в жилое помещение или мотивированный от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 Выдача заявителю результат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оцедуры является готовый к выдаче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. Специалист администрации, извещает заявителя о принятом решении и выдаёт заявителю либо направляет по почте постановление по переводу жилого помещения в нежилое или нежилого помещения в жилое помещение или мотивированный отка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15 минут – в случае личного прибыти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одного дня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ем принятия решения о выборе способа выдачи результата муниципальной услуги является информация, указанная заявителем в заявлении о предоставлении муниципальной услуги о способе получения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ы: выданное (направленное) заявителю постановление по переводу жилого помещения в нежилое или нежилого помещения в жилое помещение или мотивированный от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редоставление муниципальной услуги через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1. Заявитель вправе обратиться для получения муниципальной услуги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2. Заявитель лично подает письменное заявление о предоставлении муниципальной услуги и представляет документы в соответствии с пунктом 6 части 2 настоящего Регламента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3.Специалист МФЦ, ведущий прием заявлений, в соответствии с Административным регламентом МФЦ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дуры, связанные с принятием доку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ю поступившего заявления и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пакета документов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4. Специалист администрации, получив документы из МФЦ, осуществляет процедуры, предусмотренные пунктами 3.3 – 3.5 настоящего Регламента. Результат муниципальной услуги направляется в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пунктами 3.3. – 3.5., осуществляются в сроки, установленные настоящи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направленный в МФЦ результат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6. Специалист МФЦ выдает заявителю результат муниципальной услуги под рос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выданный заявителю результат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Особенности осуществл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. В электронной форме через портал государственных и муниципальных услуг (функций), портал государственных и муниципальных услуг Краснодарского края, осуществляютс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2. Гражданин, достигший 18-летнего возраста, вправе подать заявление в электронной форме с использованием усиленной квалифицированной подписи (далее – квалифицированная подпись) посредством «Портала государственных и муниципальных услуг (функций)» http://www.gosuslugi.ru и «Портала государственных и муниципальных услуг Краснодарского края http://www.pgu.krasnodar.ru» (далее - Порта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3.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 (далее - аккредитованный удостоверяющий цент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sub_1004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4. 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9" w:name="sub_1004"/>
      <w:bookmarkStart w:id="20" w:name="sub_1005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5. Ключи электронной подписи, используемые для формирования квалифицированной подписи, создаются заявителем самостоятельно или по его</w:t>
      </w:r>
      <w:r>
        <w:rPr>
          <w:rFonts w:cs="Times New Roman" w:ascii="Times New Roman" w:hAnsi="Times New Roman"/>
          <w:sz w:val="28"/>
          <w:szCs w:val="28"/>
        </w:rPr>
        <w:t xml:space="preserve"> обращению удостоверяющим цент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05"/>
      <w:bookmarkEnd w:id="21"/>
      <w:r>
        <w:rPr>
          <w:rFonts w:cs="Times New Roman" w:ascii="Times New Roman" w:hAnsi="Times New Roman"/>
          <w:sz w:val="28"/>
          <w:szCs w:val="28"/>
        </w:rPr>
        <w:t>3.8.6. Использование заявителем квалифицированной подписи осуществляется с соблюдением обязанностей, предусмотренных пунктом 3.8.7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7. Обязанности участников электронного взаимодействия при использовании усиленных электронных подпис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усиленных электронных подписе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Program%20Files%20(x86)/scli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участники электронного взаимодейств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1"/>
      <w:bookmarkEnd w:id="22"/>
      <w:r>
        <w:rPr>
          <w:rFonts w:cs="Times New Roman" w:ascii="Times New Roman" w:hAnsi="Times New Roman"/>
          <w:sz w:val="28"/>
          <w:szCs w:val="28"/>
        </w:rPr>
        <w:t>1) обеспечивать конфиденциальность ключей электронных подписей, в частности не допускать использование принадлежащих им ключей электронных подписей без их соглас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3" w:name="sub_101"/>
      <w:bookmarkStart w:id="24" w:name="sub_10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2) уведомля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Program%20Files%20(x86)/scli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удостоверяющий центр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выдавши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Program%20Files%20(x86)/scli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ертификат ключа проверки электронной подпис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5" w:name="sub_102"/>
      <w:bookmarkStart w:id="26" w:name="sub_10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3) не использова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Program%20Files%20(x86)/scli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люч электронной подпис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наличии оснований полагать, что конфиденциальность данного ключа наруше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7" w:name="sub_103"/>
      <w:bookmarkEnd w:id="27"/>
      <w:r>
        <w:rPr>
          <w:rFonts w:cs="Times New Roman" w:ascii="Times New Roman" w:hAnsi="Times New Roman"/>
          <w:sz w:val="28"/>
          <w:szCs w:val="28"/>
        </w:rPr>
        <w:t xml:space="preserve">4) использовать для создания и проверки квалифицированных электронных подписей, создания ключей квалифицированных электронных подписей и ключей их проверк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/Program%20Files%20(x86)/scli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редства электронной подпис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олучившие подтверждение соответствия требованиям, установленным в соответствии с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8.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федеральном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9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10. Ответственный специалист при поступлении заявления, поданного в электронной форме, осуществляет проверку действительности квалифицированной подписи, с использованием которой подписан электронный документ (пакет </w:t>
      </w:r>
      <w:r>
        <w:rPr>
          <w:rFonts w:cs="Times New Roman" w:ascii="Times New Roman" w:hAnsi="Times New Roman"/>
          <w:sz w:val="28"/>
          <w:szCs w:val="28"/>
        </w:rPr>
        <w:t>электронных документов) о предоставлении услуги, предусматривающую проверку соблюдения условий, указанных в пункте 3.10.11 настоящего регламента (далее - проверка квалифицированной подпис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1. Признание квалифицированной электронной под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11"/>
      <w:bookmarkEnd w:id="28"/>
      <w:r>
        <w:rPr>
          <w:rFonts w:cs="Times New Roman" w:ascii="Times New Roman" w:hAnsi="Times New Roman"/>
          <w:sz w:val="28"/>
          <w:szCs w:val="28"/>
        </w:rPr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11"/>
      <w:bookmarkStart w:id="30" w:name="sub_11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12"/>
      <w:bookmarkStart w:id="32" w:name="sub_11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настоящим Федеральным законом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13"/>
      <w:bookmarkEnd w:id="33"/>
      <w:r>
        <w:rPr>
          <w:rFonts w:cs="Times New Roman" w:ascii="Times New Roman" w:hAnsi="Times New Roman"/>
          <w:sz w:val="28"/>
          <w:szCs w:val="28"/>
        </w:rPr>
        <w:t>4)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2. 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3. Уведомление должно содержать информацию о перечне документов необходимых для предоставления муниципальной услуги, обязанность по предоставлению которых, в соответствии с пунктом 2.6. настоящего регламента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4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, обязанность по предоставлению которых, в соответствии с пунктом 2.6. настоящего регламента, возложена на заявителя. Срок рассмотрения заявления исчисляется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5. Принятое заявление и приложенные к нему документы распечатывается, заверяется подписью принявшего его сотрудника, регистрируется в журнале учета поступающих документов. Дальнейшая работа по предоставлению муниципальной услуги ведется в соответствии с настоящим разделом административного регламента, как и в случае подачи заявления при личном обращении в Администрацию, либо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6. Не допускается исполнение Муниципальной услуги до представления документов, обязанность по предоставлению которых, в соответствии с пунктом 2.6 настоящего регламента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7. Возможность получения информации о ходе предоставления муниципальной услуги обеспечивается заявителю посредством использования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. Заявителю предоставляется информация о следующих этапах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регистрировано в администрации Переясловского сельского поселения Брюховец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заявления и приложенных к нему документов, внесение проекта постановления для рассмотрения главой Переясловскогосельского поселения, подготовка документов, подтверждающих принятие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8. Результат предоставления муниципальной услуги, по просьбе заявителя посредством информационно-технологической и коммуникационной инфраструктуры может быть направлен в электронном виде в личный кабинет заявителя на Порт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роводимые в установленном порядке проверки ведения дело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проведение в установленном порядке контрольных проверок соблюдения процедур пред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еречень должностных лиц, осуществляющих текущий контроль, устанавливается должностными регла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Специал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и имеют право на досудебное (внесудебное) обжалование действий (бездействия) и решений администрации Переясловского сельского поселения Брюховецкого района, предоставляющей муниципальные услуги, а также её должностных лиц, муниципальны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жалоб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нормативными правовыми актами муниципального образования Брюховецкий район и администрации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в письменной форме может быть также подана (направлен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ю Переясловского сельского поселения Брюховецкого района, расположенную по адресу: Краснодарский край, Брюховецкий район, станица Переясловская, улица Красная, 83, часы приема четверг с 8 ч. 00 мин. до 16 ч. 12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 - на адрес администрации Переясловского сельского поселения Брюховецкого района, по средствам факсимильной связи - по телефону 8(86156)61-46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личном приеме жалоба может быть подана в администрацию Переясловского сельского поселения Брюховецкого района. Время приема жалоб должно совпадать со временем предоставления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ициального сайта администрации Переясловского сельского поселения Брюховецкого района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ициального адреса электронной почты администрации Переясловского сельского поселения Брюховецк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ого портала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ала государственных и муниципальных услуг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ого района</w:t>
        <w:tab/>
        <w:t>В.Н. Сидоренко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firstLine="368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br.ru/" TargetMode="External"/><Relationship Id="rId3" Type="http://schemas.openxmlformats.org/officeDocument/2006/relationships/hyperlink" Target="mailto:mfc@mfc-br.ru" TargetMode="External"/><Relationship Id="rId4" Type="http://schemas.openxmlformats.org/officeDocument/2006/relationships/hyperlink" Target="mailto:mfc@mfc-br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garantf1://12077515.706" TargetMode="External"/><Relationship Id="rId7" Type="http://schemas.openxmlformats.org/officeDocument/2006/relationships/hyperlink" Target="consultantplus://offline/ref=F76137D73BAF2896DF2B0B3EC549B69EF585D6F02BE31A6D57A3C05C39WAv0T" TargetMode="External"/><Relationship Id="rId8" Type="http://schemas.openxmlformats.org/officeDocument/2006/relationships/hyperlink" Target="garantf1://12044695.200" TargetMode="External"/><Relationship Id="rId9" Type="http://schemas.openxmlformats.org/officeDocument/2006/relationships/hyperlink" Target="http://demo.garant.ru/document?id=12084522&amp;sub=2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2:00Z</dcterms:created>
  <dc:creator>Ольга Анатольевна</dc:creator>
  <dc:description/>
  <dc:language>en-US</dc:language>
  <cp:lastModifiedBy>Ольга Анатольевна</cp:lastModifiedBy>
  <dcterms:modified xsi:type="dcterms:W3CDTF">2015-07-13T05:52:00Z</dcterms:modified>
  <cp:revision>2</cp:revision>
  <dc:subject/>
  <dc:title/>
</cp:coreProperties>
</file>