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еясловского сельского поселения</w:t>
      </w:r>
    </w:p>
    <w:p>
      <w:pPr>
        <w:pStyle w:val="Normal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рюховец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___ № ____</w:t>
      </w:r>
    </w:p>
    <w:p>
      <w:pPr>
        <w:pStyle w:val="Normal"/>
        <w:spacing w:lineRule="auto" w:line="240"/>
        <w:ind w:left="6379" w:firstLine="5103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едоставления муниципальной услуги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Внесение изменений в учетные данные граждан, состоящих на учете в качестве нуждающихся в жилых помещениях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Предмет регулир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>Внесение изменений в учетные данные граждан, состоящих на учете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bCs/>
          <w:sz w:val="28"/>
          <w:szCs w:val="28"/>
        </w:rPr>
        <w:t>далее – муниципальная услуга) устанавливает сроки и последовательность административных процедур и административных действий администрации Переясловского сельского поселения и должностных лиц при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В предоставлении муниципальной услуги также участвую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ом Государственного унитарного предприятия Краснодарского края «Крайтехинвентаризация – краевое БТИ» по Брюховецк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52750, Краснодарский край, Брюховецкий район, станица Брюховецкая, улица Советская, 56А, телефон 8(86156) 34340, E-mail: bruhovetskaya@kubbti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c понедельника по пятницу с 8.00 до 17.00, перерыв с 12.00 до 13.00, выходные дни – суббота, воскресень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ым подразделением Федеральной службы государственной регистрации, кадастра и картограф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: 35275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одарский край, Брюховецкий район, станица Брюховецкая, улица Ленина, 1/1 (здание МФЦ)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E-mail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45@frskuban.ru.</w:t>
      </w:r>
    </w:p>
    <w:p>
      <w:pPr>
        <w:pStyle w:val="Normal"/>
        <w:widowControl w:val="false"/>
        <w:spacing w:lineRule="exact" w:line="322" w:before="0" w:after="0"/>
        <w:ind w:left="20" w:righ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согласно режиму работы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Управления Федеральной миграционной службы России по Краснодарскому краю в Брюховец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: 35275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ий край, Брюховецкий район, станица Брюховецкая, улица Красная, 22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руг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1.</w:t>
      </w:r>
      <w:r>
        <w:rPr>
          <w:rFonts w:cs="Times New Roman" w:ascii="Times New Roman" w:hAnsi="Times New Roman"/>
          <w:sz w:val="28"/>
          <w:szCs w:val="28"/>
        </w:rPr>
        <w:t> Право на предоставление муниципальной услуги имеют граждане, проживающие на территории Переясловского сельского поселения Брюховецкого района, состоящие на учете граждан в качестве нуждающихся в жилых помещениях в администрации Переясловского сельского поселения Брюховецкого района либо уполномоченные ими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4.2. Условия и сроки предоставления муниципальной услуги представлены в соответствующих разделах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» (далее МФЦ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Интернет - сайте администрации Переясловского сельского поселения Брюховецкого района: pereyslovskoesp.ru, адрес электронной почты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 Переясловского сельского поселения Брюховецкого района: Краснодарский край, Брюховецкий район,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 Переясловская, ул. Красная,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- с 8.00 до 16.12 (перерыв с 12.00 до 13.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Переясловского сельского поселения Брюховецкого района (далее – Администрация)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администрации Переясловского сельского поселения Брюховецкого района: ВRUPers@yandex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-86156) 6146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МФЦ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@mfc-b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тактный телефон/факс: </w:t>
        <w:br/>
        <w:t>(86156) 3-10-3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нерабочие дни режим работы сокращается на один ча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, по которому можно направлять письменные обращения: (886156) 310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624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униципальной</w:t>
              <w:br/>
              <w:t xml:space="preserve">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несение изменений в учетные данные граждан, состоящих на учете в качестве нуждающихся в жилых помещ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муниципальная услуг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органа,</w:t>
              <w:br/>
              <w:t>предоставляющего</w:t>
              <w:br/>
              <w:t>муниципальную</w:t>
              <w:br/>
              <w:t>услуг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м, предоставляющим муниципальную услугу, являет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Переясловского сельского поселения Брюховец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>необходимыми и обязательными для предоставления муниципальных услуг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  <w:br/>
              <w:t>результата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несение изменений в учетные данные гражданина, состоящего на учете в качестве нуждающихся в жилых помещ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о внесении изменений в учетные данные гражданина, состоящего на учете в качестве нуждающихся в жилых помещениях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внесении изменений или об отказе во внесении изменений принимается по результатам рассмотрения соответствующего заявления и иных представленных в соответствии с пунктами 2.6 и 2.7 настоящего раздела документов органом, осуществляющим внесение изменений, не позднее чем через сорок пять дней со дня представления в данный орган документов, обязанность по представлению которых в соответствии с пунктом 2.6 настоящего раздела возложена на заявителя. В случае представления заявителем документов, указанных в пункте 2.6 настоящей статьи, через многофункциональный центр срок принятия решения о внесении изменений или об отказе во внесении изменений исчисляется со дня передачи многофункциональным центром таких документов в орган, осуществляющий внесение изменений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нормативных</w:t>
              <w:br/>
              <w:t xml:space="preserve">правовых актов, </w:t>
              <w:br/>
              <w:t>регулирующих</w:t>
              <w:br/>
              <w:t>отношения,</w:t>
              <w:br/>
              <w:t xml:space="preserve">возникающие в </w:t>
              <w:br/>
              <w:t xml:space="preserve">связи с </w:t>
              <w:br/>
              <w:t>предоставлением</w:t>
              <w:br/>
              <w:t>муниципальной</w:t>
              <w:br/>
              <w:t>услуг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bookmarkStart w:id="0" w:name="sub_2121"/>
              <w:bookmarkEnd w:id="0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опубликована в Собрании законодательства Российской Федерации от 26 января 2009 года N 4, ст. 445, в "Парламентской газете" 29 января 2009 года N 4, 23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6">
              <w:bookmarkStart w:id="1" w:name="sub_2121"/>
              <w:bookmarkStart w:id="2" w:name="sub_2122"/>
              <w:bookmarkEnd w:id="1"/>
              <w:bookmarkEnd w:id="2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Жилищным 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опубликован в "Российской газете" от 12 января 2005 года N 1, в "Парламентской газете" 15 января 2005 года N 7 - 8, в Собрании законодательства Российской Федерации 3 января 2005 года N 1 (часть I) ст. 1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7">
              <w:bookmarkStart w:id="3" w:name="sub_2122"/>
              <w:bookmarkStart w:id="4" w:name="sub_2123"/>
              <w:bookmarkEnd w:id="3"/>
              <w:bookmarkEnd w:id="4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6 октября 2003 года N 131-ФЗ "Об общих принципах организации местного самоуправления в Российской Федерации" (опубликован в "Российской газете", 8 октября 2003 года N 202, "Парламентской газете", 8 октября 2003 года N 186, Собрании законодательства Российской Федерации, 6 октября 2003 года N 40 ст. 382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bookmarkStart w:id="5" w:name="sub_2123"/>
              <w:bookmarkStart w:id="6" w:name="sub_2124"/>
              <w:bookmarkEnd w:id="5"/>
              <w:bookmarkEnd w:id="6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9 декабря 2004 года N 189-ФЗ "О введении в действие Жилищного кодекса Российской Федерации" (опубликован в "Российской газете" от 12 января 2005 года N 1, в "Парламентской газете" от 15 января 2005 года N 7 - 8, в Собрании законодательства Российской Федерации 3 января 2005 года N 1 (часть I) ст. 15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9">
              <w:bookmarkStart w:id="7" w:name="sub_2124"/>
              <w:bookmarkStart w:id="8" w:name="sub_2125"/>
              <w:bookmarkEnd w:id="7"/>
              <w:bookmarkEnd w:id="8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10 года N 210-ФЗ "Об организации предоставления государственных и муниципальных услуг" (опубликован в "Российской газете" 30 июля 2010 года N 168, в Собрании законодательства Российской Федерации 2 августа 2010 года N 31 ст. 417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0">
              <w:bookmarkStart w:id="9" w:name="sub_2125"/>
              <w:bookmarkStart w:id="10" w:name="sub_2126"/>
              <w:bookmarkEnd w:id="9"/>
              <w:bookmarkEnd w:id="10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дарского края от 29 декабря 2008 года N 1655-КЗ "О порядке ведения органами местного самоуправления учета граждан в качестве нуждающихся в жилых помещениях" (опубликован в газете "Кубанские новости", от 31 декабря 2008 года N 225; в Информационном бюллетене Законодательного Собрания Краснодарского края, от 15 января 2009 года N 14 (144), часть I, стр. 23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bookmarkStart w:id="11" w:name="sub_2126"/>
              <w:bookmarkStart w:id="12" w:name="sub_2128"/>
              <w:bookmarkEnd w:id="11"/>
              <w:bookmarkEnd w:id="12"/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Краснодарского края от 17 апреля 2007 года N 335 "Об организации учета в качестве нуждающихся в жилых помещениях малоимущих граждан и граждан отдельных категорий" (далее – постановление N 335) (опубликован в газете "Кубанские новости" 28 апреля 2007 года N 6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муниципального образования Брюховецкий район от 13 сентября 2010 года № 1394 «Об установлении нормы предоставления площади жилого помещ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администрации муниципального образования Брюховецкий район от 24 июля 2009 года № 846 «О комиссии по обследованию жилищных услов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3" w:name="sub_2128"/>
            <w:bookmarkStart w:id="14" w:name="sub_2128"/>
            <w:bookmarkEnd w:id="14"/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 xml:space="preserve">перечень документов, </w:t>
              <w:br/>
              <w:t xml:space="preserve">необходимых в </w:t>
              <w:br/>
              <w:t xml:space="preserve">соответствии с </w:t>
              <w:br/>
              <w:t>нормативными</w:t>
              <w:br/>
              <w:t xml:space="preserve">правовыми актами </w:t>
              <w:br/>
              <w:t>для</w:t>
              <w:br/>
              <w:t>предоставления</w:t>
              <w:br/>
              <w:t>муниципальной</w:t>
              <w:br/>
              <w:t>услуги,</w:t>
              <w:br/>
              <w:t>подлежащих</w:t>
              <w:br/>
              <w:t>представлению</w:t>
              <w:br/>
              <w:t>заявителе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Par130"/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лучения муниципальной услуги заявителю </w:t>
              <w:br/>
              <w:t>необходимо представ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6" w:name="sub_151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1) заявление на имя главы Переясловского сельского поселения Брюховецкого района района (далее – заявление), которое оформляется в связи с измен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17" w:name="sub_151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остава семьи по форме согласно </w:t>
            </w:r>
            <w:hyperlink w:anchor="sub_11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риложению № 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Административному регламен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 места жительства по форме согласно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риложению № 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Административному регламен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 даты принятия на учет в качестве нуждающихся в жилых помещениях по форме согласно </w:t>
            </w:r>
            <w:hyperlink w:anchor="sub_13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риложению № 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Административному регламен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 жилищных условий по форме согласно </w:t>
            </w:r>
            <w:hyperlink w:anchor="sub_14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риложению № 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Административному регламен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52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2) паспорт или иной документ, удостоверяющий личность заявителя и членов его семьи, состоящих на уче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52"/>
            <w:bookmarkStart w:id="20" w:name="sub_153"/>
            <w:bookmarkEnd w:id="19"/>
            <w:bookmarkEnd w:id="20"/>
            <w:r>
              <w:rPr>
                <w:rFonts w:cs="Times New Roman" w:ascii="Times New Roman" w:hAnsi="Times New Roman"/>
                <w:sz w:val="28"/>
                <w:szCs w:val="28"/>
              </w:rPr>
              <w:t>3) свидетельства о государственной регистрации актов гражданского состоя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53"/>
            <w:bookmarkEnd w:id="21"/>
            <w:r>
              <w:rPr>
                <w:rFonts w:cs="Times New Roman" w:ascii="Times New Roman" w:hAnsi="Times New Roman"/>
                <w:sz w:val="28"/>
                <w:szCs w:val="28"/>
              </w:rPr>
              <w:t>а) свидетельство о рождении (для граждан отдельных категорий независимо от возрас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видетельство(а) о рождении ребенка (де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видетельство о заключении бр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видетельство о расторжении бра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идетельство об усыно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видетельство об установлении отцов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свидетельство о перемене и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свидетельство о смер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2" w:name="sub_154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4) вступившее в силу решение суда об определении состава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54"/>
            <w:bookmarkStart w:id="24" w:name="sub_155"/>
            <w:bookmarkEnd w:id="23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>5) вступившее в силу решение суда, подтверждающее основания для изменения даты принятия на учет граждан в качестве нуждающихся в жилых помещениях, либо иной документ, подтверждающий основания для изменения даты принятия на уч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55"/>
            <w:bookmarkStart w:id="26" w:name="sub_156"/>
            <w:bookmarkEnd w:id="25"/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>6) выписка из лицевого счета жилого помещения, принадлежащего и (или) принадлежавшего в течение последних пяти лет гражданину и (или) членам его семьи на праве собственности, фактически занимаемого в течение последних пяти лет гражданином или членами его семьи, составленная не ранее чем за два месяца до даты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27" w:name="sub_156"/>
            <w:bookmarkStart w:id="28" w:name="sub_157"/>
            <w:bookmarkEnd w:id="27"/>
            <w:bookmarkEnd w:id="28"/>
            <w:r>
              <w:rPr>
                <w:rFonts w:cs="Times New Roman" w:ascii="Times New Roman" w:hAnsi="Times New Roman"/>
                <w:sz w:val="28"/>
                <w:szCs w:val="28"/>
              </w:rPr>
              <w:t>7) 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б имеющихся (имевшихся) на праве собственности или ином подлежащем государственной регистрации праве жилого (ых) помещения (ий) и (или) земельного (ых) участка (ов), выделенного (ых) для строительства жилого (ых) дома (ов), составленные не ранее чем за 2 месяца до даты обра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57"/>
            <w:bookmarkStart w:id="30" w:name="sub_158"/>
            <w:bookmarkEnd w:id="29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8) технический паспорт жилого помещения по месту жительства или по месту проживания, установленному вступившим в силу решением суда, гражданина и членов его семьи, и (или) паспорт(а) на жилое(ые) помещение(я), принадлежащее(ие) гражданину и (или) членам его семьи на праве собственности.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его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58"/>
            <w:bookmarkStart w:id="32" w:name="sub_159"/>
            <w:bookmarkEnd w:id="31"/>
            <w:bookmarkEnd w:id="32"/>
            <w:r>
              <w:rPr>
                <w:rFonts w:cs="Times New Roman" w:ascii="Times New Roman" w:hAnsi="Times New Roman"/>
                <w:sz w:val="28"/>
                <w:szCs w:val="28"/>
              </w:rPr>
              <w:t>9) соглашение об определении порядка пользования жилым помещ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59"/>
            <w:bookmarkStart w:id="34" w:name="sub_1510"/>
            <w:bookmarkEnd w:id="33"/>
            <w:bookmarkEnd w:id="34"/>
            <w:r>
              <w:rPr>
                <w:rFonts w:cs="Times New Roman" w:ascii="Times New Roman" w:hAnsi="Times New Roman"/>
                <w:sz w:val="28"/>
                <w:szCs w:val="28"/>
              </w:rPr>
              <w:t>10) вступившее в силу решение суда об определении порядка пользования жилым помещ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5" w:name="sub_1510"/>
            <w:bookmarkStart w:id="36" w:name="sub_1511"/>
            <w:bookmarkEnd w:id="35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>11) вступившее в силу решение суда об установлении факта проживания гражданина и членов его семьи по соответствующему адре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7" w:name="sub_1511"/>
            <w:bookmarkStart w:id="38" w:name="sub_1512"/>
            <w:bookmarkEnd w:id="37"/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>12) свидетельство(а) о государственной регистрации права собственности гражданина и (или) членов его семьи, на жилое(ые) помещение(я) и (или) земельный(ые) участок(и), выделенный(ые) для строительства жилого(ых) дома(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39" w:name="sub_1512"/>
            <w:bookmarkStart w:id="40" w:name="sub_1513"/>
            <w:bookmarkEnd w:id="39"/>
            <w:bookmarkEnd w:id="40"/>
            <w:r>
              <w:rPr>
                <w:rFonts w:cs="Times New Roman" w:ascii="Times New Roman" w:hAnsi="Times New Roman"/>
                <w:sz w:val="28"/>
                <w:szCs w:val="28"/>
              </w:rPr>
              <w:t>13) документ, удостоверяющий права (полномочия) представителя заявителя (заявител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513"/>
            <w:bookmarkStart w:id="42" w:name="sub_1514"/>
            <w:bookmarkEnd w:id="41"/>
            <w:bookmarkEnd w:id="42"/>
            <w:r>
              <w:rPr>
                <w:rFonts w:cs="Times New Roman" w:ascii="Times New Roman" w:hAnsi="Times New Roman"/>
                <w:sz w:val="28"/>
                <w:szCs w:val="28"/>
              </w:rPr>
              <w:t>14) документы, на основании которых гражданин и члены его семьи занимают жилое(ые) помещение(ия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3" w:name="sub_1514"/>
            <w:bookmarkEnd w:id="43"/>
            <w:r>
              <w:rPr>
                <w:rFonts w:cs="Times New Roman" w:ascii="Times New Roman" w:hAnsi="Times New Roman"/>
                <w:sz w:val="28"/>
                <w:szCs w:val="28"/>
              </w:rPr>
              <w:t>а) договор социального найма жилого пом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оговор найма специализированного жилого пом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договор найма жилого помещения жилищного фонда коммерческо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 договор поднайма жилого помещения жилищного фонда социального ис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договор безвозмездного пользования жилым помещением индивиду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свидетельство о государственной регистрации права собственности на жилое помещение, в котором гражданин и члены его семьи проживают в качестве членов семьи собственника данного жилого поме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4" w:name="sub_116"/>
            <w:bookmarkEnd w:id="44"/>
            <w:r>
              <w:rPr>
                <w:rFonts w:cs="Times New Roman" w:ascii="Times New Roman" w:hAnsi="Times New Roman"/>
                <w:sz w:val="28"/>
                <w:szCs w:val="28"/>
              </w:rPr>
              <w:t>16) справки из органа, осуществляющего государственную регистрацию прав на недвижимое имущество и сделок с ним, о имеющихся (имевшихся) на праве собственности или ином подлежащем государственной регистрации праве, жилого(ых) помещения(ий) и (или) земельного(ых) участка(ов), выделенного(ых) для строительства жилого(ых) дома(ов), запрашиваются администрацией по учету самостоятельно, если такие документы не были представлены заявителем по собственной инициати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5" w:name="sub_116"/>
            <w:bookmarkStart w:id="46" w:name="sub_117"/>
            <w:bookmarkEnd w:id="45"/>
            <w:bookmarkEnd w:id="4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) документы, указанные в </w:t>
            </w:r>
            <w:hyperlink w:anchor="sub_15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дпунктах 2 - 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w:anchor="sub_15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8 - 14 пункта 2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ого регламента, представляются в оригиналах с одновременным представлением копий. Копии документов после проверки соответствия оригиналу заверяются специалистом, принимающим документы, оригиналы документов возвращаются заяви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47" w:name="sub_117"/>
            <w:bookmarkStart w:id="48" w:name="sub_118"/>
            <w:bookmarkEnd w:id="47"/>
            <w:bookmarkEnd w:id="48"/>
            <w:r>
              <w:rPr>
                <w:rFonts w:cs="Times New Roman" w:ascii="Times New Roman" w:hAnsi="Times New Roman"/>
                <w:sz w:val="28"/>
                <w:szCs w:val="28"/>
              </w:rPr>
              <w:t>18) требовать от заявителя иные документы, не предусмотренные Административным регламентом, запрещ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9" w:name="sub_118"/>
            <w:bookmarkEnd w:id="49"/>
            <w:r>
              <w:rPr>
                <w:rFonts w:cs="Times New Roman" w:ascii="Times New Roman" w:hAnsi="Times New Roman"/>
                <w:sz w:val="28"/>
                <w:szCs w:val="28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фициальном сайте муниципального образования Брюховецкий район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eyslovskoes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Едином портале государственных и муниципальных услуг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ФЦ или в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редставления заявителем документов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частью 6 статьи 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 июля 2010 года № 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администрацию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 xml:space="preserve">перечень документов, необходимых в </w:t>
              <w:br/>
              <w:t xml:space="preserve">соответствии с </w:t>
              <w:br/>
              <w:t xml:space="preserve">нормативными правовыми актами </w:t>
              <w:br/>
              <w:t xml:space="preserve">для предоставления </w:t>
              <w:br/>
              <w:t>муниципальной</w:t>
              <w:br/>
              <w:t xml:space="preserve">услуги, которые </w:t>
              <w:br/>
              <w:t xml:space="preserve">находятся в </w:t>
              <w:br/>
              <w:t>распоряжении</w:t>
              <w:br/>
              <w:t>государственных</w:t>
              <w:br/>
              <w:t xml:space="preserve">органов, органов </w:t>
              <w:br/>
              <w:t>местного</w:t>
              <w:br/>
              <w:t>самоуправления, участвующих в предоставлении государственных или муниципальных услу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ки из органа, осуществляющего государственную регистрацию прав на недвижимое имущество и сделок с ним, о имеющихся (имевшихся) на праве собственности или ином подлежащем государственной регистрации праве, жилого(ых) помещения(ий) и (или) земельного(ых) участка(ов), выделенного(ых) для строительства жилого(ых) дома(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spacing w:lineRule="auto" w:line="240" w:before="0" w:after="0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окументов, </w:t>
              <w:br/>
              <w:t>которые запрещается требовать от заявител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рещается требовать от заявителя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        <w:br/>
              <w:t xml:space="preserve">части 6 статьи 7 Федерального закона </w:t>
              <w:br/>
              <w:t>от 27 июля 2010 года № 210-ФЗ «Об организации предоставления государственных и муниципальных услуг»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9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черпывающий </w:t>
              <w:br/>
              <w:t>перечень оснований для</w:t>
              <w:br/>
              <w:t xml:space="preserve">отказа в приеме </w:t>
              <w:br/>
              <w:t xml:space="preserve">документов, </w:t>
              <w:br/>
              <w:t xml:space="preserve">необходимых для 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0" w:name="Par262"/>
            <w:bookmarkEnd w:id="50"/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без наличия документа, удостоверяющ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с документом, удостоверяющим личность подлежащим обмену на день обра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действующего в интересах другого гражданина без подтверждения своих полномочий в соответствии с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при подаче заявления без всех совершеннолетних членов его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, только с документом, удостоверяющим личность (документом, подтверждающим свои полномочия в соответствии с законодательством) без предоставления документов, указанных в пункте 2.6 настоящего административно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 за предоставлением муниципальной услуги с предоставлением докумен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ющих серьезные повреждения, наличие которых не позволяет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дного из документов, прилагаемых к заявлению, указанных в пункте 2.6. настоящего административного регламента, которые в соответствии с законодательством предоставляются гражданином лично. 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</w:t>
              <w:br/>
              <w:t>перечень</w:t>
              <w:br/>
              <w:t xml:space="preserve">оснований для </w:t>
              <w:br/>
              <w:t>приостановления</w:t>
              <w:br/>
              <w:t xml:space="preserve">или отказа в </w:t>
              <w:br/>
              <w:t>предоставлении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м для отказа в предоставлении муниципальной услуги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епредставление документов, перечисленных в пункте 2.6 настоящего Административного регламен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 представлены документы, которые не подтверждают право заявителя состоять на учете в качестве нуждающегося в жилом помещен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едставление недостающих документов в течение 30 рабочих дней со дня вручения гражданину уведомления, в котором должен быть указан перечень недостающих документов, либо представление им письменного заявления об отказе в представлении недостающих учетных документов, перечисленных в уведомлении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ыми и обязательными услугами для предоставления муниципальной услуги являются услуг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 технический учет и техническая инвентаризация объекта недвижи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дготовка и выдача органами технического учета и технической инвентаризации объектов капитального строительства документа о наличии (отсутствии) недвижимого имущества в собственности у гражданина и членов его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 подготовка отчета об оценке стоимости имущества заявителя и членов его семьи. Результатом услуги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 подготовка и выдача организациями, осуществляющими оценочную деятельность, отчета об оценке стоимости имущества заявителя и членов его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 подготовка и выдача документов, подтверждающих доходы гражданина и членов его семьи. Результатом услуги явля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 подготовка и выдача организациями-работодателями документов, подтверждающих доходы гражданина и членов его семьи. 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>основания взимания муниципальной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>муниципальной</w:t>
              <w:br/>
              <w:t>услуг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бесплатно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, размер и </w:t>
              <w:br/>
              <w:t xml:space="preserve">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ожидания в очереди при подаче запроса о </w:t>
              <w:br/>
              <w:t xml:space="preserve">предоставлении муниципальной услуги и при </w:t>
              <w:br/>
              <w:t xml:space="preserve">получении результата предоставления государственных услуг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 порядок </w:t>
              <w:br/>
              <w:t xml:space="preserve">регистрации запроса заявителя о предоставлении муниципальной услуги, в том числе в </w:t>
              <w:br/>
              <w:t xml:space="preserve">электронной форме </w:t>
            </w:r>
          </w:p>
        </w:tc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за прием и регистрацию документов, в день приема. 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предоставляется муниципальная 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визуальной, текстовой и </w:t>
              <w:br/>
              <w:t xml:space="preserve">мультимедийной информации о </w:t>
              <w:br/>
              <w:t xml:space="preserve">порядке предоставления муниципальной 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>необходимым мерам безопасности и обеспечивать: комфортное расположение заявителя и должностного лица;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и удобство оформления заявителем </w:t>
              <w:br/>
              <w:t xml:space="preserve">своего письменного обращения, телефонную связь, возможность копирования документов, доступ к основным нормативным правовым актам, регламентирующим предоставление администрацией муниципальной услуги, наличие канцелярских принадлежностей. </w:t>
              <w:br/>
              <w:t xml:space="preserve">Рабочее место специалиста, </w:t>
              <w:br/>
              <w:t xml:space="preserve">ответственного за организацию приема заявителей по вопросам предоставления муниципальной услуги, оборудуется компьютером и оргтехникой, </w:t>
              <w:br/>
              <w:t>позволяющими организовать предоставление услуги в полном объеме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ожидания приема заявителей оборудуется </w:t>
              <w:br/>
              <w:t>стульями, столами, обеспечивается канцелярскими принадлежностями, бумагой для написания обращений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для ожидания и проведения приема заявителей оборудуются системами вентиляции, </w:t>
              <w:br/>
              <w:t xml:space="preserve">кондиционирования воздуха, противопожарной </w:t>
              <w:br/>
              <w:t xml:space="preserve">системой и средствами пожаротушения, системой </w:t>
              <w:br/>
              <w:t xml:space="preserve">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на информационном стенде в администрации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тендах администрации размещаются следующие информационные материалы: </w:t>
            </w:r>
          </w:p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ращения граждан в администрацию за получением муниципальной услуги, перечень документов, необходимых для получения муниципальной услуги, примерная форма заявления на предоставление муниципальной услуги и образцы его заполнения, информация об а с указанием почтового адреса, справочных телефонов, номера факса, адреса электронной почты, адреса сайта в сети «Интернет» и режима работы. Регламент размещается для ознакомления всех желающих на официальном сайте администрации, а также на Едином портале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оступности и </w:t>
              <w:br/>
              <w:t xml:space="preserve">качества муниципальной услуги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 отсутствие обоснованных жалоб на нарушение Административного регламента, совершенных сотрудникам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ConsPlusCell"/>
              <w:ind w:hanging="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ебования, </w:t>
              <w:br/>
              <w:t xml:space="preserve">в том числе </w:t>
              <w:br/>
              <w:t xml:space="preserve">учитывающие особенности предоставления муниципальной услуги в многофункциональ-ных центрах </w:t>
              <w:br/>
              <w:t xml:space="preserve">предоставления государственных и </w:t>
              <w:br/>
              <w:t>муниципальных услуг и</w:t>
              <w:br/>
              <w:t xml:space="preserve">особенности предоставления муниципальной услуги в </w:t>
              <w:br/>
              <w:t xml:space="preserve">электронной форме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</w:t>
            </w:r>
            <w:hyperlink w:anchor="Par4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азделом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ламента. </w:t>
              <w:br/>
              <w:t>На официальном сайте Администрации и на Едином портале обеспечивается возможность получения и копирования заявителями форм заявлений и иных документов, необходимых для получения муниципальной услуги в электронном виде. Предоставление муниципальной услуги через многофункциональный центр осуществляется в рамках соответствующих соглашен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, в том числ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(действ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заявления и приложенных к нему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ка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 5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консультации по представляемой документации и другим вопросам </w:t>
      </w:r>
      <w:r>
        <w:rPr>
          <w:rFonts w:cs="Times New Roman" w:ascii="Times New Roman" w:hAnsi="Times New Roman"/>
          <w:bCs/>
          <w:sz w:val="28"/>
          <w:szCs w:val="28"/>
        </w:rPr>
        <w:t>выдаче выписки из лицевого счета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яет документы в соответствии с пунктом 2.6 настоящего Регламента </w:t>
      </w:r>
      <w:r>
        <w:rPr>
          <w:rFonts w:cs="Times New Roman" w:ascii="Times New Roman" w:hAnsi="Times New Roman"/>
          <w:sz w:val="28"/>
          <w:szCs w:val="28"/>
        </w:rPr>
        <w:t>специалисту администрации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специалисту администрации по электронной почте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отсутствия замечаний специалис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существля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представления докумен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 заявителя или наименование юридического лица (лиц по доверенност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сведений и документов, которые в случае необходимости будут получены по межведомственным запроса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" w:ascii="Times New Roman" w:hAnsi="Times New Roman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</w:t>
      </w:r>
      <w:r>
        <w:rPr>
          <w:rFonts w:cs="Times New Roman" w:ascii="Times New Roman" w:hAnsi="Times New Roman"/>
          <w:bCs/>
          <w:sz w:val="28"/>
          <w:szCs w:val="28"/>
        </w:rPr>
        <w:t>главе Переясловского сельского поселения Брюхов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либо возврат заявления и документов заяв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ы: направленное исполнителю зая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 Формирование и направление межведомственных запросов в органы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 Специалист администрации 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на праве собственности или 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процедуры: направленные в органы власти запрос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 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и региональными законам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документы (сведения) либо уведомление об отказе, направленные специалисту админист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 Специалист администрации на основании полученн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авливает проект постановления о внесении изменений в учетные данные гражданина, состоящего на учете в качестве нуждающегося в жилом помещении или уведомление об отказе в предоставлении муниципальной услуги с указанием причин отказ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проект документа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проект документ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Глава Переясловского сельского поселения Брюховецкого района (лицо, им уполномоченное) утверждает постановление, подписывает его, или подписывает уведомление об отказе в предоставлении муниципальной услуги. Подписанные документы направляются специалисту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подпунктами 3.5.1- 3.5.2, осуществляются в течение трех дней с момента поступления ответов на запро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 Результат процедуры: подписанное постановление или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 Выдача заявителю результата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Специалист администр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ирует постановление (уведомление об отказе в предоставлении муниципальной услуги) в журнале рег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. Процедуры, устанавливаемые настоящим пунктом, осуществляются в день подписания документов главой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Специалист администрации выдает заявителю (его представителю) постановление о внесении изменений в учетные данные гражданина, состоящего на учете в качестве нуждающихся в жилых помещениях под роспись в журнале выданных постановлений или письмо об отказе в выдаче постановления, с указанием причин от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постановления или письма об отказе - в течение 10 минут, в порядке очередности, в день прибытия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процедур: выданное постановление или письмо об отказе в выдаче постано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Заявитель вправе обратиться для получ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акета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. – 3.5, осуществляются в сроки, установленные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осуществл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04"/>
      <w:bookmarkEnd w:id="51"/>
      <w:r>
        <w:rPr>
          <w:rFonts w:cs="Times New Roman" w:ascii="Times New Roman" w:hAnsi="Times New Roman"/>
          <w:sz w:val="28"/>
          <w:szCs w:val="28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04"/>
      <w:bookmarkStart w:id="53" w:name="sub_100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05"/>
      <w:bookmarkEnd w:id="54"/>
      <w:r>
        <w:rPr>
          <w:rFonts w:cs="Times New Roman" w:ascii="Times New Roman" w:hAnsi="Times New Roman"/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частники электронного взаимодейств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1"/>
      <w:bookmarkEnd w:id="55"/>
      <w:r>
        <w:rPr>
          <w:rFonts w:cs="Times New Roman" w:ascii="Times New Roman" w:hAnsi="Times New Roman"/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6" w:name="sub_101"/>
      <w:bookmarkStart w:id="57" w:name="sub_10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достоверяющий цент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ертификат ключа проверки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8" w:name="sub_102"/>
      <w:bookmarkStart w:id="59" w:name="sub_103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люч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0" w:name="sub_103"/>
      <w:bookmarkEnd w:id="60"/>
      <w:r>
        <w:rPr>
          <w:rFonts w:cs="Times New Roman" w:ascii="Times New Roman" w:hAnsi="Times New Roman"/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редства электронной подпис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8.11 настоящего регламента (далее - проверка квалифицированной подпис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11"/>
      <w:bookmarkEnd w:id="61"/>
      <w:r>
        <w:rPr>
          <w:rFonts w:cs="Times New Roman" w:ascii="Times New Roman" w:hAnsi="Times New Roman"/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111"/>
      <w:bookmarkStart w:id="63" w:name="sub_11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12"/>
      <w:bookmarkStart w:id="65" w:name="sub_11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13"/>
      <w:bookmarkEnd w:id="66"/>
      <w:r>
        <w:rPr>
          <w:rFonts w:cs="Times New Roman" w:ascii="Times New Roman" w:hAnsi="Times New Roman"/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административного регламента, как и в случае подачи заявления при личном обращении в Администрацию, либо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ным специалистом администрации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-ца Переясловская, ул Красная, 83, часы приема ежедневно, кроме выходных и праздничных дней, с 8 ч. 00 мин. до 16 ч. 12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Заявители имеют право обратиться в Администрацию за получением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2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38291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38290.0" TargetMode="External"/><Relationship Id="rId9" Type="http://schemas.openxmlformats.org/officeDocument/2006/relationships/hyperlink" Target="garantf1://12077515.0" TargetMode="External"/><Relationship Id="rId10" Type="http://schemas.openxmlformats.org/officeDocument/2006/relationships/hyperlink" Target="garantf1://23841655.0" TargetMode="External"/><Relationship Id="rId11" Type="http://schemas.openxmlformats.org/officeDocument/2006/relationships/hyperlink" Target="garantf1://23840164.0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garantf1://12077515.706" TargetMode="External"/><Relationship Id="rId14" Type="http://schemas.openxmlformats.org/officeDocument/2006/relationships/hyperlink" Target="consultantplus://offline/ref=F76137D73BAF2896DF2B0B3EC549B69EF585D6F02BE31A6D57A3C05C39WAv0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7:00Z</dcterms:created>
  <dc:creator>Марина В. Пасеченко</dc:creator>
  <dc:description/>
  <cp:keywords/>
  <dc:language>en-US</dc:language>
  <cp:lastModifiedBy>Ольга Анатольевна</cp:lastModifiedBy>
  <cp:lastPrinted>2015-06-04T09:26:00Z</cp:lastPrinted>
  <dcterms:modified xsi:type="dcterms:W3CDTF">2015-07-17T08:53:00Z</dcterms:modified>
  <cp:revision>21</cp:revision>
  <dc:subject/>
  <dc:title/>
</cp:coreProperties>
</file>