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АДМИНИСТРАЦИЯ ПЕРЕЯСЛОВСКОГО СЕЛЬСКОГО ПОСЕЛЕНИЯ БРЮХОВЕЦ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32"/>
          <w:szCs w:val="32"/>
          <w:lang w:eastAsia="ru-RU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8789" w:leader="none"/>
        </w:tabs>
        <w:autoSpaceDE w:val="false"/>
        <w:spacing w:lineRule="auto" w:line="240" w:before="0" w:after="0"/>
        <w:ind w:firstLine="851"/>
        <w:outlineLvl w:val="0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от _____________</w:t>
        <w:tab/>
        <w:t>№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-ца Переяс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«Заключение нового договора аренды земельного участка без проведения торгов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6 октября 2003 года № 131-ФЗ «Об общих принципах организации местного самоуправления в Российской Федерации», Уставом Переясловского сельского поселения Брюховецкого района, п о с т а н о в л я 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bookmarkStart w:id="0" w:name="sub_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 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ключение нового договора аренды земельного участка без проведения торгов»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sub_1"/>
      <w:bookmarkStart w:id="2" w:name="sub_5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Главному специалисту администрации Переясловского сельского поселения Брюховецкого района С.В. Неваленых обнародовать и разместить настоящее постановление на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официальном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йте администрации Переясловского сельского поселения Брюховецкого района в информационно-телекоммуникационной сети «Интернет»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ыполнением настоящего постановления возложить на заместителя главы Переясловского сельского поселения Брюховецкого района О.А. Компаниец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</w:t>
      </w:r>
      <w:r>
        <w:rPr>
          <w:rFonts w:eastAsia="Times New Roman" w:cs="Arial" w:ascii="Arial" w:hAnsi="Arial"/>
          <w:sz w:val="28"/>
          <w:szCs w:val="28"/>
          <w:lang w:eastAsia="ar-S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стоящее постановление вступает в силу со дня его обнародова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bookmarkStart w:id="3" w:name="sub_5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Переяслов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рюховецкого района</w:t>
        <w:tab/>
        <w:t>В.В. Тата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LineNumbering">
    <w:name w:val="Line Number"/>
    <w:basedOn w:val="Style11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Без интервала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01:00Z</dcterms:created>
  <dc:creator>Марина В. Пасеченко</dc:creator>
  <dc:description/>
  <cp:keywords/>
  <dc:language>en-US</dc:language>
  <cp:lastModifiedBy>Ольга Анатольевна</cp:lastModifiedBy>
  <cp:lastPrinted>2015-06-04T09:38:00Z</cp:lastPrinted>
  <dcterms:modified xsi:type="dcterms:W3CDTF">2016-02-08T07:40:00Z</dcterms:modified>
  <cp:revision>9</cp:revision>
  <dc:subject/>
  <dc:title/>
</cp:coreProperties>
</file>