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61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</w:tblGrid>
      <w:tr>
        <w:trPr/>
        <w:tc>
          <w:tcPr>
            <w:tcW w:w="6061" w:type="dxa"/>
            <w:tcBorders/>
          </w:tcPr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34100" cy="62388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6238800"/>
                          <a:chOff x="0" y="0"/>
                          <a:chExt cx="6134040" cy="62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4040" cy="62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х документов (1 календарный день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65016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826200"/>
                            <a:ext cx="55594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0 календарных дней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81872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767960"/>
                            <a:ext cx="4001040" cy="10083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2496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2249640"/>
                            <a:ext cx="1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633400"/>
                            <a:ext cx="59832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272088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6600" y="3109680"/>
                            <a:ext cx="32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350880"/>
                            <a:ext cx="2263680" cy="106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283560"/>
                            <a:ext cx="210384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 (14 календарных дней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4599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5112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30974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0680" y="4776480"/>
                            <a:ext cx="321804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лендарных дн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3311640"/>
                            <a:ext cx="3443760" cy="12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лендарных дн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633400"/>
                            <a:ext cx="775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97320" y="256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2000" y="45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800" y="4598640"/>
                            <a:ext cx="2340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исьма об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 календарны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6040" y="4540320"/>
                            <a:ext cx="12384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pt;height:491.25pt" coordorigin="0,0" coordsize="9660,9825">
                <v:rect id="shape_0" stroked="f" o:allowincell="f" style="position:absolute;left:0;top:0;width:9659;height:9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7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х документов (1 календарный день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1,1024" to="4592,1301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6;top:1301;width:875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0 календарных дней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28;top:2864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404;top:2784;width:6300;height:1587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638,3543" to="8090,3543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9,3543" to="8090,4026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8;top:4147;width:941;height:7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40;top:428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2,4897" to="1526,5213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73;top:5277;width:3564;height:1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0;top:5171;width:3312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мотивированного отказа в предоставлении муниципальной услуги (14 календарных дне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5,7243" to="1655,7243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2380" to="4589,2782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7,4878" to="8157,5214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6;top:7522;width:5067;height:2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5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лендарных дн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8;top:5215;width:5422;height:2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о постановке гражданина, имеющего трёх и более детей, на учёт в качестве лица, имеющего право на предоставление ему земельного участка в арен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4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лендарных дн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4147;width:1220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098;top:40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1956;top:72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;top:7242;width:3685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исьма об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 календарны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55;top:7150;width:194;height:40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юховецкого района</w:t>
        <w:tab/>
        <w:tab/>
        <w:tab/>
        <w:tab/>
        <w:tab/>
        <w:tab/>
        <w:tab/>
        <w:tab/>
        <w:t>В.В. Татарин</w:t>
      </w:r>
    </w:p>
    <w:sectPr>
      <w:headerReference w:type="default" r:id="rId4"/>
      <w:headerReference w:type="first" r:id="rId5"/>
      <w:type w:val="nextPage"/>
      <w:pgSz w:w="11906" w:h="16838"/>
      <w:pgMar w:left="1701" w:right="284" w:gutter="0" w:header="284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4:00Z</dcterms:created>
  <dc:creator>x</dc:creator>
  <dc:description/>
  <cp:keywords/>
  <dc:language>en-US</dc:language>
  <cp:lastModifiedBy>Юрист</cp:lastModifiedBy>
  <cp:lastPrinted>2015-01-15T15:47:00Z</cp:lastPrinted>
  <dcterms:modified xsi:type="dcterms:W3CDTF">2015-12-24T10:17:00Z</dcterms:modified>
  <cp:revision>17</cp:revision>
  <dc:subject/>
  <dc:title>ПОСТАНОВЛЕНИЕ</dc:title>
</cp:coreProperties>
</file>