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61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</w:tblGrid>
      <w:tr>
        <w:trPr/>
        <w:tc>
          <w:tcPr>
            <w:tcW w:w="6061" w:type="dxa"/>
            <w:tcBorders/>
          </w:tcPr>
          <w:p>
            <w:pPr>
              <w:pStyle w:val="Normal"/>
              <w:ind w:right="-1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right="-1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Предварительное согласование предоставления земельного участка»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34100" cy="6238875"/>
                <wp:effectExtent l="0" t="0" r="0" b="0"/>
                <wp:docPr id="1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6238800"/>
                          <a:chOff x="0" y="0"/>
                          <a:chExt cx="6134040" cy="623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4040" cy="62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120" y="107280"/>
                            <a:ext cx="55594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ных документов (1 календарный день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5280" y="650160"/>
                            <a:ext cx="14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826200"/>
                            <a:ext cx="55594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(10 календарных дней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1818720"/>
                            <a:ext cx="2743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ля отказа в предоставлении муниципальной услуги имеются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1767960"/>
                            <a:ext cx="4001040" cy="10083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2496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2249640"/>
                            <a:ext cx="144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633400"/>
                            <a:ext cx="598320" cy="46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1360" y="2720880"/>
                            <a:ext cx="596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6600" y="3109680"/>
                            <a:ext cx="324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350880"/>
                            <a:ext cx="2263680" cy="106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3283560"/>
                            <a:ext cx="210384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мотивированного отказа в предоставлении муниципальной услуги (14 календарных дней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4599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51128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309744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0680" y="4776480"/>
                            <a:ext cx="321804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о постановке гражданина, имеющего трёх и более детей, на учёт в качестве лица, имеющего право на предоставление ему земельного участка в арен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лендарных дне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3311640"/>
                            <a:ext cx="3443760" cy="12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становления о постановке гражданина, имеющего трёх и более детей, на учёт в качестве лица, имеющего право на предоставление ему земельного участка в арен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лендарных дне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633400"/>
                            <a:ext cx="7754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97320" y="256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2000" y="459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800" y="4598640"/>
                            <a:ext cx="23407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письма об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 календарных дней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6040" y="4540320"/>
                            <a:ext cx="12384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22" style="position:absolute;margin-left:0pt;margin-top:0pt;width:483pt;height:491.25pt" coordorigin="0,0" coordsize="9660,9825">
                <v:rect id="shape_0" stroked="f" o:allowincell="f" style="position:absolute;left:0;top:0;width:9659;height:9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7;top:169;width:8754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ных документов (1 календарный день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91,1024" to="4592,1301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6;top:1301;width:8754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(10 календарных дней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28;top:2864;width:4320;height:1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ля отказа в предоставлении муниципальной услуги имею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" stroked="t" o:allowincell="f" style="position:absolute;left:1404;top:2784;width:6300;height:1587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638,3543" to="8090,3543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89,3543" to="8090,4026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1" stroked="t" o:allowincell="f" style="position:absolute;left:7638;top:4147;width:941;height:7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40;top:4285;width:9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2,4897" to="1526,5213" ID="Line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4" stroked="t" o:allowincell="f" style="position:absolute;left:173;top:5277;width:3564;height:16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0;top:5171;width:3312;height:1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мотивированного отказа в предоставлении муниципальной услуги (14 календарных дне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5,7243" to="1655,7243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9,2380" to="4589,2782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7,4878" to="8157,5214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6;top:7522;width:5067;height:2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о постановке гражданина, имеющего трёх и более детей, на учёт в качестве лица, имеющего право на предоставление ему земельного участка в арен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5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лендарных дне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8;top:5215;width:5422;height:20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становления о постановке гражданина, имеющего трёх и более детей, на учёт в качестве лица, имеющего право на предоставление ему земельного участка в арен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4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лендарных дне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;top:4147;width:1220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4" stroked="t" o:allowincell="f" style="position:absolute;left:1098;top:403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1956;top:72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3;top:7242;width:3685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письма об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 календарных дней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55;top:7150;width:194;height:40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ереяс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юховецкого района</w:t>
        <w:tab/>
        <w:tab/>
        <w:tab/>
        <w:tab/>
        <w:tab/>
        <w:tab/>
        <w:tab/>
        <w:tab/>
        <w:t>В.В. Тата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284" w:gutter="0" w:header="284" w:top="6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4:00Z</dcterms:created>
  <dc:creator>x</dc:creator>
  <dc:description/>
  <cp:keywords/>
  <dc:language>en-US</dc:language>
  <cp:lastModifiedBy>Юрист</cp:lastModifiedBy>
  <cp:lastPrinted>2015-01-15T15:47:00Z</cp:lastPrinted>
  <dcterms:modified xsi:type="dcterms:W3CDTF">2015-12-24T09:50:00Z</dcterms:modified>
  <cp:revision>19</cp:revision>
  <dc:subject/>
  <dc:title>ПОСТАНОВЛЕНИЕ</dc:title>
</cp:coreProperties>
</file>