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уги по выдаче разрешений на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ительство, реконструкцию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ктов капитального строительства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Блок-схе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ледовательности действий при предоставлении муниципальной услуги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mc:AlternateContent>
          <mc:Choice Requires="wpg">
            <w:drawing>
              <wp:inline distT="0" distB="0" distL="0" distR="0">
                <wp:extent cx="6134735" cy="5934075"/>
                <wp:effectExtent l="0" t="0" r="0" b="0"/>
                <wp:docPr id="1" name="Полотно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760" cy="5934240"/>
                          <a:chOff x="0" y="0"/>
                          <a:chExt cx="6134760" cy="593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34040" cy="593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480" y="107280"/>
                            <a:ext cx="5559480" cy="533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ием и регистрация заявления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ставленных документов (3 календарных дн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6000" y="650160"/>
                            <a:ext cx="144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826200"/>
                            <a:ext cx="5559480" cy="68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en-US" w:bidi="ar-SA"/>
                                </w:rPr>
      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(4 календарных дн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200" y="2167200"/>
                            <a:ext cx="2743920" cy="89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сн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ля отказа в предоставлении муниципальной услуги имеются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1640" y="1889640"/>
                            <a:ext cx="4001040" cy="13708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28520" y="2683440"/>
                            <a:ext cx="5385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4120" y="2682720"/>
                            <a:ext cx="144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0640" y="2886840"/>
                            <a:ext cx="598320" cy="463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0360" y="2962440"/>
                            <a:ext cx="5968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3680" y="3354840"/>
                            <a:ext cx="3240" cy="17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529440"/>
                            <a:ext cx="2217960" cy="92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29440"/>
                            <a:ext cx="2217960" cy="92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дготовка мотивированного отказа в предоставлении муниципальной услуги (10 календарных дней)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51560" y="445644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7760" y="1511280"/>
                            <a:ext cx="144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3349080"/>
                            <a:ext cx="0" cy="2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4622040"/>
                            <a:ext cx="2103840" cy="88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письма об отказе в предоставлении муниципальной услуги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 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4809960"/>
                            <a:ext cx="3218040" cy="102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азрешения на строительство, реконструкцию объектов капиталь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8880" y="3528720"/>
                            <a:ext cx="3218760" cy="1069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азрешения на строительство, реконструкцию объектов капитального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3 календарны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889720"/>
                            <a:ext cx="77544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350240" y="4809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777240" y="2890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2" style="position:absolute;margin-left:0pt;margin-top:0pt;width:483.05pt;height:467.25pt" coordorigin="0,0" coordsize="9661,9345">
                <v:rect id="shape_0" stroked="f" o:allowincell="f" style="position:absolute;left:1;top:0;width:9659;height:93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08;top:169;width:8754;height:8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ием и регистрация заявления и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ставленных документов (3 календарных дня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592,1024" to="4593,1301" ID="Line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07;top:1301;width:8754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en-US" w:bidi="ar-SA"/>
                          </w:rPr>
                          <w:t>Проверка полноты и достоверности сведений, указанных в заявлении, и прилагаемых к нему документах, получение информации в рамках межведомственного взаимодействия (4 календарных дня)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19;top:3413;width:4320;height:14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сн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ля отказа в предоставлении муниципальной услуги имеютс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8" stroked="t" o:allowincell="f" style="position:absolute;left:1530;top:2976;width:6300;height:2158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line id="shape_0" from="7289,4226" to="8136,4229" ID="Line 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17,4225" to="8118,4551" ID="Line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1" stroked="t" o:allowincell="f" style="position:absolute;left:7639;top:4546;width:941;height:72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654;top:4665;width:939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2,5283" to="876,5556" ID="Line 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ID="Rectangle 14" stroked="t" o:allowincell="f" style="position:absolute;left:1;top:5558;width:3492;height:14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0;top:5558;width:3492;height:1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дготовка мотивированного отказа в предоставлении муниципальной услуги (10 календарных дней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56,7018" to="1656,7242" ID="Line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58,2380" to="4659,2986" ID="Line 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9,5274" to="8159,5610" ID="Line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7279;width:3312;height:1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письма об отказе в предоставлении муниципальной услуги (</w:t>
                        </w: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 календарных дня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7;top:7575;width:5067;height:16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азрешения на строительство, реконструкцию объектов капитального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3;top:5557;width:5068;height:16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азрешения на строительство, реконструкцию объектов капитального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3 календарных дня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;top:4551;width:1220;height:7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3" stroked="t" o:allowincell="f" style="position:absolute;left:6851;top:757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4" stroked="t" o:allowincell="f" style="position:absolute;left:1224;top:455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498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0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Без интервала Знак"/>
    <w:qFormat/>
    <w:rPr>
      <w:sz w:val="28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Tel">
    <w:name w:val="tel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6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07:00Z</dcterms:created>
  <dc:creator>User</dc:creator>
  <dc:description/>
  <dc:language>en-US</dc:language>
  <cp:lastModifiedBy>Ольга Анатольевна</cp:lastModifiedBy>
  <cp:lastPrinted>2015-08-04T11:10:00Z</cp:lastPrinted>
  <dcterms:modified xsi:type="dcterms:W3CDTF">2015-08-07T10:07:00Z</dcterms:modified>
  <cp:revision>2</cp:revision>
  <dc:subject/>
  <dc:title/>
</cp:coreProperties>
</file>