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Переясловского сельского поселения Брюховецкого района «Об утверждении индикативного плана социально-экономического развития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Разработка годового индикативного плана социально-экономического развития Переясловского сельского поселения Брюховецкий район на 2016 год осуществляется в целях реализац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зработки основных параметров социально-экономического развития поселения полож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епартамента экономического развития по разработке прогноз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развития экономики поселения в предшествующие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ая оценка развития экономики поселения в 2015 году по итогам работы основных отрас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задачи развития хозяйственного комплекса поселения в среднесрочной перспективе, определяемые необходимостью последовательного повышения уровня жизни населения за счет вовлечения резервов роста налогооблагаемой базы реальных отраслей экономики, реализации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Переясловского сельского поселения разрабатывается ежегодно в качестве обязательной основы для формирования целей и приоритетов деятельности местного самоуправления и является основой для разработк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кативный план социально-экономического развития Переясловского сельского поселения Брюховецкого района включает количественные показатели и качественные характеристики развития макроэкономической ситуации, экономической структуры, внешнеэкономической деятельности, динамики производства потребления товаров и услуг, уровня и качества жизни, социальной структуры, а также систем образования, здравоохранения и социального обеспечения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ь среднегодовой численности постоянного населения по отношению к отчетному периоду 2014 года незначительно снизился и составил 99,1%, тенденцию к снижению наблюдается и в прогнозируемом периоде. Снижение наблюдается за счет переселения молодого населения из поселения в другие населенные пункты. Среднедушевой денежный доход на одного жителя в 2014 году составил 8 610 рублей, показатель в 2015 году возрастет до 9 400 рублей, что составит 109,2% к отчетному периоду, рост наблюдается в прогнозируемом периоде и составит 10 400 рублей. Численность экономически активного населения в отчете 2014 года - 3 069 человек или в сопоставлении отчета к оценке 2015 года составила 100,4%, прогноз на 2016 год к оценке 2015 года - 100,3%. Спад численности экономически активного населения в поселении произошел за счет прекращения деятельности ООО «Заря», зарегистрированного на территории поселения. Анализ показывает, что причина снижения данной цифры – сокращение численности работников и отток трудовых ресурсов за пределы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личных подсобных хозяйствах в 2014 году составляет 1,9 тыс. чел. На 2015 год данный показатель оценивается 2,0 тыс. чел., в 2015 году прогнозируется на уровне 11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безработных граждан зарегистрированных безработных в органах службы занятости в среднегодовом исчислении в 2015 году составила 45 безработных, по отношению к 2014 году численность безработных возросла на 32,4%. В 2016 году планируется увеличение числа зарегистрированных безработных в среднегодовом исчислении до 5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уровня безработицы связано с отсутствием на территории Переясловского сельского поселения Брюховецкого района градообразующи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начисленная среднемесячная заработная плата в сопоставлении отчета 2014 года к оценке 2015 года составила 107,5%, т.е. с 14 600 рублей возросла до 15 700 рублей, прогноз на 2016 год к оценке 2015 года - 105,7% или 16 600 рублей. Численность зарегистрированных безработных в отчете в 2014 году составила 40 человек, в оценке 2015 года 50 человек, прогноз 2016 года - 41 человек. Фонд оплаты труда в отчете 2014 года составил 53,7 млн. рублей, оценка в 2015 году составила 58,2 млн. рублей или 108,4% к отчету 2014 года, прогноз 62,10 тыс. рублей или 106,7% к оценке 2015 года. Увеличение фонда оплаты труда произошло за счет увеличения заработной платы бюджет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сновных видов промышленной продукции в натуральном выражении на территории поселения осуществляется за счет производства продукции сельского хозяйства. Так на территории поселения за отчетный период 2014 года в отрасли растениеводства было произведено продукции на 179,74 млн. рублей, продукции животноводства на 89 млн. рублей. Оценка 2015 года составила по растениеводству 102,1% или 183,5 млн. рублей в стоимостном выражении, по животноводству мы видим значительный рост показателей и по оценке 2015 года они составят 97,2% к отчетному периоду 2014 года или 86,5 млн. рублей. Прогнозируемые показатели в 2016 году имеют следующее стоимостное выражение, так в растениеводстве они составят 194,5 млн. рублей, либо 106,0%, в отрасли животноводства - 88,7 млн. рублей или 102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изводителями сельскохозяйственной продукции на территории поселения являются КФХ и ИП, а так же личные подсобные хозяйства. Общими усилиями таковых, мы имеем следующие показатели: на территории поселения за отчетный период 2014 года было собрано и произведено: зерна 6,6 тыс. тон, оценка 2015 года – 6,1 тыс. тонн, прогноз – 6,0 тыс. тонн; подсолнечника - 0,8 тыс. тонны, оценка 2015 года – 0,7 тыс. тонн, прогноз – 0,7 тыс. тонн; картофеля в 2014 году произведено 1,07 тыс. тонн, оценка 2015 года – 2,8 тыс. тонн или 261,7% , прогноз 2016 года составит 2,8 тыс. тонн или 100% к 2015 году; овощей в отчетном периоде произведено 1,7 тыс. тонн, оценка 2015 составила 96,6% , прогноз 2016 года к оценке 2015 года составил 85,9%. На территории поселения было произведено в 2014 году 0,743 тонны молока, в оценке 2015 года 0,745 тонн или 100,3%, прогноз 2016 года составил 1,22 тонн или 163,8% к оценке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оселения числиться крупный рогатый скот в количестве: 2014 год - 428 голов, 2015 год - 525 голов или 122,7% к оценке 2015 года. Прогнозируемые показатели в 2016 году составили 575 голов. Количество птиц на протяжении трех лет колеблется - 54,0 тыс.го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растет за счет открытых новых торговых точек в станице Переясловской и увеличения ассортимента товара: в отчете 2014 года 189 565,0 тыс. рублей, оценка 2015 года 341 662,0 тыс. рублей, прогноз 2016 год - 389 430,0 тыс. рублей. Оборот общественного питания по отчету 2014 года - 13 348,0 тыс. рублей, оценка 2015 года- 16 821 тыс. рублей, прогноз 2016 года- 18 33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крупные и средние предприятия показывают стабильный оборот розничной  торговли с небольшим ростом – этому способствуют открытие и ввод в эксплуатацию новых объектов торговли, реконструкция существующих площадей. Так, построены и начали осуществлять деятельность магазин «Магнит», метало-база ИП Петух И.В., банкетный зал «Надежда» ИП Гудим Н.Н., магазин «Овощи» ИП Шувалов В.А., магазин «Одежда и обувь» ИП Матыч Е.В., магазин «Домашний» ИП Левада Е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тных услуг населению снизился на 97,4%: по отчету 2014 года-117 708 тыс. рублей, оценка 2015 год-114 615 тыс. рублей, прогноз 2016 год- 122 83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запланированных показателей социально-культурной сферы в целом успешна. Социальная сфера Переясловского сельского поселения Брюховецкого района включает две общеобразовательных школы с общей численностью учащихся 805 человек по оценке 2014 года, в трех дошкольных образовательных учреждениях воспитываются 350 человек по оценке 2015 года. На территории поселения также находиться амбулатория, Дом культуры с библиоте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ная обеспеченность населения постоянно растет. Так протяженность освещенных улиц на территории поселения в отчетный период составляла 14,5 км, оценка 2015 года - 19,7 км или 135,9%, прогноз 2016 года составил 16,05 км. Планируется на 2016 год установить 164 светильников наружного освещения. Постоянно ведутся ремонтные работы автомобильных дорог местного значения. Так в 2016 году планируется отремонтировать автомобильные дороги с твердым покрытием протяженностью 20,45 км, что составит 110,7% к оценк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Style13"/>
    <w:qFormat/>
    <w:rPr/>
  </w:style>
  <w:style w:type="character" w:styleId="Update">
    <w:name w:val="update"/>
    <w:basedOn w:val="Style13"/>
    <w:qFormat/>
    <w:rPr/>
  </w:style>
  <w:style w:type="character" w:styleId="Style14">
    <w:name w:val="Название Знак"/>
    <w:qFormat/>
    <w:rPr>
      <w:b/>
      <w:i/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1:51:00Z</dcterms:created>
  <dc:creator>K</dc:creator>
  <dc:description/>
  <cp:keywords/>
  <dc:language>en-US</dc:language>
  <cp:lastModifiedBy>SPA</cp:lastModifiedBy>
  <cp:lastPrinted>2012-11-27T16:16:00Z</cp:lastPrinted>
  <dcterms:modified xsi:type="dcterms:W3CDTF">2015-11-03T01:21:00Z</dcterms:modified>
  <cp:revision>21</cp:revision>
  <dc:subject/>
  <dc:title>ОБЪЯВЛЕНИЕ</dc:title>
</cp:coreProperties>
</file>