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839"/>
        <w:gridCol w:w="3799"/>
      </w:tblGrid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3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54,5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Информационное сопровождение в Переясловском сельском поселении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Обеспечение безопасности населения Переясловского сельского поселения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Дорожное хозяйство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Развитие жилищного хозяйств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Развитие коммунального хозяйств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Благоустройство территории Переясловского сельского поселения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5,5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"Молодежь сельского поселения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Развитие культуры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Социальная поддержка граждан"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"Развитие физической культуры и спорта"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29:00Z</dcterms:created>
  <dc:creator>ГолубНС</dc:creator>
  <dc:description/>
  <cp:keywords/>
  <dc:language>en-US</dc:language>
  <cp:lastModifiedBy>SPA</cp:lastModifiedBy>
  <cp:lastPrinted>2015-07-27T09:04:00Z</cp:lastPrinted>
  <dcterms:modified xsi:type="dcterms:W3CDTF">2015-11-03T03:31:00Z</dcterms:modified>
  <cp:revision>171</cp:revision>
  <dc:subject/>
  <dc:title>Приложение 1</dc:title>
</cp:coreProperties>
</file>