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40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6.11.2014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5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5281"/>
        <w:gridCol w:w="5281"/>
        <w:gridCol w:w="5281"/>
      </w:tblGrid>
      <w:tr>
        <w:trPr>
          <w:trHeight w:val="1077" w:hRule="atLeast"/>
        </w:trPr>
        <w:tc>
          <w:tcPr>
            <w:tcW w:w="99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и коды главных администраторов доходов местного бюджета, источников финансирования дефицита местного бюджета, закрепленные за ними виды(подвиды) доходов местного бюджета и коды классификации источников финансирования дефицита местного бюджета Переясловского сельского поселения Брюховецкого района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главного администратора доходов и источников финансирования дефицита местного бюджета, наименование кода поступлений в бюджет, кода экономической классификации доход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местного бюдже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9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рюховецкий район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 0000 12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 000 120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33 10 0000 43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природных ресурсов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1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за нарушение законодательства Российской Федерации о недра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2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3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04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экологической экспертизе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5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6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74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85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водного законодательства, установленное на водных объектах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 xml:space="preserve">1 11 05010 10 0000 120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05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8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9035 10 0000 12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5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50 10 0031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дебиторской задолженности прошлых лет в бюджет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50 10 0041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2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3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2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3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3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4050 10 0000 4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14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26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1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3200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33050 10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90050 10 0000 140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1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Прочие дота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реформирование муниципальных финанс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08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беспечение жильем молодых семе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09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21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41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05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78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14 10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9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9054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3 05000 10 0000 18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0500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/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503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365F91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1 01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02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0105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02015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2 02025 10 0000 4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2 02045 10 0000 4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3 01050 10 0000 18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упления от возмещения ущерба при возникновении страховых случаев, когда выгодо-приобретателями по договорам страхования выступают муниципальные учреждения, находящие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03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3 0505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98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выясненные поступле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99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 10 30100 10 0000 7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 10 30100 10 0000 8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000 0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поступ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8:00Z</dcterms:created>
  <dc:creator>FOPS</dc:creator>
  <dc:description/>
  <cp:keywords/>
  <dc:language>en-US</dc:language>
  <cp:lastModifiedBy>SPA</cp:lastModifiedBy>
  <cp:lastPrinted>2015-07-27T09:06:00Z</cp:lastPrinted>
  <dcterms:modified xsi:type="dcterms:W3CDTF">2015-07-27T21:06:00Z</dcterms:modified>
  <cp:revision>152</cp:revision>
  <dc:subject/>
  <dc:title>  ПРИЛОЖЕНИЕ № 1</dc:title>
</cp:coreProperties>
</file>