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8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1"/>
        <w:gridCol w:w="642"/>
        <w:gridCol w:w="492"/>
        <w:gridCol w:w="552"/>
        <w:gridCol w:w="1836"/>
        <w:gridCol w:w="687"/>
        <w:gridCol w:w="142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 00 2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75,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9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2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 00 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5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аозмещение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6 год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Информационное сопровождение в Переясловском сельском поселении Брюховецкого район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 (мобилизационная подготовк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первичного воинского учета на территориях, где отсутствуют военные комиссариа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 1 00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первичного воинского учета на территориях, где отсутствуют военные комиссариа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  <w:br/>
              <w:br/>
              <w:t>Система ГАРАНТ: http://base.garant.ru/70408460/1/#block_100000#ixzz3onFQwZX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</w:t>
              <w:br/>
              <w:t>«Обеспечение безопасности населения Переясловского сельского поселения Брюховецкого района» на 2016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листовок о действиях населения в чрезвычайных ситуац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утилизация биотходов со свалки ТБО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Дорожное хозяйство"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жилищного хозяйств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жевание земельных участков состоящих на балансе администрации Переясловского сельского поселения Брюховецкого района и признанных бесхозны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изнание бесхозными недвижимого имущества и земельных участков и постановка на регистрационный уче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коммунального хозяйств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едоставление субдий юридическим лицам (за исключением субсидий государственным (муниц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водонепроницаемых септик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звитие систем наружного освещения населенных пунк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Молодежь сельского поселения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10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культуры"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ворцов, домов культуры и других учреждений культур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иблиоте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Социальная поддержка граждан 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10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5:00Z</dcterms:created>
  <dc:creator>MAMA</dc:creator>
  <dc:description/>
  <cp:keywords/>
  <dc:language>en-US</dc:language>
  <cp:lastModifiedBy>SPA</cp:lastModifiedBy>
  <cp:lastPrinted>2015-10-19T11:37:00Z</cp:lastPrinted>
  <dcterms:modified xsi:type="dcterms:W3CDTF">2015-11-07T03:13:00Z</dcterms:modified>
  <cp:revision>66</cp:revision>
  <dc:subject/>
  <dc:title>Начальнику Финансового управления</dc:title>
</cp:coreProperties>
</file>