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4.07.2024 № 65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6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922"/>
        <w:gridCol w:w="705"/>
        <w:gridCol w:w="563"/>
        <w:gridCol w:w="564"/>
        <w:gridCol w:w="1670"/>
        <w:gridCol w:w="585"/>
        <w:gridCol w:w="1447"/>
        <w:gridCol w:w="1340"/>
        <w:gridCol w:w="1197"/>
      </w:tblGrid>
      <w:tr>
        <w:trPr>
          <w:trHeight w:val="11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4 год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11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4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9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033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0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9</w:t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3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22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7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9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0,5</w:t>
            </w:r>
          </w:p>
        </w:tc>
      </w:tr>
      <w:tr>
        <w:trPr>
          <w:trHeight w:val="38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5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10 0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очие обязательства муниципального образования (перепись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49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4 го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Информационное сопровождение в Переясловском сельском поселении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ступная сред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4 год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ротиводействие коррупции в Переясловском сельском поселении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Брюховецкого сельского поселения Брюховецк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3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3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3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1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6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4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8</w:t>
            </w:r>
          </w:p>
        </w:tc>
      </w:tr>
      <w:tr>
        <w:trPr>
          <w:trHeight w:val="33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4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4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1</w:t>
            </w:r>
          </w:p>
        </w:tc>
      </w:tr>
      <w:tr>
        <w:trPr>
          <w:trHeight w:val="2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Дорожное хозяйство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емонт дорог в станице Переясловско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10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ГПС, гравия, асфальтобетонной смеси, щебня и т.д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вышение безопасности дорожного движения" Переясловского сельского поселения Брюховецкого района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44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и установка дорожных знак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1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 обновление линий дорожной размет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песка и сол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уборка дорог от снега, посыпка дорог песчано-солевой смесь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плата за уличное осв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</w:tr>
      <w:tr>
        <w:trPr>
          <w:trHeight w:val="1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техническое обслуживание и ремонт уличного освещ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15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30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оекты межевания земельных участков, межевые зна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мещение информации в печатном издании о проведении конкурс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3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Охрана земель на территории Переясловского сельского поселения Брюховецкого района на 2024 год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 53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9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3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1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Развитие коммунального хозяйств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49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муниципальной программы ремонт водопроводной линии в Переясловском сельском поселен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техническое обслуживание газового шкафного распределительного пунк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ытье и очистка ливневых канал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инвентаризация, постановка на учет объектов коммунальной инфраструкту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работка проекта зон санитарной охраны водозаборных скважин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анализ качества в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насосов для скважин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насосов для септик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выполнение работ по изготовлению технического отче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6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«БВХ»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трактора с навесным оборудование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зработка проектно-сметной документации по объекту: «Реконструкция водопроводных очистных сооружений производительностью 1250,0 м3/сутки в ст. Переясловская Брюховецкого района Краснодарского края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Пожарная безопасность на территории Переясловского сельского поселения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1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16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75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9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ТБО с территории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ТБО с территории кладбищ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детских и спортивных площадо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бслуживание и ремонт детских и спортивных площадо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обслуживание и ремонт остановочных павильо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11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риобретение и установка останово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кос сорной растительности и уничтожение карантинных раст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муниципальной программы благоустройство территории устройство уличного освещения на территории ТОС № 3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3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й программы по благоустройство спортивной площадки по ул. Коминтерна ст. Переясловской Брюховецкого района в рамках подпрограммы «Развитие инициативного бюджетирования в Краснодарском крае» государственной программы «Региональная политика и развитие гражданского общества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4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4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й программы по благоустройствотерритории стадиона в ст. Переясловской в рамках подпрограммы «Развитие инициативного бюджетирования в Краснодарском крае» государственной программы «Региональная политика и развитие гражданского общества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4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4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й программы по благоустройство спортивной площадки по ул. Коминтерна и благоустройство территории стадиона в ст. Переясловской в рамках подпрограммы «Развитие инициативного бюджетирования в Краснодарском крае» государственной программы «Региональная политика и развитие гражданского общества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2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90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3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90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68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0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1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6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6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2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Благоустройство территории Переясловского сельского поселения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Молодежь Переясловского сельского поселения Брюховецкого район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4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9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4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9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культуры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1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капитальный ремонт МБУ "Переясловский СДК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S06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6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S06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86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7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Социальная поддержка граждан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5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 на 2024 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10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07-11T10:22:00Z</cp:lastPrinted>
  <dcterms:modified xsi:type="dcterms:W3CDTF">2024-07-11T07:22:00Z</dcterms:modified>
  <cp:revision>165</cp:revision>
  <dc:subject/>
  <dc:title>Приложение 1</dc:title>
</cp:coreProperties>
</file>