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76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760" w:leader="none"/>
        </w:tabs>
        <w:ind w:firstLine="9072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12.10.2018 № 1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рюховецкого района за 9 месяцев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335"/>
        <w:gridCol w:w="651"/>
        <w:gridCol w:w="558"/>
        <w:gridCol w:w="607"/>
        <w:gridCol w:w="1638"/>
        <w:gridCol w:w="938"/>
        <w:gridCol w:w="1098"/>
        <w:gridCol w:w="1099"/>
        <w:gridCol w:w="844"/>
      </w:tblGrid>
      <w:tr>
        <w:trPr>
          <w:trHeight w:val="17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 годовой объе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9 месяцев 2018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 к годовому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18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4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1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9,9</w:t>
            </w:r>
          </w:p>
        </w:tc>
      </w:tr>
      <w:tr>
        <w:trPr>
          <w:trHeight w:val="87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3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61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2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3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 125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14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2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4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31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4</w:t>
            </w:r>
          </w:p>
        </w:tc>
      </w:tr>
      <w:tr>
        <w:trPr>
          <w:trHeight w:val="32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6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4</w:t>
            </w:r>
          </w:p>
        </w:tc>
      </w:tr>
      <w:tr>
        <w:trPr>
          <w:trHeight w:val="48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>
          <w:trHeight w:val="20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2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56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7</w:t>
            </w:r>
          </w:p>
        </w:tc>
      </w:tr>
      <w:tr>
        <w:trPr>
          <w:trHeight w:val="4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Переясловского сельского поселения Брюховецкого рай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6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3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</w:tr>
      <w:tr>
        <w:trPr>
          <w:trHeight w:val="2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30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2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</w:tr>
      <w:tr>
        <w:trPr>
          <w:trHeight w:val="34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2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7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7</w:t>
            </w:r>
          </w:p>
        </w:tc>
      </w:tr>
      <w:tr>
        <w:trPr>
          <w:trHeight w:val="61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«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18 г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19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103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100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100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ЦП Переясловского сельского поселения Брюховецкого района «Проведение мероприятий, конкурсов, концертов» Переясловского сельского поселения на 2018 год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«Информационное сопровождение в Переясловском сельском поселении Брюховецкого района» на 2018 г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22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22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9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Доступная среда" на 2018 г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9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 (мобилизационная подготовка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</w:tr>
      <w:tr>
        <w:trPr>
          <w:trHeight w:val="33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0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</w:tr>
      <w:tr>
        <w:trPr>
          <w:trHeight w:val="19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6</w:t>
            </w:r>
          </w:p>
        </w:tc>
      </w:tr>
      <w:tr>
        <w:trPr>
          <w:trHeight w:val="33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Обеспечение безопасности населения Переясловского сельского поселения Брюховецкого района» на 2018 г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мер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</w:tr>
      <w:tr>
        <w:trPr>
          <w:trHeight w:val="4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«Пожарная безопасность на территории Переясловского сельского поселения Брюховецкого района» на 2018 г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2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781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72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3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76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69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1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Дорожное хозяйство" на 2018 г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83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97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>
          <w:trHeight w:val="8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ремонт дорог в станице Переясловско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1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</w:tr>
      <w:tr>
        <w:trPr>
          <w:trHeight w:val="8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1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</w:tr>
      <w:tr>
        <w:trPr>
          <w:trHeight w:val="6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рограммы Краснодарского края «Развитие сети автомобильных дорог Краснодарского края» в 2018 году» (софинансирование из местного бюджета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100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5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100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5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>
          <w:trHeight w:val="33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уборка дорог от снега трактором, посыпка дорог песчано-солевой смесь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1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33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1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62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разработка комплексной схемы организации дорожного движения Переясловского сельского посе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1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20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1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10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приобретение БСО для выдачи разрешения на движение по автомобильным дорогам ТС (осуществляющие перевозки тяжеловесных и (или) крупногабаритного груза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100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100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6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разработка проекта организации дорожного движения в ст-це Переясловско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1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11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1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67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Краснодарского края «Развитие сети автомобильных дорог Краснодарского края» в 2018 год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S24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17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9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11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S24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17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9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41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«Повышение безопасности дорожного движения» Переясловского сельского поселения Брюховецкого района на 2018 г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</w:tr>
      <w:tr>
        <w:trPr>
          <w:trHeight w:val="19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приобретение и установка дорожных знак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</w:tr>
      <w:tr>
        <w:trPr>
          <w:trHeight w:val="29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</w:tr>
      <w:tr>
        <w:trPr>
          <w:trHeight w:val="19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обновление линий дорожной размет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0 100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</w:tr>
      <w:tr>
        <w:trPr>
          <w:trHeight w:val="18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0 100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</w:tr>
      <w:tr>
        <w:trPr>
          <w:trHeight w:val="34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приобретение песка и сол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0 1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0 1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</w:tr>
      <w:tr>
        <w:trPr>
          <w:trHeight w:val="2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</w:tr>
      <w:tr>
        <w:trPr>
          <w:trHeight w:val="2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Поддержка и развитие малого и среднего предпринимательства в Переясловском сельском поселении Брюховецкого района" на 2018 г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приобретение торгового павиль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«Охрана земель на территории Переясловского сельского поселения Брюховецкого района на 2018 год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направление памяток в адрес сельхозтоваропроизводителей о порядке использования земель сельскохозяйственного назнач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85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75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5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4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азвитие жилищного хозяйства" на 2018 г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4</w:t>
            </w:r>
          </w:p>
        </w:tc>
      </w:tr>
      <w:tr>
        <w:trPr>
          <w:trHeight w:val="19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обязательный взнос на капитальный ремонт общего имущества в МК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6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7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2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«Развитие коммунального хозяйства» на 2018 г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  <w:tr>
        <w:trPr>
          <w:trHeight w:val="89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строительство, ремонт объектов социального и производственного комплексов, в том числе объектов общегражданского назнач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21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162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предоставление субсидий юридическим лицам (за исключением субсидий государственным (муниципальным) учреждениям, индивидуальным предпринимателям, физическим лицам, производителям товаров, работ, услуг (ООО "БВХ"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100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</w:tr>
      <w:tr>
        <w:trPr>
          <w:trHeight w:val="10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100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</w:tr>
      <w:tr>
        <w:trPr>
          <w:trHeight w:val="2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техническое обслуживание газового шкафного распределительного пунк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1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1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рытье траншей для ливневых канал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1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1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штрафа за неудовлетворительное качество питьевой воды по цветност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1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1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5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инвентаризация, постановка на учет подземного трубопровод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1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1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 разработка проекта зон санитарной охраны водозаборных скважи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1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1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анализ качества во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1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1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приобретение частотного преобразователя для скважины в Переясловском сельском поселен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10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10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покраска водонапорных баше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102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102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3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санитарно-эпидемиологическая экспертиза в целях выдачи санитарно-эпидемиологического заключения на проектную документац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10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10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ремонт скважины в ст. Переясловско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10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10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ведомственной целевой программы выполнить проектную документацию по объекту: "Определение условий подключения газовой системе мкр. "Восточный" в границах улиц Табачной, Молодежной и Восточной в ст. Переясловской Брюховецкого района Краснодарского края"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1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1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Пожарная безопасность на территории Переясловского сельского поселения Брюховецкого района" на 2018 г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8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строительство пожарных гидрант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100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100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9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4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5</w:t>
            </w:r>
          </w:p>
        </w:tc>
      </w:tr>
      <w:tr>
        <w:trPr>
          <w:trHeight w:val="2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«Благоустройство территории Переясловского сельского поселения Брюховецкого района» на 2018 г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</w:tr>
      <w:tr>
        <w:trPr>
          <w:trHeight w:val="11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</w:tr>
      <w:tr>
        <w:trPr>
          <w:trHeight w:val="10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техническое обслуживание и ремонт уличного освеще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100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100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сбор и вывоз ТБО с территории посе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1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1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сбор и вывоз ТБО с территории кладбищ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1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1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</w:tr>
      <w:tr>
        <w:trPr>
          <w:trHeight w:val="90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сбор и вывоз биотходов с территории контерниной площадки для сбора биологических отходов на территории полиг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100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100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благоустройство территории (приобретение и установка остановок общественного транспорта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1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1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еней, штрафов за несвоевременную уплату электроэнергии по уличному освещ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1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1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поощрение победителей краевого конкурса на звание "Лучший орган территориального общественного самоуправления" (приобретение детско-спортивной площадки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1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1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>
          <w:trHeight w:val="9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детско-спортивной площадки и благоустройство территории под площадку софинансирование из местного бюджета субсидии победителю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22 S01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22 S01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1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59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6</w:t>
            </w:r>
          </w:p>
        </w:tc>
      </w:tr>
      <w:tr>
        <w:trPr>
          <w:trHeight w:val="61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«Благоустройство территории Переясловского сельского поселения Брюховецкого района» на 2018 г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1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59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>
          <w:trHeight w:val="65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1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59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>
          <w:trHeight w:val="38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ому учреждению «Забота» на возмещение нормативных затрат, связанных с оказанием ими муниципальных услуг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1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59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Молодежь сельского поселения» на 2018 г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целевой программ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703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14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703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14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азвитие культуры" на 2018 г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3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14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дворцов, домов культуры и других учреждений культур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4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9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39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ому учреждению «Переясловский СДК» на возмещение нормативных затрат, связанных с оказанием ими муниципальных услуг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4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9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48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75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</w:tr>
      <w:tr>
        <w:trPr>
          <w:trHeight w:val="11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этапное повышение уровня средней заработной платы работников МБУ «Переясловский СДК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S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48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75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библиоте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</w:tr>
      <w:tr>
        <w:trPr>
          <w:trHeight w:val="2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«Социальная поддержка граждан » на 2018 г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8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от 26.04.2016 г. № 95 «О пенсии за выслугу лет лицам, замещавшим муниципальные должности и должности муниципальной службы Переясловского сельского поселения Брюховецкого района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9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7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физической культуры и спорта» на 2018 г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</w:tr>
      <w:tr>
        <w:trPr>
          <w:trHeight w:val="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целевой программ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>
          <w:trHeight w:val="23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целевой программ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10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4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 00 1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8-10-15T11:55:00Z</cp:lastPrinted>
  <dcterms:modified xsi:type="dcterms:W3CDTF">2018-10-15T08:55:00Z</dcterms:modified>
  <cp:revision>103</cp:revision>
  <dc:subject/>
  <dc:title>Приложение 1</dc:title>
</cp:coreProperties>
</file>