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9 месяцев 20</w:t>
      </w:r>
      <w:r>
        <w:rPr>
          <w:b/>
          <w:sz w:val="28"/>
        </w:rPr>
        <w:t>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4693"/>
        <w:gridCol w:w="1253"/>
        <w:gridCol w:w="1373"/>
        <w:gridCol w:w="732"/>
      </w:tblGrid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2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77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>
          <w:trHeight w:val="79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54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4 0 00 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Дорожное хозяйство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13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жилищного хозяйств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оммунального хозяйств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9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7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2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30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Молодежь сельского поселения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4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27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94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ддержка и развитие малого и среднего предпринимательства в Переясловском сельском поселении Брюховецкого район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Доступная среда" на 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Охрана земель на территории Переясловского сельского поселения Брюховецкого района на 2018 год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8-10-15T11:56:00Z</cp:lastPrinted>
  <dcterms:modified xsi:type="dcterms:W3CDTF">2018-10-15T08:57:00Z</dcterms:modified>
  <cp:revision>218</cp:revision>
  <dc:subject/>
  <dc:title>Приложение 1</dc:title>
</cp:coreProperties>
</file>