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2.10.2018 № 1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 9 месяцев 2018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26"/>
        <w:gridCol w:w="570"/>
        <w:gridCol w:w="693"/>
        <w:gridCol w:w="1464"/>
        <w:gridCol w:w="1117"/>
        <w:gridCol w:w="1110"/>
      </w:tblGrid>
      <w:tr>
        <w:trPr>
          <w:trHeight w:val="12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годовой объем расхо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8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8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4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1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0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6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1</w:t>
            </w:r>
          </w:p>
        </w:tc>
      </w:tr>
      <w:tr>
        <w:trPr>
          <w:trHeight w:val="6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9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20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</w:tr>
      <w:tr>
        <w:trPr>
          <w:trHeight w:val="6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я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9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1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</w:tr>
      <w:tr>
        <w:trPr>
          <w:trHeight w:val="5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8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7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3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6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6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8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5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5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 массовой информ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0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1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7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</w:tr>
      <w:tr>
        <w:trPr>
          <w:trHeight w:val="1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8-10-15T11:54:00Z</cp:lastPrinted>
  <dcterms:modified xsi:type="dcterms:W3CDTF">2018-10-15T08:55:00Z</dcterms:modified>
  <cp:revision>99</cp:revision>
  <dc:subject/>
  <dc:title>Приложение 1</dc:title>
</cp:coreProperties>
</file>