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2.10.2018 № 1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9 месяцев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504"/>
        <w:gridCol w:w="1088"/>
        <w:gridCol w:w="1117"/>
        <w:gridCol w:w="880"/>
      </w:tblGrid>
      <w:tr>
        <w:trPr>
          <w:trHeight w:val="126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ный годовой объем доходов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9 месяцев 2018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322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11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695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2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6</w:t>
            </w:r>
          </w:p>
        </w:tc>
      </w:tr>
      <w:tr>
        <w:trPr>
          <w:trHeight w:val="19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00 01 0000 11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7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0 0000 11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</w:tr>
      <w:tr>
        <w:trPr>
          <w:trHeight w:val="7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7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>
          <w:trHeight w:val="1629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</w:tr>
      <w:tr>
        <w:trPr>
          <w:trHeight w:val="276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150 01 0000 110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9,3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5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12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160 01 0000 110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170 01 0000 110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180 01 0000 110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10 0000 14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 0 00 00000 00 0000 00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17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3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2</w:t>
            </w:r>
          </w:p>
        </w:tc>
      </w:tr>
      <w:tr>
        <w:trPr>
          <w:trHeight w:val="7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 10 00000 00 0000 000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из бюджетов других уровн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5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6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</w:tr>
      <w:tr>
        <w:trPr>
          <w:trHeight w:val="54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15001 10 0000 15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7,6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8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76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 20 00000 00 0000 000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5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4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6</w:t>
            </w:r>
          </w:p>
        </w:tc>
      </w:tr>
      <w:tr>
        <w:trPr>
          <w:trHeight w:val="7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7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 03 00000 00 0000 000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6</w:t>
            </w:r>
          </w:p>
        </w:tc>
      </w:tr>
      <w:tr>
        <w:trPr>
          <w:trHeight w:val="29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5118 10 0000 15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599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0024 10 0000 15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21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6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18-10-15T11:52:00Z</cp:lastPrinted>
  <dcterms:modified xsi:type="dcterms:W3CDTF">2018-10-15T08:52:00Z</dcterms:modified>
  <cp:revision>46</cp:revision>
  <dc:subject/>
  <dc:title>РОССИЯ</dc:title>
</cp:coreProperties>
</file>