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бюджета Переясловского сельского поселения Брюховецкого района по кодам видов (подвидов)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511"/>
        <w:gridCol w:w="1050"/>
        <w:gridCol w:w="1216"/>
        <w:gridCol w:w="947"/>
      </w:tblGrid>
      <w:tr>
        <w:trPr>
          <w:trHeight w:val="1260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объем доход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I полугодие 2017 год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годовому объему</w:t>
            </w:r>
          </w:p>
        </w:tc>
      </w:tr>
      <w:tr>
        <w:trPr>
          <w:trHeight w:val="32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7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2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3</w:t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31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430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2</w:t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9,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2,0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80 01 0000 110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 00 00000 00 0000 0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63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02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6</w:t>
            </w:r>
          </w:p>
        </w:tc>
      </w:tr>
      <w:tr>
        <w:trPr>
          <w:trHeight w:val="42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10 00000 00 0000 00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из бюджетов других уровн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9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</w:tr>
      <w:tr>
        <w:trPr>
          <w:trHeight w:val="540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9,7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20 00000 00 0000 00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5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5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30 00000 00 0000 00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</w:tr>
      <w:tr>
        <w:trPr>
          <w:trHeight w:val="114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11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 0000 1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40 00000 00 0000 00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10 0000 1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26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7-07-12T13:28:00Z</cp:lastPrinted>
  <dcterms:modified xsi:type="dcterms:W3CDTF">2017-07-12T10:28:00Z</dcterms:modified>
  <cp:revision>38</cp:revision>
  <dc:subject/>
  <dc:title>РОССИЯ</dc:title>
</cp:coreProperties>
</file>