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8.04.2017 № 5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е доходов бюджета Переясловского сельского поселения Брюховецкого района по кодам видов (подвидов)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3355"/>
        <w:gridCol w:w="1039"/>
        <w:gridCol w:w="1078"/>
        <w:gridCol w:w="1079"/>
      </w:tblGrid>
      <w:tr>
        <w:trPr>
          <w:trHeight w:val="1260" w:hRule="atLeast"/>
        </w:trPr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годовой объем доходов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I квартал 2017 год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 к годовому объему</w:t>
            </w:r>
          </w:p>
        </w:tc>
      </w:tr>
      <w:tr>
        <w:trPr>
          <w:trHeight w:val="322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4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577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36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7</w:t>
            </w:r>
          </w:p>
        </w:tc>
      </w:tr>
      <w:tr>
        <w:trPr>
          <w:trHeight w:val="299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3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</w:tr>
      <w:tr>
        <w:trPr>
          <w:trHeight w:val="308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0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</w:tr>
      <w:tr>
        <w:trPr>
          <w:trHeight w:val="443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182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налог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>
          <w:trHeight w:val="2430" w:hRule="atLeast"/>
        </w:trPr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, находящегося в оперативном 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</w:tr>
      <w:tr>
        <w:trPr>
          <w:trHeight w:val="276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150 01 0000 110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89,9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,5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7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160 01 0000 110</w:t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170 01 0000 110</w:t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180 01 0000 110</w:t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2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 0 00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63,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46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1</w:t>
            </w:r>
          </w:p>
        </w:tc>
      </w:tr>
      <w:tr>
        <w:trPr>
          <w:trHeight w:val="416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 10 00000 00 0000 0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из бюджетов других уровне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98,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5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6</w:t>
            </w:r>
          </w:p>
        </w:tc>
      </w:tr>
      <w:tr>
        <w:trPr>
          <w:trHeight w:val="540" w:hRule="atLeast"/>
        </w:trPr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1 10 0000 151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тация на выравнивание уровня бюджетной обеспеченности 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98,20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,2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</w:tr>
      <w:tr>
        <w:trPr>
          <w:trHeight w:val="276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 20 00000 00 0000 0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 бюджета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75,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156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5,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46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 03 00000 00 0000 0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,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1284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118 10 0000 15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</w:tr>
      <w:tr>
        <w:trPr>
          <w:trHeight w:val="1304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10 0000 15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940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82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7:33:00Z</dcterms:created>
  <dc:creator>Довольный пользователь Microsoft Office</dc:creator>
  <dc:description/>
  <cp:keywords/>
  <dc:language>en-US</dc:language>
  <cp:lastModifiedBy>Buh</cp:lastModifiedBy>
  <cp:lastPrinted>2017-05-11T10:19:00Z</cp:lastPrinted>
  <dcterms:modified xsi:type="dcterms:W3CDTF">2017-05-11T07:19:00Z</dcterms:modified>
  <cp:revision>34</cp:revision>
  <dc:subject/>
  <dc:title>РОССИЯ</dc:title>
</cp:coreProperties>
</file>