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4.2017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бюджетов других уровней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850"/>
        <w:gridCol w:w="1446"/>
        <w:gridCol w:w="1294"/>
        <w:gridCol w:w="1365"/>
      </w:tblGrid>
      <w:tr>
        <w:trPr>
          <w:trHeight w:val="322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I квартал 2017 год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22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363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4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33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63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</w:tr>
      <w:tr>
        <w:trPr>
          <w:trHeight w:val="33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15001 10 0000 1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5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10 0000 1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8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</w:tr>
      <w:tr>
        <w:trPr>
          <w:trHeight w:val="33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20000 00 0000 1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75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5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,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5-11T10:20:00Z</cp:lastPrinted>
  <dcterms:modified xsi:type="dcterms:W3CDTF">2017-05-11T07:20:00Z</dcterms:modified>
  <cp:revision>76</cp:revision>
  <dc:subject/>
  <dc:title>Приложение 1</dc:title>
</cp:coreProperties>
</file>