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4.10.2017 № 1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бюджета Переясловского сельского поселения Брюховецкого района по кодам видов (подвидов) за 9 месяцев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2909"/>
        <w:gridCol w:w="1359"/>
        <w:gridCol w:w="1293"/>
        <w:gridCol w:w="1081"/>
      </w:tblGrid>
      <w:tr>
        <w:trPr>
          <w:trHeight w:val="744" w:hRule="atLeas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годовой объем доходов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 2017 год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 к годовому объему</w:t>
            </w:r>
          </w:p>
        </w:tc>
      </w:tr>
      <w:tr>
        <w:trPr>
          <w:trHeight w:val="276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36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11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737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252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7</w:t>
            </w:r>
          </w:p>
        </w:tc>
      </w:tr>
      <w:tr>
        <w:trPr>
          <w:trHeight w:val="158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3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0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</w:tr>
      <w:tr>
        <w:trPr>
          <w:trHeight w:val="64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0 0000 11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61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7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5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5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2430" w:hRule="atLeas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276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150 01 0000 110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89,9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35,4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</w:tr>
      <w:tr>
        <w:trPr>
          <w:trHeight w:val="7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160 01 0000 110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170 01 0000 110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180 01 0000 110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 0 00 00000 00 0000 0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48,6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46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3</w:t>
            </w:r>
          </w:p>
        </w:tc>
      </w:tr>
      <w:tr>
        <w:trPr>
          <w:trHeight w:val="109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 10 00000 00 0000 00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из бюджетов других уровн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98,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68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,9</w:t>
            </w:r>
          </w:p>
        </w:tc>
      </w:tr>
      <w:tr>
        <w:trPr>
          <w:trHeight w:val="540" w:hRule="atLeas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10 0000 151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я на выравнивание уровня бюджетной обеспеченности 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98,20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68,3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</w:tr>
      <w:tr>
        <w:trPr>
          <w:trHeight w:val="276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 20 00000 00 0000 00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 бюджета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60,6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56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9</w:t>
            </w:r>
          </w:p>
        </w:tc>
      </w:tr>
      <w:tr>
        <w:trPr>
          <w:trHeight w:val="49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60,6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6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</w:tr>
      <w:tr>
        <w:trPr>
          <w:trHeight w:val="7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 30 00000 00 0000 00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,8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7</w:t>
            </w:r>
          </w:p>
        </w:tc>
      </w:tr>
      <w:tr>
        <w:trPr>
          <w:trHeight w:val="18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118 10 0000 15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97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10 0000 15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2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 40 00000 00 0000 00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негосударственных организац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13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10 0000 15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385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98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33:00Z</dcterms:created>
  <dc:creator>Довольный пользователь Microsoft Office</dc:creator>
  <dc:description/>
  <cp:keywords/>
  <dc:language>en-US</dc:language>
  <cp:lastModifiedBy>Buh</cp:lastModifiedBy>
  <cp:lastPrinted>2017-07-12T13:28:00Z</cp:lastPrinted>
  <dcterms:modified xsi:type="dcterms:W3CDTF">2017-10-06T05:34:00Z</dcterms:modified>
  <cp:revision>42</cp:revision>
  <dc:subject/>
  <dc:title>РОССИЯ</dc:title>
</cp:coreProperties>
</file>