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9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04.10.2017 № 10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9 месяцев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17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сяцев 2017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17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>Главный специалист, финансист</w:t>
        <w:tab/>
        <w:t>С.В. Шалимова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7-07-12T13:31:00Z</cp:lastPrinted>
  <dcterms:modified xsi:type="dcterms:W3CDTF">2017-10-06T05:37:00Z</dcterms:modified>
  <cp:revision>111</cp:revision>
  <dc:subject/>
  <dc:title>Приложение 80</dc:title>
</cp:coreProperties>
</file>