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4.10.2017 № 1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450"/>
        <w:gridCol w:w="658"/>
        <w:gridCol w:w="563"/>
        <w:gridCol w:w="563"/>
        <w:gridCol w:w="1689"/>
        <w:gridCol w:w="703"/>
        <w:gridCol w:w="1344"/>
        <w:gridCol w:w="1338"/>
        <w:gridCol w:w="1413"/>
      </w:tblGrid>
      <w:tr>
        <w:trPr>
          <w:trHeight w:val="9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годовой объе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7 г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868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90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15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</w:tr>
      <w:tr>
        <w:trPr>
          <w:trHeight w:val="42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</w:tr>
      <w:tr>
        <w:trPr>
          <w:trHeight w:val="6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2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олнение функций по общегосударственным вопроса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0 00 00000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 Совета Переясловского сельского поселения Брюховец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 00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80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87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1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54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83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</w:tr>
      <w:tr>
        <w:trPr>
          <w:trHeight w:val="3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</w:tr>
      <w:tr>
        <w:trPr>
          <w:trHeight w:val="4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413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5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</w:tr>
      <w:tr>
        <w:trPr>
          <w:trHeight w:val="5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09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5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</w:tr>
      <w:tr>
        <w:trPr>
          <w:trHeight w:val="6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81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7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</w:tr>
      <w:tr>
        <w:trPr>
          <w:trHeight w:val="5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2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8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1</w:t>
            </w:r>
          </w:p>
        </w:tc>
      </w:tr>
      <w:tr>
        <w:trPr>
          <w:trHeight w:val="10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7 год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сопровождение в Переясловском сельском поселении Брюховецкого района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ступная среда"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</w:tr>
      <w:tr>
        <w:trPr>
          <w:trHeight w:val="33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 (мобилизационная подготовк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</w:tr>
      <w:tr>
        <w:trPr>
          <w:trHeight w:val="7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</w:tr>
      <w:tr>
        <w:trPr>
          <w:trHeight w:val="36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населения Переясловского сельского поселения Брюховецкого района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ме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жарная безопасность на территории Переясловского сельского поселения Брюховецкого района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733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723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>
          <w:trHeight w:val="12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33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4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8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</w:tr>
      <w:tr>
        <w:trPr>
          <w:trHeight w:val="2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8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</w:tr>
      <w:tr>
        <w:trPr>
          <w:trHeight w:val="7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  <w:tr>
        <w:trPr>
          <w:trHeight w:val="7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10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ремонт дорожного полотна по улице Жертв Революци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Развитие сети автомобильных дорог Краснодарского края» в 2017 год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6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68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6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68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Развитие сети автомобильных дорог Краснодарского края» в 2017 год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4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(софинансирование из местного бюджет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</w:tr>
      <w:tr>
        <w:trPr>
          <w:trHeight w:val="4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>
          <w:trHeight w:val="4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>
          <w:trHeight w:val="4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097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64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,6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жилищного хозяйства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>
          <w:trHeight w:val="4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>
          <w:trHeight w:val="2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>
          <w:trHeight w:val="1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,9</w:t>
            </w:r>
          </w:p>
        </w:tc>
      </w:tr>
      <w:tr>
        <w:trPr>
          <w:trHeight w:val="43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коммунального хозяйства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строительство, ремонт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15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3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очистных сооруж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актуализация схем водоснабжения и водоотведения Переясловского сельского поселения Брюховец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3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6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штрафа за неудовлетворительное качество питьевой воды по цвет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инвентаризация, постановка на учет подземного трубопров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разработка проекта зон санитарной охраны водозаборных скважи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анализ качества во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33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75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2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4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опографическая съемка на объекте (территория водозабора по ул. Гогол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>
          <w:trHeight w:val="36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>
          <w:trHeight w:val="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8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7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8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</w:tr>
      <w:tr>
        <w:trPr>
          <w:trHeight w:val="2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5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ехническое обслуживание и ремонт уличного освещ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еней, штрафов за несвоевременную уплату электроэнергии по уличному освещ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</w:tr>
      <w:tr>
        <w:trPr>
          <w:trHeight w:val="40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</w:tr>
      <w:tr>
        <w:trPr>
          <w:trHeight w:val="75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благоустройство территории (приобретение и установка остановок общественного транспорт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3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ремонт уличного освещения по улицам: Кирпичная, Жертв Революци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658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88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</w:tr>
      <w:tr>
        <w:trPr>
          <w:trHeight w:val="7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58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  <w:tr>
        <w:trPr>
          <w:trHeight w:val="8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58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  <w:tr>
        <w:trPr>
          <w:trHeight w:val="8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58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  <w:tr>
        <w:trPr>
          <w:trHeight w:val="1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сельского поселения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87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18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</w:tr>
      <w:tr>
        <w:trPr>
          <w:trHeight w:val="1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87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18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</w:tr>
      <w:tr>
        <w:trPr>
          <w:trHeight w:val="1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7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8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</w:tr>
      <w:tr>
        <w:trPr>
          <w:trHeight w:val="5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орцов, домов культуры и других учреждений культу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</w:t>
            </w:r>
          </w:p>
        </w:tc>
      </w:tr>
      <w:tr>
        <w:trPr>
          <w:trHeight w:val="9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</w:t>
            </w:r>
          </w:p>
        </w:tc>
      </w:tr>
      <w:tr>
        <w:trPr>
          <w:trHeight w:val="4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1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8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</w:tr>
      <w:tr>
        <w:trPr>
          <w:trHeight w:val="6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этапное повышение уровня средней заработной платы работников МБУ «Переясловский СДК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6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6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10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S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2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3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</w:tc>
      </w:tr>
      <w:tr>
        <w:trPr>
          <w:trHeight w:val="8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</w:tr>
      <w:tr>
        <w:trPr>
          <w:trHeight w:val="4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циальная поддержка граждан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</w:tr>
      <w:tr>
        <w:trPr>
          <w:trHeight w:val="114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от 26.04.2016 г. № 95 «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</w:tr>
      <w:tr>
        <w:trPr>
          <w:trHeight w:val="4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» на 2017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</w:tr>
      <w:tr>
        <w:trPr>
          <w:trHeight w:val="44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</w:tr>
      <w:tr>
        <w:trPr>
          <w:trHeight w:val="4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</w:tr>
      <w:tr>
        <w:trPr>
          <w:trHeight w:val="4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>
          <w:trHeight w:val="1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>
          <w:trHeight w:val="1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10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7-10-06T05:36:00Z</dcterms:modified>
  <cp:revision>94</cp:revision>
  <dc:subject/>
  <dc:title>Приложение 1</dc:title>
</cp:coreProperties>
</file>