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17 № 108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1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3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4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ромышленности ,энергетики, транспорта, связи, радиовещания, телевидения 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13 10 0026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3 10 0021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7150 01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7"/>
              <w:ind w:hanging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09045 10 </w:t>
            </w:r>
            <w:r>
              <w:rPr>
                <w:b/>
                <w:bCs/>
              </w:rPr>
              <w:t>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799" w:hanging="0"/>
              <w:rPr/>
            </w:pPr>
            <w:r>
              <w:rPr>
                <w:spacing w:val="-1"/>
              </w:rPr>
              <w:t xml:space="preserve">Прочие поступления от использования имущества, находящегося в </w:t>
            </w:r>
            <w:r>
              <w:rPr/>
              <w:t>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поселений (за исключением имущества муниципальных 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й, а также имуще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ых унитарных предприятий, в том числе казенных), в части реализации основных средств 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казанному имуществу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за исключением имущества муниципальных бюджетных и автономных учреждений), в ч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ализации материальных запа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), в </w:t>
            </w:r>
            <w:r>
              <w:rPr>
                <w:rFonts w:eastAsia="Calibri"/>
                <w:lang w:eastAsia="en-US"/>
              </w:rPr>
              <w:t>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ых предприятий, в том числе казенных), в части реализации материальных запасов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4 04050 10 0000 </w:t>
            </w:r>
            <w:r>
              <w:rPr>
                <w:b/>
                <w:bCs/>
              </w:rPr>
              <w:t>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1"/>
              </w:rPr>
              <w:t xml:space="preserve">Доходы от продажи нематериальных активов, находящихся в собственности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320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налагаемые к возмещению ущерба, причиненного в результате незаконного или нецелевого использования целевых средст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 90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64" w:hanging="14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</w:t>
            </w:r>
            <w:r>
              <w:rPr/>
              <w:t>возмещение ущерба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25" w:hanging="11"/>
              <w:rPr/>
            </w:pPr>
            <w:r>
              <w:rPr>
                <w:spacing w:val="-1"/>
              </w:rPr>
              <w:t xml:space="preserve">Доходы, от продажи земельных участков, находящихся в собственности </w:t>
            </w:r>
            <w:r>
              <w:rPr/>
              <w:t>поселений (за исключением земельных участков муниципальных бюджетных и автономных учреждений)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5050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8 0501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Доходы бюджетов поселений от возврата остатков субсидий, субвенций и </w:t>
            </w:r>
            <w:r>
              <w:rPr>
                <w:spacing w:val="-1"/>
              </w:rPr>
              <w:t xml:space="preserve">иных межбюджетных трансфертов, имеющих целевое назначение, прошлых </w:t>
            </w:r>
            <w:r>
              <w:rPr/>
              <w:t>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9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2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4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78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8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1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на проведение мероприятий по подключению общедоступных библиотек к сети интернет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24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54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010 50201 10 0000 51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10 502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от денежных пожертвований, предоставляемых физическими лицами получателям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25 10 0000 4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45 10 0000 4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105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5050 10 0000 1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17-07-12T13:27:00Z</cp:lastPrinted>
  <dcterms:modified xsi:type="dcterms:W3CDTF">2017-10-06T05:34:00Z</dcterms:modified>
  <cp:revision>38</cp:revision>
  <dc:subject/>
  <dc:title>  ПРИЛОЖЕНИЕ № 1</dc:title>
</cp:coreProperties>
</file>