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jc w:val="center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760" w:leader="none"/>
        </w:tabs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ind w:firstLine="9639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от 05.05.2016 № 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Переясловского сельского поселения на 1 квартал 2016 года по разделам и подразделам, целевым статьям и видам расходов классификации расходов бюджетов Российской Феде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066"/>
        <w:gridCol w:w="805"/>
        <w:gridCol w:w="798"/>
        <w:gridCol w:w="706"/>
        <w:gridCol w:w="1772"/>
        <w:gridCol w:w="803"/>
        <w:gridCol w:w="1704"/>
        <w:gridCol w:w="1640"/>
        <w:gridCol w:w="1436"/>
      </w:tblGrid>
      <w:tr>
        <w:trPr>
          <w:trHeight w:val="189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 за 1 квартал 2016 г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537,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11,8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4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1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472,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11,8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5</w:t>
            </w:r>
          </w:p>
        </w:tc>
      </w:tr>
      <w:tr>
        <w:trPr>
          <w:trHeight w:val="2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39,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4,2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6</w:t>
            </w:r>
          </w:p>
        </w:tc>
      </w:tr>
      <w:tr>
        <w:trPr>
          <w:trHeight w:val="768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,3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4</w:t>
            </w:r>
          </w:p>
        </w:tc>
      </w:tr>
      <w:tr>
        <w:trPr>
          <w:trHeight w:val="62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3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40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3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83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3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112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39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8,1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3</w:t>
            </w:r>
          </w:p>
        </w:tc>
      </w:tr>
      <w:tr>
        <w:trPr>
          <w:trHeight w:val="1108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35,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1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111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140,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7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</w:tr>
      <w:tr>
        <w:trPr>
          <w:trHeight w:val="88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7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2059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98,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,8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0</w:t>
            </w:r>
          </w:p>
        </w:tc>
      </w:tr>
      <w:tr>
        <w:trPr>
          <w:trHeight w:val="152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«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16 год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12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затрат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168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ведомственной целевой программы организация ежегодного конкурса среди ТОС «Лучший орган территориального общественного самоуправления»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3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затрат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3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40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«Проведение мероприятий, конкурсов, концертов» Переясловского сельского поселения на 2016 год 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,3</w:t>
            </w:r>
          </w:p>
        </w:tc>
        <w:tc>
          <w:tcPr>
            <w:tcW w:w="14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687" w:hRule="atLeast"/>
        </w:trPr>
        <w:tc>
          <w:tcPr>
            <w:tcW w:w="8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затрат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1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110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«Информационное сопровождение в Переясловском сельском поселении Брюховецкого района» на 2016 год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</w:tr>
      <w:tr>
        <w:trPr>
          <w:trHeight w:val="681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</w:tr>
      <w:tr>
        <w:trPr>
          <w:trHeight w:val="60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затрат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</w:tr>
      <w:tr>
        <w:trPr>
          <w:trHeight w:val="37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8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2</w:t>
            </w:r>
          </w:p>
        </w:tc>
      </w:tr>
      <w:tr>
        <w:trPr>
          <w:trHeight w:val="591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55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 0 00 0000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110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53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11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38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домственная целевая программа «Обеспечение безопасности населения Переясловского сельского поселения Брюховецкого района» на 2016год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ведомственной целевой программы меры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1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готовление листовок о действиях населения в чрезвычайных ситуациях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1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затрат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1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5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ведомственной целевой программы мероприятия по предупреждению ликвидации последствий чрезвычайных ситуаций и стихийных бедствий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2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затрат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2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ведомственной целевой программы утилизация биоотходов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3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затрат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3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45,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7</w:t>
            </w:r>
          </w:p>
        </w:tc>
      </w:tr>
      <w:tr>
        <w:trPr>
          <w:trHeight w:val="51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45,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7</w:t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16 год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54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68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затрат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55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56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40,2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5</w:t>
            </w:r>
          </w:p>
        </w:tc>
      </w:tr>
      <w:tr>
        <w:trPr>
          <w:trHeight w:val="26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«Развитие жилищного хозяйства» на 2016 год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2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ведомственной целевой программы межевание земельных участков состоящих на балансе администрации Переясловского сельского поселения Брюховецкого района и признанных бесхозными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2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затрат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2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ведомственной целевой программы признание бесхозными недвижимого имущества и земельных участков и постановка на регистрационный учет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3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затрат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3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7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8,0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«Развитие коммунального хозяйства» на 2016 год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ведомственной целевой программы строительство, ремонт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затра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9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ведомственной целевой программы 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, производителям товаров, работ, услуг (ООО "БВХ"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ведомственной целевой программы строительство, ремонт водонепроницаемых септиков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затра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5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газового шкафного распределительного пункт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затра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1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ведомственной целевой программы разработка Программы комплексного развития коммунальной инфраструктуры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затра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4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,1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0</w:t>
            </w:r>
          </w:p>
        </w:tc>
      </w:tr>
      <w:tr>
        <w:trPr>
          <w:trHeight w:val="748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Мероприятие по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казание содействия населению по решению социально значимых вопросов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7 1 00 0000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</w:tr>
      <w:tr>
        <w:trPr>
          <w:trHeight w:val="49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затрат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7 100 9990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</w:tr>
      <w:tr>
        <w:trPr>
          <w:trHeight w:val="76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«Благоустройство территории Переясловского сельского поселения Брюховецкого района» на 2016 год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5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0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ведомственной целевой программы развитие систем наружного освещения населенных пунктов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5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затрат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5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1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35,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28,1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6</w:t>
            </w:r>
          </w:p>
        </w:tc>
      </w:tr>
      <w:tr>
        <w:trPr>
          <w:trHeight w:val="841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«Благоустройство территории Переясловского сельского поселения Брюховецкого района» на 2016 год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35,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8,1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>
          <w:trHeight w:val="110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35,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8,1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>
          <w:trHeight w:val="1128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ому учреждению «Забота» на возмещение нормативных затрат, связанных с оказанием ими муниципальных услуг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35,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8,1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>
          <w:trHeight w:val="12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</w:tr>
      <w:tr>
        <w:trPr>
          <w:trHeight w:val="53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0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П «Молодежь сельского поселения» на 2016 год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72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7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5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5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,8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8</w:t>
            </w:r>
          </w:p>
        </w:tc>
      </w:tr>
      <w:tr>
        <w:trPr>
          <w:trHeight w:val="23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,8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16 год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,8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511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,6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1342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ому учреждению «Переясловский СДК» на возмещение нормативных затрат, связанных с оказанием ими муниципальных услуг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,6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>
          <w:trHeight w:val="7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>
          <w:trHeight w:val="31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3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3</w:t>
            </w:r>
          </w:p>
        </w:tc>
      </w:tr>
      <w:tr>
        <w:trPr>
          <w:trHeight w:val="26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381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«Социальная поддержка граждан » на 2016 год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152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Совета от 28.11.2008 г. № 162 "Об утверждении Положения о дополнительном обеспечении лиц, замещающих выборные муниципальные должности, муниципальные должности муниципальной службы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1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58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,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8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4</w:t>
            </w:r>
          </w:p>
        </w:tc>
      </w:tr>
      <w:tr>
        <w:trPr>
          <w:trHeight w:val="261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50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«Развитие физической культуры и спорта» на 2016 год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51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7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50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65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71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5-05-14T14:35:00Z</cp:lastPrinted>
  <dcterms:modified xsi:type="dcterms:W3CDTF">2016-05-05T11:48:00Z</dcterms:modified>
  <cp:revision>76</cp:revision>
  <dc:subject/>
  <dc:title>Приложение 1</dc:title>
</cp:coreProperties>
</file>