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1 квартал 2016 года общий объем доходов местного бюджета составил 3 465,3 тыс. рублей или 21,0% к уточненной годовой бюджетной росписи 2016 года и 99,6% к фактическому исполнению за 1 квартал 2015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ходы местного бюджета без учета безвозмездных поступлений составили 1 607,3 тыс. рублей или 21,9% к уточненной бюджетной росписи и 81,7% к фактическому исполнению за 1 квартал 2015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/>
      </w:pPr>
      <w:r>
        <w:rPr/>
        <w:t>тыс.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161"/>
        <w:gridCol w:w="1603"/>
        <w:gridCol w:w="1443"/>
        <w:gridCol w:w="1207"/>
        <w:gridCol w:w="1803"/>
      </w:tblGrid>
      <w:tr>
        <w:trPr>
          <w:trHeight w:val="330" w:hRule="atLeast"/>
        </w:trPr>
        <w:tc>
          <w:tcPr>
            <w:tcW w:w="2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1 квартал 2015 года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бюджетная роспись за 2016 год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6 года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а в % к:</w:t>
            </w:r>
          </w:p>
        </w:tc>
      </w:tr>
      <w:tr>
        <w:trPr>
          <w:trHeight w:val="1035" w:hRule="atLeast"/>
        </w:trPr>
        <w:tc>
          <w:tcPr>
            <w:tcW w:w="2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 2015 год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ой бюджетной росписи 2016 год</w:t>
            </w:r>
          </w:p>
        </w:tc>
      </w:tr>
      <w:tr>
        <w:trPr>
          <w:trHeight w:val="675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0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5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990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</w:tr>
      <w:tr>
        <w:trPr>
          <w:trHeight w:val="675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420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9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6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805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765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6,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7,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8,5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алог на доходы физических лиц (27,8%) и земельный налог (24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1 квартал 2016 года в местный бюджет поступило налога на доходы физических лиц 584,5 тыс. рублей, что составило 26,2% к уточненной бюджетной росписи 2016 года и 126,4% к соответствующему периоду прошл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6 года в местный бюджет поступило единого сельскохозяйственного налога 172,3 тыс. рублей, что составило 172,3% к уточненной бюджетной росписи 2016 года и 466,9% к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6 года в местный бюджет поступило налога на имущество физических лиц 33,0 тыс. рублей, что составляет 2,8% к уточненной бюджетной росписи 2016 года и 50,9% к соответствующему периоду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6 года поступило земельного налога в сумме 517,0 тыс. рублей, что составляет 13,4% к уточненной бюджетной росписи 2016 года, и 68,3% к соответствующему периоду 2015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1 квартал 2016 года в местный бюджет поступ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краевого фонда финансовой поддержки в сумме 1 497,9 тыс. рублей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таций на выравнивание уровня бюджетной обеспеченности из районного фонда финансовой поддержки в сумме 76,6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й на осуществление полномочий по первичному воинскому учету на территориях, где отсутствуют военные комиссариаты в сумме 32,8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на осуществление государственных полномочий по образованию и организации деятельности административных комиссий в сумме 0,0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за 1 квартал 2016 года сумма безвозмездных поступлений составила 1 607,3 тыс. рублей, 24,7% к уточненной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1 квартал 2016 года расходы по разделу «Общегосударственные вопросы» составили 1 224,2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278,3 тыс. руб., что составляет 28,4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708,1 тыс. руб. или 16,3%</w:t>
      </w:r>
      <w:r>
        <w:rPr>
          <w:sz w:val="28"/>
        </w:rPr>
        <w:t xml:space="preserve"> к уточненной бюджетной росписи 2016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15,9% с суммой 657,7 тыс. рублей. На оплату почтовых расходов израсходовано 0,0 тыс. рублей, за потребления газа – 16,9 тыс. рублей; оплата налога на имущество, транспортного налога, налог на загрязнение в размере 33,0 тыс. рублей; хозматериалов и строительных материалов для поддержки административного здания, ГСМ на сумму 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0,0 тыс.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237,8 тыс. руб. или 34,0%</w:t>
      </w:r>
      <w:r>
        <w:rPr>
          <w:sz w:val="28"/>
        </w:rPr>
        <w:t xml:space="preserve"> к годовому назначению. В подразделе «Общегосударственные вопросы» отражены расходы на финансирование затрат по переписи населения – 0,0 </w:t>
      </w:r>
      <w:r>
        <w:rPr>
          <w:sz w:val="28"/>
          <w:szCs w:val="28"/>
        </w:rPr>
        <w:t>тыс. руб. или 0,0% к годовому назначению, расходы, связанные с выполнением других обязательств государства (выплаты ТОС) – 13,5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36,3 тыс. руб. или 72,6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16 год»</w:t>
      </w:r>
      <w:r>
        <w:rPr>
          <w:sz w:val="28"/>
          <w:szCs w:val="28"/>
        </w:rPr>
        <w:t xml:space="preserve"> – 18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32,8 тыс. рублей</w:t>
      </w:r>
      <w:r>
        <w:rPr>
          <w:sz w:val="28"/>
          <w:szCs w:val="28"/>
        </w:rPr>
        <w:t xml:space="preserve"> или 17,2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32,8 тыс. руб. или 17,2% к годовому назначению, а именно: заработная плата с начислениями на 1 инспекторов по учету и бронированию составила 32,8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0,0 тыс. рублей или 0,0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78,0 тыс. рублей или 2,7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09 «Дорожное хозяйство» за 1 квартал 2016 года составили 78,0 тыс. рублей или 2,7% к годовому назначению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1 740,2 тыс. рублей, </w:t>
      </w:r>
      <w:r>
        <w:rPr>
          <w:sz w:val="28"/>
          <w:szCs w:val="28"/>
        </w:rPr>
        <w:t>или 36,6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0,0% или 0,0 тыс. рублей. По МП "Развитие жилищно-коммунального хозяйства" на 2016 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0,0%, или 0,0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 На мероприятия в области коммунального хозяйства и ремонт и реконструкция объектов социального и производственного комплексов, в том числе объектов общегражданского назначения – 0,0 тыс. руб.; на субсидирование ООО «БВХ» - 0,0 тыс. руб.; строительство и ремонт водонепроницаемых септиков для МКД – 0,0 тыс. руб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0503 «Благоустройство» исполнен на 66,0% или 412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1 328,1 тыс. рублей или 35,6% к годовому назначению, а именно: оплата труда с начислениями работников 703,3 тыс. рублей; приобретение ГСМ, приобретение строительных материалов, ГПС; оплата работ по оказанию услуг по содержанию имущества в размере в сумме 573,4 тыс. рублей; уплата налогов на имущество и транспортный в сумме 51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2,0% или 0,7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936,8 тыс. рублей или 31,8% от уточненной бюджетной росписи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подразделу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936,8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794,6 тыс. рублей, а также содержание библиотеки в размере 142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1 квартал 2016 года составило 27,8 тыс. рублей или 17,4% к уточненной бюджетной росписи 2016 года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27,8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51,3 тыс. рублей или 14,3% к уточненной бюджетной росписи 2016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51,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20,0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sz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16-05-05T11:44:00Z</cp:lastPrinted>
  <dcterms:modified xsi:type="dcterms:W3CDTF">2016-05-05T08:44:00Z</dcterms:modified>
  <cp:revision>812</cp:revision>
  <dc:subject/>
  <dc:title>Пояснительная записка </dc:title>
</cp:coreProperties>
</file>