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9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от 11.01.2016 № 4</w:t>
      </w:r>
    </w:p>
    <w:p>
      <w:pPr>
        <w:pStyle w:val="41"/>
        <w:keepNext w:val="true"/>
        <w:keepLines/>
        <w:shd w:fill="auto" w:val="clear"/>
        <w:spacing w:before="0" w:after="0"/>
        <w:ind w:left="558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41"/>
        <w:keepNext w:val="true"/>
        <w:keepLines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1" w:name="bookmark9"/>
      <w:r>
        <w:rPr>
          <w:b/>
          <w:sz w:val="28"/>
          <w:szCs w:val="28"/>
        </w:rPr>
        <w:t>ПОРЯДОК</w:t>
      </w:r>
      <w:bookmarkEnd w:id="1"/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хода к предоставлению в электронном виде муниципальных услуг администрацией Переясловского сельского поселения Брюховецкого район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 и определ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целей настоящего Порядк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- совокупность содержащейся в базах данных информации и обеспечивающих ее обработку информационных технологий и технических средст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- действия, направленные на получение информации определенным кругом лиц или передачу информации определенному кругу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документ - документ, в котором информация представлена в электронно-цифровой форм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цифровая подпись (далее - ЭЦП) -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, а также установить отсутствие искажения информации в электронном документ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реестр государственных и муниципальных услуг (далее – Федеральный реестр) - федеральная государственная информационная система, содержащая сведения о предоставляемых федеральными органами исполнительной власти, органами исполнительной власти субъектов Российской Федерации и органами местного самоуправления государственных и муниципальных услугах. Размещаемые сведения предназначены для предоставления в установленном порядке по запросам заинтересованных лиц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государственных и муниципальных услуг Краснодарского края (далее - Региональный реестр) - региональная государственная информационная система, содержащая сведения о предоставляемых органами исполнительной власти субъектов Российской Федерации и органами местного самоуправления государственных и муниципальных услугах, предназначенные для обеспечения доступа граждан и организаций к сведениям об услуг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портал государственных и муниципальных услуг (далее - Единый портал) - федеральная государственная информационная система, которая обеспечивает доступ граждан и организаций к части сведений об услугах, размещенных в Федеральном реестре, предназначенных для распространения; размещен по адресу www.gosuslugi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государственных и муниципальных услуг (функций) Краснодарского края (далее - Региональный портал) - государственная информационная система, которая обеспечивает доступ граждан и организаций к части сведений об услугах (функциях), размещенных в Региональном реестре, предназначенных для распространения, размещен по адресу pgu.krasnodar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в электронном виде - предоставление муниципальных услуг (далее - услуги) с использованием информационно-коммуникационных технологий, включая осуществление электронного взаимодействия между органами государственной власти, органами местного самоуправления, иными органами и организациями, заявителями, в том числе при исполнении административных процедур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ереясловского сельского поселения Брюховецкого района и муниципальные учреждения Переясловского сельского поселения Брюховецкого района предоставляющие муниципальные услуги в электронном ви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е описание поэтапного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ход к предоставлению услуг в электронном виде осуществляется посредством последовательного выполнения пяти этап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вый этап предполагает организацию дистанционного предоставления заявителям общей информации об услуге: порядок получения услуги и адреса мест приема документов для предоставл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 втором этапе заявителю предоставляется возможность дистанционно получить формы документов, необходимые для получ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быть размещены в соответствующем разделе Единого портала и Федерального реестра, Регионального портала и Регионального реест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 третьем этапе обеспечивается возможность предоставления заявителем в электронном виде документов для получения услуги, в том числе путем заполнения электронных форм и предоставления электронных копий документов. Указанная возможность должна быть предоставлена с использованием средств Единого портала и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а четвертом этапе заявителю предоставляется доступ к информации о ходе предоставления услуги, в том числе о результатах рассмотрения его документов, соблюдении сроков выполнения административных процедур, о принятых решени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указанной информации предоставляется на Едином портале и Региональном портале в режиме реального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ходе выполнения пятого этапа реализуется возможность предоставления услуг полностью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процесса предоставления услуги в электронном виде информация о результате предоставления услуги помещается в специальный информационный ресурс (базу данных). Предоставление услуг полностью в электронном виде на пятом этапе не исключает необходимости предоставления заявителем (лично или посредством почтовой связи) материальных объектов (вещей), за исключением документов, а также необходимости осуществления личного взаимодействия заявителя с работниками администрации Переясловского сельского поселения Брюховецкого района по обстоятельствам, не связанным с приемом докумен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перв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спечение заявителя информацией об услуге и способе ее получения осуществляется посредством размещения сведений об услуге в Региональном реестр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ведения, размещаемые в Региональном реестре и на Региональном портале, могут быть также размещены на официальных сайтах органов власти в сети Интернет при условии, что информация, размещаемая на указанных сайтах, будет совпадать с информацией, размещенной на Региональном порта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втор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реализации второго этапа в Региональный реестр для последующего размещения на Едином и Региональном порталах предоставляется следующая информ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(шаблоны) документов, которые необходимо представить для получения услуги, в том числе формы платежных документов (при необходимости внесения платы за оказание услуги, перечень значений реквизитов платежных документов, которые необходимо указать для совершения оплаты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полнения документов, в том числе платежных докумен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рекомендации по заполнению форм документов, формированию комплекта документов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формы документов должны соответствовать требованиям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рамках втор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предварительного заполнения и печати форм документов для последующего их предоставления в целях получ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, в случае отсутствия, необходимых форм документов для обеспечения возможности их размещения на Едином и Региональном портала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вых форм документов (доработка существующих форм документов), обеспечивающих возможность их заполнения без помощи работников органов (учреждений), предоставляющих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полнение третьего этапа перехода к предоставлению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целях реализации третьего этапа с использованием средств Единого портала и Регионального портала заявителю предоставляется возможность заполнения формы документов в интерактивном режиме, а также прикрепления к уже заполненным формам документов электронных документов, необходимых для предоставления услуги, формы которых на Едином портале и Региональном портале разместить невозможно (например, учредительные документы, копии договоров и друго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полнения электронных форм документов, а также приложения необходимых электронных документов с использованием электронных средств идентификации заявитель получает возможность при помощи Регионального портала и (или) Единого портала отправить данные электронные документы в администрацию Переясловского сельского поселения Брюховецкого района, предоставляющее услуг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осуществлении приема документов в электронном виде обеспечивается использование средств идентификации и аутентификации, в результате применения которых можно однозначно определить (идентифицировать) заявителя, а также правомочность, дату и время представления и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рамках третье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рава и порядка представления документов в электронном виде для получения услуги, в том числе с использованием средств ЭЦП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требований к электронному виду документов, предоставляемых для получения услуг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ение четвертого этапа перех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оставлению услуг в электронном ви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целях обеспечения возможности осуществления заявителем мониторинга хода предоставления услуги необходимо обеспечить автоматизированный обмен данными внутри администрации Переясловского сельского поселения Брюховецкого района и межведомственный обмен данными (в том числе при проведении согласований) при выполнении административных процедур в рамках пред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 рамках четверт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муниципального образования, предусматривающи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электронного взаимодействия с заявителем в ходе всего процесса предоставления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озможности для заявителя получать информацию о ходе предоставления услуги с использованием Регионального порта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полнение пятого этапа перехода к предоставлению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 пятом этапе обеспечивается предоставление информации из баз данных администрации Переясловского сельского поселения Брюховецкого района в автоматическом режи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рамках пятого этапа администрация Переясловского сельского поселения Брюховецкого района, в пределах компетенции, вносят изменения в действующие правовые акты (издают новые правовые акты) и (или) вносят на согласование нормативные правовые акты электронного межведомственного и межуровневого взаимодействия в процессе предоставления услуги, а также электронного взаимодействия с заявителем, определяют положения, в соответствии с которыми результат предоставления услуги должен выдаваться в электронном виде.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юховецкого района </w:t>
        <w:tab/>
        <w:tab/>
        <w:tab/>
        <w:tab/>
        <w:tab/>
        <w:tab/>
        <w:tab/>
        <w:tab/>
        <w:t>Е.В. Клименк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1)_"/>
    <w:qFormat/>
    <w:rPr>
      <w:sz w:val="26"/>
      <w:szCs w:val="26"/>
      <w:lang w:bidi="ar-SA"/>
    </w:rPr>
  </w:style>
  <w:style w:type="character" w:styleId="4">
    <w:name w:val="Заголовок №4_"/>
    <w:qFormat/>
    <w:rPr>
      <w:sz w:val="26"/>
      <w:szCs w:val="26"/>
      <w:lang w:bidi="ar-SA"/>
    </w:rPr>
  </w:style>
  <w:style w:type="character" w:styleId="26">
    <w:name w:val="Основной текст (2)6"/>
    <w:basedOn w:val="2"/>
    <w:qFormat/>
    <w:rPr/>
  </w:style>
  <w:style w:type="character" w:styleId="25">
    <w:name w:val="Основной текст (2)5"/>
    <w:basedOn w:val="2"/>
    <w:qFormat/>
    <w:rPr/>
  </w:style>
  <w:style w:type="character" w:styleId="2CenturyGothic">
    <w:name w:val="Основной текст (2) + Century Gothic"/>
    <w:qFormat/>
    <w:rPr>
      <w:rFonts w:ascii="Century Gothic" w:hAnsi="Century Gothic" w:cs="Century Gothic"/>
      <w:i/>
      <w:iCs/>
      <w:sz w:val="24"/>
      <w:szCs w:val="24"/>
      <w:lang w:bidi="ar-SA"/>
    </w:rPr>
  </w:style>
  <w:style w:type="character" w:styleId="211">
    <w:name w:val="Основной текст (21)"/>
    <w:basedOn w:val="21"/>
    <w:qFormat/>
    <w:rPr/>
  </w:style>
  <w:style w:type="character" w:styleId="2111">
    <w:name w:val="Основной текст (2) + 11"/>
    <w:qFormat/>
    <w:rPr>
      <w:spacing w:val="20"/>
      <w:sz w:val="23"/>
      <w:szCs w:val="23"/>
      <w:lang w:bidi="ar-SA"/>
    </w:rPr>
  </w:style>
  <w:style w:type="character" w:styleId="22">
    <w:name w:val="Основной текст (2) + Курсив"/>
    <w:qFormat/>
    <w:rPr>
      <w:i/>
      <w:iCs/>
      <w:w w:val="90"/>
      <w:sz w:val="26"/>
      <w:szCs w:val="26"/>
      <w:lang w:val="en-US" w:eastAsia="en-US" w:bidi="ar-SA"/>
    </w:rPr>
  </w:style>
  <w:style w:type="character" w:styleId="24">
    <w:name w:val="Основной текст (2)4"/>
    <w:basedOn w:val="2"/>
    <w:qFormat/>
    <w:rPr/>
  </w:style>
  <w:style w:type="character" w:styleId="212">
    <w:name w:val="Основной текст (21)2"/>
    <w:basedOn w:val="21"/>
    <w:qFormat/>
    <w:rPr/>
  </w:style>
  <w:style w:type="character" w:styleId="2BookmanOldStyle">
    <w:name w:val="Основной текст (2) + Bookman Old Style"/>
    <w:qFormat/>
    <w:rPr>
      <w:rFonts w:ascii="Bookman Old Style" w:hAnsi="Bookman Old Style" w:cs="Bookman Old Style"/>
      <w:i/>
      <w:iCs/>
      <w:spacing w:val="20"/>
      <w:sz w:val="25"/>
      <w:szCs w:val="25"/>
      <w:lang w:bidi="ar-SA"/>
    </w:rPr>
  </w:style>
  <w:style w:type="character" w:styleId="23">
    <w:name w:val="Основной текст (2)3"/>
    <w:basedOn w:val="2"/>
    <w:qFormat/>
    <w:rPr/>
  </w:style>
  <w:style w:type="character" w:styleId="221">
    <w:name w:val="Основной текст (2)2"/>
    <w:basedOn w:val="2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324" w:before="6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1">
    <w:name w:val="Заголовок №4"/>
    <w:basedOn w:val="Normal"/>
    <w:qFormat/>
    <w:pPr>
      <w:shd w:fill="FFFFFF" w:val="clear"/>
      <w:spacing w:lineRule="exact" w:line="320" w:before="1140" w:after="0"/>
      <w:jc w:val="center"/>
      <w:outlineLvl w:val="3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20:00Z</dcterms:created>
  <dc:creator>mv-pasechenko</dc:creator>
  <dc:description/>
  <cp:keywords/>
  <dc:language>en-US</dc:language>
  <cp:lastModifiedBy>Ольга Анатольевна</cp:lastModifiedBy>
  <cp:lastPrinted>2016-01-15T10:30:00Z</cp:lastPrinted>
  <dcterms:modified xsi:type="dcterms:W3CDTF">2016-01-20T06:29:00Z</dcterms:modified>
  <cp:revision>54</cp:revision>
  <dc:subject/>
  <dc:title>ПОРЯДОК</dc:title>
</cp:coreProperties>
</file>