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 полугодие 20</w:t>
      </w:r>
      <w:r>
        <w:rPr>
          <w:b/>
          <w:sz w:val="28"/>
        </w:rPr>
        <w:t>1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475"/>
        <w:gridCol w:w="2222"/>
        <w:gridCol w:w="3002"/>
        <w:gridCol w:w="1558"/>
      </w:tblGrid>
      <w:tr>
        <w:trPr>
          <w:trHeight w:val="315" w:hRule="atLeast"/>
        </w:trPr>
        <w:tc>
          <w:tcPr>
            <w:tcW w:w="2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22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02,7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11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1070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660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521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519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6 год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8,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«Развитие сети автомобильных дорог Краснодарского края» в 2016 году»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30,0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3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701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8,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88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лодежь сельского поселения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391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6 год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7,6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7,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269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260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Развитие физической культуры и спорта"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0-11-18T15:34:00Z</cp:lastPrinted>
  <dcterms:modified xsi:type="dcterms:W3CDTF">2016-07-18T08:15:00Z</dcterms:modified>
  <cp:revision>197</cp:revision>
  <dc:subject/>
  <dc:title>Приложение 1</dc:title>
</cp:coreProperties>
</file>