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_____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полугодие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 полугодие 2016 год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6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1 полугодие 2016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752"/>
        <w:gridCol w:w="1647"/>
        <w:gridCol w:w="1647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6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6-07-18T11:33:00Z</cp:lastPrinted>
  <dcterms:modified xsi:type="dcterms:W3CDTF">2016-07-18T08:33:00Z</dcterms:modified>
  <cp:revision>95</cp:revision>
  <dc:subject/>
  <dc:title>Приложение 80</dc:title>
</cp:coreProperties>
</file>