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Переяс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юховецкого района «Об исполнении бюджета 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color w:val="000000"/>
          <w:sz w:val="28"/>
          <w:szCs w:val="28"/>
        </w:rPr>
        <w:t>1 полугодие</w:t>
      </w:r>
      <w:r>
        <w:rPr>
          <w:b/>
          <w:sz w:val="28"/>
          <w:szCs w:val="28"/>
        </w:rPr>
        <w:t xml:space="preserve"> 2016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ная часть бюдже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6 года общий объем доходов местного бюджета составил 11 827,3 тыс. рублей или 53,2% к уточненной годовой бюджетной росписи 2016 года и 117,8% к фактическому исполнению 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5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оходы местного бюджета без учета безвозмездных поступлений составили 4 452,3 тыс. рублей или 41,5% к уточненной бюджетной росписи и 123,7% к фактическому исполнению 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5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доходов в местный бюджет</w:t>
      </w:r>
    </w:p>
    <w:p>
      <w:pPr>
        <w:pStyle w:val="Normal"/>
        <w:ind w:firstLine="8789"/>
        <w:rPr/>
      </w:pPr>
      <w:r>
        <w:rPr/>
        <w:t>тыс. руб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53"/>
        <w:gridCol w:w="1554"/>
        <w:gridCol w:w="1411"/>
        <w:gridCol w:w="1349"/>
        <w:gridCol w:w="1698"/>
      </w:tblGrid>
      <w:tr>
        <w:trPr>
          <w:trHeight w:val="330" w:hRule="atLeast"/>
        </w:trPr>
        <w:tc>
          <w:tcPr>
            <w:tcW w:w="2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за 1 полугодие 2015 года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бюджетная роспись за 2016 год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 2016 года</w:t>
            </w:r>
          </w:p>
        </w:tc>
        <w:tc>
          <w:tcPr>
            <w:tcW w:w="3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а в % к:</w:t>
            </w:r>
          </w:p>
        </w:tc>
      </w:tr>
      <w:tr>
        <w:trPr>
          <w:trHeight w:val="1035" w:hRule="atLeast"/>
        </w:trPr>
        <w:tc>
          <w:tcPr>
            <w:tcW w:w="2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олугодие 2015 году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ой бюджетной росписи 2016 год</w:t>
            </w:r>
          </w:p>
        </w:tc>
      </w:tr>
      <w:tr>
        <w:trPr>
          <w:trHeight w:val="675" w:hRule="atLeast"/>
        </w:trPr>
        <w:tc>
          <w:tcPr>
            <w:tcW w:w="2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2,7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6,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1,0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990" w:hRule="atLeast"/>
        </w:trPr>
        <w:tc>
          <w:tcPr>
            <w:tcW w:w="2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2,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9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675" w:hRule="atLeast"/>
        </w:trPr>
        <w:tc>
          <w:tcPr>
            <w:tcW w:w="2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2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0,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7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600" w:hRule="atLeast"/>
        </w:trPr>
        <w:tc>
          <w:tcPr>
            <w:tcW w:w="2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7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5,3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4,8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2805" w:hRule="atLeast"/>
        </w:trPr>
        <w:tc>
          <w:tcPr>
            <w:tcW w:w="2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765" w:hRule="atLeast"/>
        </w:trPr>
        <w:tc>
          <w:tcPr>
            <w:tcW w:w="2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5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25,3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452,3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труктуре поступлений в местный бюджет налоговых и неналоговых доходов наибольший удельный вес занимают налог на доходы физических лиц (27,8%) и земельный налог (24,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6 года в местный бюджет поступило налога на доходы физических лиц 1 341,0 тыс. рублей, что составило 50,9% к уточненной бюджетной росписи 2016 года и 118,4% к соответствующему периоду прошлого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6 года в местный бюджет поступило единого сельскохозяйственного налога 178,2 тыс. рублей, что составило 103,6% к уточненной бюджетной росписи 2016 года и 257,9% к соответствующему периоду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Налог на имущество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6 года в местный бюджет поступило налога на имущество физических лиц 60,4 тыс. рублей, что составляет 5% к уточненной бюджетной росписи 2016 года и 15,4% к соответствующему периоду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Земельный нало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6 года поступило земельного налога в сумме 1 051,7 тыс. рублей, что составляет 27,3% к уточненной бюджетной росписи 2016 года, и 181,0% к соответствующему периоду 2015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6 года в местный бюджет поступил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й на выравнивание уровня бюджетной обеспеченности из краевого фонда финансовой поддержки в сумме 2 995,8 тыс. рублей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отаций на выравнивание уровня бюджетной обеспеченности из районного фонда финансовой поддержки в сумме 153,1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й на осуществление полномочий по первичному воинскому учету на территориях, где отсутствуют военные комиссариаты в сумме 76,1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й на осуществление государственных полномочий по образованию и организации деятельности административных комиссий в сумме 0,0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 в сумме 200,0 тыс.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  <w:szCs w:val="28"/>
        </w:rPr>
        <w:t xml:space="preserve"> 2016 года сумма безвозмездных поступлений составила 7 375,0 тыс. рублей, 64,1% к уточненной бюджетн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. Общегосударственные вопрос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</w:rPr>
        <w:t xml:space="preserve"> 2016 года расходы по разделу «Общегосударственные вопросы» составили 2 507,7 тыс. рублей. Указанные расходы отражены по четырем подразделам бюджетной классификации в соответствии с выполняемыми функциями.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 оплата труда с начислениями главы поселения исполнено на 551,8 тыс. руб., что составляет 66,5% к годовому назначению. 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1 614,6 тыс. руб. или 40,0%</w:t>
      </w:r>
      <w:r>
        <w:rPr>
          <w:sz w:val="28"/>
        </w:rPr>
        <w:t xml:space="preserve"> к уточненной бюджетной росписи 2016 года.</w:t>
      </w:r>
      <w:r>
        <w:rPr>
          <w:sz w:val="28"/>
          <w:szCs w:val="28"/>
        </w:rPr>
        <w:t xml:space="preserve"> </w:t>
      </w:r>
      <w:r>
        <w:rPr>
          <w:sz w:val="28"/>
        </w:rPr>
        <w:t>В данном подразделе удельный вес заработной платы с начислениями составляет 38,7% с суммой 1 485,4 тыс. рублей. На оплату почтовых расходов израсходовано 0,0 тыс. рублей, за потребления газа – 28,3 тыс. рублей; оплата налога на имущество, транспортного налога, налог на загрязнение в размере 78,4 тыс. рублей; хозматериалов и строительных материалов для поддержки административного здания, обучение сотрудников администрации, ГСМ на сумму 22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 в сумме 32,1 тыс. рублей, а именно на осуществление переданных полномочий контрольно-счетной палате муниципального образования Брюховецкий район, согласно заключенн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 составили 309,1 тыс. руб. или 56,3%</w:t>
      </w:r>
      <w:r>
        <w:rPr>
          <w:sz w:val="28"/>
        </w:rPr>
        <w:t xml:space="preserve"> к годовому назначению. В подразделе «Общегосударственные вопросы» отражены расходы на финансирование затрат по переписи населения – 0,0 </w:t>
      </w:r>
      <w:r>
        <w:rPr>
          <w:sz w:val="28"/>
          <w:szCs w:val="28"/>
        </w:rPr>
        <w:t>тыс. руб. или 0,0% к годовому назначению, расходы, связанные с выполнением других обязательств государства (выплаты ТОС) – 27,0 тыс. руб., подпрограмм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Мероприятия праздничных дней и памятных дат, проводимые в Переясловском сельском поселении» - 41,7 тыс. руб. или 83,4% к годовому назначению; реализация мероприятий по программе </w:t>
      </w:r>
      <w:r>
        <w:rPr>
          <w:color w:val="000000"/>
          <w:sz w:val="28"/>
          <w:szCs w:val="28"/>
        </w:rPr>
        <w:t>«Информационное сопровождение в Переясловском сельском поселении Брюховецкого района на 2016 год»</w:t>
      </w:r>
      <w:r>
        <w:rPr>
          <w:sz w:val="28"/>
          <w:szCs w:val="28"/>
        </w:rPr>
        <w:t xml:space="preserve"> – 237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2. Национальная обор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по указанному разделу составили 76,1 тыс. рублей</w:t>
      </w:r>
      <w:r>
        <w:rPr>
          <w:sz w:val="28"/>
          <w:szCs w:val="28"/>
        </w:rPr>
        <w:t xml:space="preserve"> или 60,9%</w:t>
      </w:r>
      <w:r>
        <w:rPr>
          <w:sz w:val="28"/>
        </w:rPr>
        <w:t xml:space="preserve"> к годовому назначению. </w:t>
      </w:r>
      <w:r>
        <w:rPr>
          <w:sz w:val="28"/>
          <w:szCs w:val="28"/>
        </w:rPr>
        <w:t>Подраздел 0203 «Мобилизационная и вневойсковая подготовка» финансируется из краевого бюджета субвенциями на осуществление полномочий по первичному воинскому учету на территориях, где отсутствуют военные комиссариаты на общую сумму 76,1 тыс. руб. или 60,9% к годовому назначению, а именно: заработная плата с начислениями на 1 инспекторов по учету и бронированию составила 76,1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3. Национальная безопасность и правоохранительная деятель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местного бюджета на финансирование раздела «Национальная безопасность и правоохранительная деятельность» исполнены в сумме 0,0 тыс. рублей или 0,0% к годовому назнач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4. Национальная экономик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ходы местного бюджета на финансирование раздела «Национальная экономика» исполнены в сумме 3 630,3 тыс. рублей или 50,7% к годовому назнач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полнение расходов по подразделам бюджетной классификации характеризуется следующим показателем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 разделу 0409 «Дорожное хозяйство» 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</w:rPr>
        <w:t xml:space="preserve"> 2016 года составили 3 608,0 тыс. рублей или 50,5% к годовому назнач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разделу 0412 «Другие вопросы в области национальной экономики» за </w:t>
      </w:r>
      <w:r>
        <w:rPr>
          <w:color w:val="000000"/>
          <w:sz w:val="28"/>
          <w:szCs w:val="28"/>
        </w:rPr>
        <w:t>1 полугодие</w:t>
      </w:r>
      <w:r>
        <w:rPr>
          <w:sz w:val="28"/>
        </w:rPr>
        <w:t xml:space="preserve"> 2016 года составили 22,3 тыс. рублей или 100,0% к годовому назначению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5.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асходы местного бюджета на финансирование раздела 0500 «Жилищно-коммунальное хозяйство» исполнены в сумме 3 264,1 тыс. рублей, </w:t>
      </w:r>
      <w:r>
        <w:rPr>
          <w:sz w:val="28"/>
          <w:szCs w:val="28"/>
        </w:rPr>
        <w:t>или 62,0%</w:t>
      </w:r>
      <w:r>
        <w:rPr>
          <w:sz w:val="28"/>
        </w:rPr>
        <w:t xml:space="preserve"> к годовому назнач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1 «Жилищное хозяйство» исполнен на 0,0% или 0,0 тыс. рублей. По МП "Развитие жилищно-коммунального хозяйства" на 2016 г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 на 32,5%, или 100,0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 На мероприятия в области коммунального хозяйства и ремонт и реконструкция объектов социального и производственного комплексов, в том числе объектов общегражданского назначения – 0,0 тыс. руб.; на субсидирование ООО «БВХ» - 0,0 тыс. руб.; строительство и ремонт водонепроницаемых септиков для МКД – 0,0 тыс. руб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0503 «Благоустройство» исполнен на 62,0% или 807,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- организация и содержание муниципального бюджетного учреждения «Забота» в сумме 2 356,3 тыс. рублей или 64,8% к годовому назначению, а именно: оплата труда с начислениями работников 1 304,8 тыс. рублей; приобретение ГСМ, приобретение строительных материалов, ГПС; оплата работ по оказанию услуг по содержанию имущества в размере в сумме 981,8 тыс. рублей; уплата налогов на имущество и транспортный в сумме 69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7. Образование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сполнение расходов по </w:t>
      </w:r>
      <w:r>
        <w:rPr>
          <w:sz w:val="28"/>
          <w:szCs w:val="28"/>
        </w:rPr>
        <w:t>подразделу «</w:t>
      </w:r>
      <w:r>
        <w:rPr>
          <w:color w:val="000000"/>
          <w:sz w:val="28"/>
          <w:szCs w:val="28"/>
        </w:rPr>
        <w:t xml:space="preserve">Молодежная политика и оздоровление детей» </w:t>
      </w:r>
      <w:r>
        <w:rPr>
          <w:sz w:val="28"/>
          <w:szCs w:val="28"/>
        </w:rPr>
        <w:t xml:space="preserve">составило 34,3% или 12,0 тыс. рублей. </w:t>
      </w:r>
      <w:r>
        <w:rPr>
          <w:sz w:val="28"/>
        </w:rPr>
        <w:t>Финансирование осуществлялось в соответствии с планом программы «Молодежь сельского поселени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8. Культура, кинематография, средства массовой информац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местного бюджета на финансирование раздела «Культура, кинематография, средства массовой информации» исполнены в сумме 2 677,3 тыс. рублей или 59,9% от уточненной бюджетной росписи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подразделу «Культура» выделялись средства на содержание МБУ </w:t>
      </w:r>
      <w:r>
        <w:rPr>
          <w:sz w:val="28"/>
          <w:szCs w:val="28"/>
        </w:rPr>
        <w:t>«Переясловский СДК» . По целевой статье расходов «</w:t>
      </w:r>
      <w:r>
        <w:rPr>
          <w:color w:val="000000"/>
          <w:sz w:val="28"/>
          <w:szCs w:val="28"/>
        </w:rPr>
        <w:t>Дворцы и дома культуры, другие учреждения культуры и средств массовой информации»</w:t>
      </w:r>
      <w:r>
        <w:rPr>
          <w:sz w:val="28"/>
          <w:szCs w:val="28"/>
        </w:rPr>
        <w:t xml:space="preserve"> в общий объем расходов составил 2 677,3 тыс. рублей, из них на обеспечение деятельности подведомственных учреждений, для выполнения муниципального задания, в том числе содержание имущества МБУ «Переясловский СДК» в сумме 2 323,0 тыс. рублей, а также содержание библиотеки в размере 354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9. Физическая культура и спорт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данному разделу исполнение за 1 полугодие 2016 года составило 99,2 тыс. рублей или 61,9% к уточненной бюджетной росписи 2016 года. В расходах подраздела «Спорт и физическая культура» включены к</w:t>
      </w:r>
      <w:r>
        <w:rPr>
          <w:sz w:val="28"/>
          <w:szCs w:val="28"/>
        </w:rPr>
        <w:t>омандировочные расходы, питание участников соревнований, приобретение мячей, инвентаря для проведения соревнований</w:t>
      </w:r>
      <w:r>
        <w:rPr>
          <w:sz w:val="28"/>
        </w:rPr>
        <w:t xml:space="preserve"> и составили 99,2 тыс. рубле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0. Социальная политик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сполнение расходов по разделу «Социальная политика» составило 128,6 тыс. рублей или 61,9% к уточненной бюджетной росписи 2016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одразделу 1001 «Пенсионное обеспечение» целевой статьи расходов «Доплаты к пенсиям, дополнительное пенсионное обеспечение»- выплаты дополнительного материального обеспечения Винокуровой Т.В., замещавшей выборную должность главы поселения, Сидоренко В.Н. замещавшей должность зам. главы поселения – 128,6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1. Обслуживание государственного и муниципального долг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ение расходов по данной статье затрат исполнено в размере 40,0 тыс. рублей данные денежные средства были направлены на оплату процентных платежей по муниципальному дол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sz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192"/>
        </w:tabs>
        <w:ind w:left="31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384"/>
        </w:tabs>
        <w:ind w:left="6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76"/>
        </w:tabs>
        <w:ind w:left="9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08"/>
        </w:tabs>
        <w:ind w:left="12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2:00Z</dcterms:created>
  <dc:creator>Антонова</dc:creator>
  <dc:description/>
  <cp:keywords/>
  <dc:language>en-US</dc:language>
  <cp:lastModifiedBy>Buh</cp:lastModifiedBy>
  <cp:lastPrinted>2016-05-05T11:44:00Z</cp:lastPrinted>
  <dcterms:modified xsi:type="dcterms:W3CDTF">2016-07-18T08:12:00Z</dcterms:modified>
  <cp:revision>814</cp:revision>
  <dc:subject/>
  <dc:title>Пояснительная записка </dc:title>
</cp:coreProperties>
</file>