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Переясловского сельского поселения 1 полугодие 2016 года по разделам и подразделам, целевым статьям и видам расходов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4065"/>
        <w:gridCol w:w="806"/>
        <w:gridCol w:w="799"/>
        <w:gridCol w:w="706"/>
        <w:gridCol w:w="1771"/>
        <w:gridCol w:w="804"/>
        <w:gridCol w:w="1703"/>
        <w:gridCol w:w="1641"/>
        <w:gridCol w:w="1435"/>
      </w:tblGrid>
      <w:tr>
        <w:trPr>
          <w:trHeight w:val="137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 годовой объем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 1 полугодие 2016 г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исполнения к годовому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276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435,2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вет Переясловского сельского поселения Брюховецкого район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,9</w:t>
            </w:r>
          </w:p>
        </w:tc>
      </w:tr>
      <w:tr>
        <w:trPr>
          <w:trHeight w:val="152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</w:tr>
      <w:tr>
        <w:trPr>
          <w:trHeight w:val="145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 3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</w:tr>
      <w:tr>
        <w:trPr>
          <w:trHeight w:val="82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211,9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403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54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39,7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75,5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73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1,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,5</w:t>
            </w:r>
          </w:p>
        </w:tc>
      </w:tr>
      <w:tr>
        <w:trPr>
          <w:trHeight w:val="59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5</w:t>
            </w:r>
          </w:p>
        </w:tc>
      </w:tr>
      <w:tr>
        <w:trPr>
          <w:trHeight w:val="64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5</w:t>
            </w:r>
          </w:p>
        </w:tc>
      </w:tr>
      <w:tr>
        <w:trPr>
          <w:trHeight w:val="5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5</w:t>
            </w:r>
          </w:p>
        </w:tc>
      </w:tr>
      <w:tr>
        <w:trPr>
          <w:trHeight w:val="126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39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14,6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121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5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4,6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131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40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5,4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</w:t>
            </w:r>
          </w:p>
        </w:tc>
      </w:tr>
      <w:tr>
        <w:trPr>
          <w:trHeight w:val="124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4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,4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00 205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8,7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9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,3</w:t>
            </w:r>
          </w:p>
        </w:tc>
      </w:tr>
      <w:tr>
        <w:trPr>
          <w:trHeight w:val="145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6 год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91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02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организация ежегодного конкурса среди ТОС «Лучший орган территориального общественного самоуправления»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3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3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ЦП Переясловского сельского поселения Брюховецкого района «Проведение мероприятий, конкурсов, концертов» Переясловского сельского поселения на 2016 год 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372" w:hRule="atLeast"/>
        </w:trPr>
        <w:tc>
          <w:tcPr>
            <w:tcW w:w="8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</w:t>
            </w:r>
          </w:p>
        </w:tc>
      </w:tr>
      <w:tr>
        <w:trPr>
          <w:trHeight w:val="95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ЦП «Информационное сопровождение в Переясловском сельском поселении Брюховецкого района» на 2016 год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4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9</w:t>
            </w:r>
          </w:p>
        </w:tc>
      </w:tr>
      <w:tr>
        <w:trPr>
          <w:trHeight w:val="64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4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9</w:t>
            </w:r>
          </w:p>
        </w:tc>
      </w:tr>
      <w:tr>
        <w:trPr>
          <w:trHeight w:val="69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4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9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оборона (мобилизационная подготовка)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159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 00 5118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82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1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еспечение безопасности населения Переясловского сельского поселения Брюховецкого района» на 2016год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мер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готовление листовок о действиях населения в чрезвычайных ситуациях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мероприятия по предупреждению ликвидации последствий чрезвычайных ситуаций и стихийных бедствий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100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100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утилизация биоотходов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1003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1003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30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7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38,7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08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5</w:t>
            </w:r>
          </w:p>
        </w:tc>
      </w:tr>
      <w:tr>
        <w:trPr>
          <w:trHeight w:val="50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Дорожное хозяйство" на 2016 год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8,7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69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4,1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4,1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02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рограммы Краснодарского края «Развитие сети автомобильных дорог Краснодарского края» в 2016 году» (софинансирование из местного бюджета)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100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6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рограмма Краснодарского края «Развитие сети автомобильных дорог Краснодарского края» в 2016 году»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3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3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84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6244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3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3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ЦП «Подготовка проектов планировки территорий и проектов межевания земельных участков»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0 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роекты межевания земельных участков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61,7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64,1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30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ЦП «Развитие жилищного хозяйства» на 2016 год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межевание земельных участков состоящих на балансе администрации Переясловского сельского поселения Брюховецкого района и признанных бесхозными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01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ризнание бесхозными недвижимого имущества и земельных участков и постановка на регистрационный уче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3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1003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,0</w:t>
            </w:r>
          </w:p>
        </w:tc>
        <w:tc>
          <w:tcPr>
            <w:tcW w:w="1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5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Развитие коммунального хозяйства» на 2016 год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</w:tr>
      <w:tr>
        <w:trPr>
          <w:trHeight w:val="145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строительство, ремонт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строительство, ремонт водонепроницаемых септиков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8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6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разработка Программы комплексного развития коммунальной инфраструктуры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100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02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,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51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е п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азание содействия населению по решению социально значимых вопросов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9</w:t>
            </w:r>
          </w:p>
        </w:tc>
      </w:tr>
      <w:tr>
        <w:trPr>
          <w:trHeight w:val="6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 100 999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3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9</w:t>
            </w:r>
          </w:p>
        </w:tc>
      </w:tr>
      <w:tr>
        <w:trPr>
          <w:trHeight w:val="126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ЦП «Благоустройство территории Переясловского сельского поселения Брюховецкого района» на 2016 год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7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5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8</w:t>
            </w:r>
          </w:p>
        </w:tc>
      </w:tr>
      <w:tr>
        <w:trPr>
          <w:trHeight w:val="145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развитие систем наружного освещения населенных пунктов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5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5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5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5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86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благоустройство территории (приобретение и установка остановок общественного транспорта)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100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100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35,5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56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,8</w:t>
            </w:r>
          </w:p>
        </w:tc>
      </w:tr>
      <w:tr>
        <w:trPr>
          <w:trHeight w:val="107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ЦП «Благоустройство территории Переясловского сельского поселения Брюховецкого района» на 2016 год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5,5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6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8</w:t>
            </w:r>
          </w:p>
        </w:tc>
      </w:tr>
      <w:tr>
        <w:trPr>
          <w:trHeight w:val="174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5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5,5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6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8</w:t>
            </w:r>
          </w:p>
        </w:tc>
      </w:tr>
      <w:tr>
        <w:trPr>
          <w:trHeight w:val="131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ному учреждению «Забота» на возмещение нормативных затрат, связанных с оказанием ими муниципальных услуг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5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5,5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6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8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8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П «Молодежь сельского поселения» на 2016 год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8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целевой программ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1007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</w:t>
            </w:r>
          </w:p>
        </w:tc>
      </w:tr>
      <w:tr>
        <w:trPr>
          <w:trHeight w:val="69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целевой программ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1007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67,6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77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,9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67,6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7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Развитие культуры" на 2016 год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67,6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7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</w:t>
            </w:r>
          </w:p>
        </w:tc>
      </w:tr>
      <w:tr>
        <w:trPr>
          <w:trHeight w:val="111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дворцов, домов культуры и других учреждений культур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5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,6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2,5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</w:t>
            </w:r>
          </w:p>
        </w:tc>
      </w:tr>
      <w:tr>
        <w:trPr>
          <w:trHeight w:val="1598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ному учреждению «Переясловский СДК» на возмещение нормативных затрат, связанных с оказанием ими муниципальных услуг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5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,6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2,5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</w:t>
            </w:r>
          </w:p>
        </w:tc>
      </w:tr>
      <w:tr>
        <w:trPr>
          <w:trHeight w:val="54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bookmarkStart w:id="0" w:name="RANGE!B105"/>
            <w:r>
              <w:rPr>
                <w:color w:val="000000"/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  <w:bookmarkEnd w:id="0"/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6005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дополнительную помощь МБУ «Переясловский СДК»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6005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льтур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601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1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5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18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я на поэтапное повышение уровня средней заработной платы работников МБУ «Переясловский СДК»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6012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1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5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библиотек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5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</w:t>
            </w:r>
          </w:p>
        </w:tc>
      </w:tr>
      <w:tr>
        <w:trPr>
          <w:trHeight w:val="91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59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3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</w:t>
            </w:r>
          </w:p>
        </w:tc>
      </w:tr>
      <w:tr>
        <w:trPr>
          <w:trHeight w:val="46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,6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7</w:t>
            </w:r>
          </w:p>
        </w:tc>
      </w:tr>
      <w:tr>
        <w:trPr>
          <w:trHeight w:val="25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6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</w:tr>
      <w:tr>
        <w:trPr>
          <w:trHeight w:val="48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Социальная поддержка граждан » на 2016 год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6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</w:tr>
      <w:tr>
        <w:trPr>
          <w:trHeight w:val="131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шение Совета от 28.11.2008 г. № 162 "Об утверждении Положения о дополнительном обеспечении лиц, замещающих выборные муниципальные должности, муниципальные должности муниципальной служб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1001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6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</w:tr>
      <w:tr>
        <w:trPr>
          <w:trHeight w:val="18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2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9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9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П «Развитие физической культуры и спорта» на 2016 год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9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целевой программ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1007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</w:t>
            </w:r>
          </w:p>
        </w:tc>
      </w:tr>
      <w:tr>
        <w:trPr>
          <w:trHeight w:val="30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целевой программы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1007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1</w:t>
            </w:r>
          </w:p>
        </w:tc>
      </w:tr>
      <w:tr>
        <w:trPr>
          <w:trHeight w:val="63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81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57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16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5-05-14T14:35:00Z</cp:lastPrinted>
  <dcterms:modified xsi:type="dcterms:W3CDTF">2016-07-18T08:14:00Z</dcterms:modified>
  <cp:revision>78</cp:revision>
  <dc:subject/>
  <dc:title>Приложение 1</dc:title>
</cp:coreProperties>
</file>