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0.03.2015 № 51</w:t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103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0.03.2015 № 169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диной комиссии по размещению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ереясловского сельского поселения, председател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сла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финансист администрации Переясловского сельского поселения, секретарь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, главный бухгалтер администрации Переяс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др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ст администрации Переясловского сельского поселения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Н. Сидо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4:00Z</dcterms:created>
  <dc:creator>Довольный пользователь Microsoft Office</dc:creator>
  <dc:description/>
  <cp:keywords/>
  <dc:language>en-US</dc:language>
  <cp:lastModifiedBy>Ольга Анатольевна</cp:lastModifiedBy>
  <cp:lastPrinted>2013-01-26T11:07:00Z</cp:lastPrinted>
  <dcterms:modified xsi:type="dcterms:W3CDTF">2015-05-14T12:31:00Z</dcterms:modified>
  <cp:revision>3</cp:revision>
  <dc:subject/>
  <dc:title>РОССИЯ</dc:title>
</cp:coreProperties>
</file>