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ЕРЕЯС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20.03.2015</w:t>
        <w:tab/>
        <w:t>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Переясловского сельского поселения Брюховецкого района от 6 ноября 2015 года № 169 </w:t>
        <w:br/>
        <w:t xml:space="preserve">«О создании единой комиссии и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й комиссии по размещению зак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и выбытием из состава членов единой комиссии по размещению заказа </w:t>
      </w:r>
      <w:r>
        <w:rPr>
          <w:spacing w:val="6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остановление администрации Переясловского сельского поселения Брюховецкого района от 6 ноября 2015 года № 169 «О создании единой комиссии и утверждении положения о единой комиссии по размещению заказа» изменения, изложив приложение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20:00Z</dcterms:created>
  <dc:creator>11</dc:creator>
  <dc:description/>
  <cp:keywords/>
  <dc:language>en-US</dc:language>
  <cp:lastModifiedBy>Ольга Анатольевна</cp:lastModifiedBy>
  <cp:lastPrinted>2015-03-26T13:22:00Z</cp:lastPrinted>
  <dcterms:modified xsi:type="dcterms:W3CDTF">2015-05-14T12:31:00Z</dcterms:modified>
  <cp:revision>4</cp:revision>
  <dc:subject/>
  <dc:title/>
</cp:coreProperties>
</file>