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6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ind w:firstLine="5670"/>
        <w:jc w:val="center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firstLine="56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ясловского сельского поселения</w:t>
      </w:r>
    </w:p>
    <w:p>
      <w:pPr>
        <w:pStyle w:val="Normal"/>
        <w:ind w:firstLine="56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юховецкого района</w:t>
      </w:r>
    </w:p>
    <w:p>
      <w:pPr>
        <w:pStyle w:val="Normal"/>
        <w:ind w:firstLine="56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№___________</w:t>
      </w:r>
    </w:p>
    <w:p>
      <w:pPr>
        <w:pStyle w:val="Normal"/>
        <w:tabs>
          <w:tab w:val="clear" w:pos="709"/>
          <w:tab w:val="left" w:pos="81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tabs>
          <w:tab w:val="clear" w:pos="709"/>
          <w:tab w:val="left" w:pos="8190" w:leader="none"/>
        </w:tabs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комиссии Переясловского сельского поселения по координации хода подготовки ЖКХ и объектов социальной сферы к работе в осенне-зимний период </w:t>
        <w:br/>
        <w:t>2015-2016 годов</w:t>
      </w:r>
    </w:p>
    <w:p>
      <w:pPr>
        <w:pStyle w:val="Normal"/>
        <w:tabs>
          <w:tab w:val="clear" w:pos="709"/>
          <w:tab w:val="left" w:pos="81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9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819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1. Комиссия Переясловского сельского поселения по координации хода подготовки ЖКХ и объектов социальной сферы к работе в осенне-зимний период 2015-2016 годов (далее – Комиссия) создается в целях организации взаимодействия по вопросам подготовки объектов ЖКХ и социальной сферы к работе в осенне-зимний период 2015-2016 годо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остав Комиссии утверждается главой Переясловского сельского поселения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омиссия в своей деятельности руководствуется законодательством Российской Федерации и Краснодарского края, а также настоящим Положением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ава Комиссии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Комиссия подводит итоги работы, проведенной в ЖКХ и социальной сфере Переясловского сельского поселения по выполнению решений Комисси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Комиссия осуществляет свою деятельность в соответствии с утвержденным планом мероприятий по подготовке Переясловского сельского поселения к осенне-зимнему периоду 2015-2016 годо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. В порядке подготовки заседаний комиссии, информацию о ходе подготовки объектов ЖКХ и социальной сферы, Комиссия имеет право запрашивать, а руководители организаций и предприятий обязаны представлять не позднее, чем за два дня до начала заседания Комисси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Заслушивать руководителей организаций и предприятий, не зависимо от форм собственности по вопросам, отнесенным к компетенции Комисси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я и обеспечение деятельности Комиссии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Комиссия осуществляет свою деятельность на принципах равноправия ее членов, коллегиальности принятия решений и гласности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Заседания Комиссии проводятся по мере необходимости, но не реже одного раза в месяц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ми Комиссии руководит председатель Комиссии, а в его отсутствие – заместитель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Комиссии правомочно, если на нем присутствуют более половины членов Комисси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ешения принимаются большинством голосов, присутствующих на заседании членов Комиссии и оформляются в виде протоколов заседаний, которые подписывает председатель Комиссии или его заместитель, и носят рекомендательный характер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вном количестве голосов право решающего голоса принадлежит председателю Комиссии, при его отсутствии – заместителю председателя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ешения Комиссии доводятся до руководителей организаций и предприятий в течение 7 рабочих дней в виде выписки из протокола заседания Комиссии в целях решения вопросов, связанных с подготовкой объектов ЖКХ и социальной сферы Переясловского сельского поселения к работе в осеннее-зимний период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миссия осуществляет свою деятельность в соответствии с утвержденным председателем Комиссии графиком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повещение членов Комиссии о времени и месте проведения заседаний, а также оформление протоколов, указанных заседаний, осуществляется ответственным секретарем Комисси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Организационное, материально-техническое, документационное и правовое обеспечение деятельности Комиссии осуществляет администрация Переясловского сельского поселе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720" w:leader="none"/>
          <w:tab w:val="right" w:pos="10206" w:leader="none"/>
        </w:tabs>
        <w:jc w:val="both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>Брюховецкого района</w:t>
        <w:tab/>
        <w:t>В.Н. Сидоренко</w:t>
      </w:r>
    </w:p>
    <w:p>
      <w:pPr>
        <w:pStyle w:val="Normal"/>
        <w:tabs>
          <w:tab w:val="clear" w:pos="709"/>
          <w:tab w:val="left" w:pos="9040" w:leader="none"/>
          <w:tab w:val="right" w:pos="14984" w:leader="none"/>
        </w:tabs>
        <w:ind w:left="28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pacing w:val="-2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40:00Z</dcterms:created>
  <dc:creator>User</dc:creator>
  <dc:description/>
  <dc:language>en-US</dc:language>
  <cp:lastModifiedBy>Ольга Анатольевна</cp:lastModifiedBy>
  <cp:lastPrinted>2015-06-25T15:34:00Z</cp:lastPrinted>
  <dcterms:modified xsi:type="dcterms:W3CDTF">2015-06-26T10:42:00Z</dcterms:modified>
  <cp:revision>4</cp:revision>
  <dc:subject/>
  <dc:title>АДМИНИСТРАЦИЯ ПЕРЕЯСЛОВСКОГО СЕЛЬСКОГО ПОСЕЛЕНИЯ</dc:title>
</cp:coreProperties>
</file>