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от 26.06.2015</w:t>
        <w:tab/>
        <w:t>№ 152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т-ца Переяслов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дготовке жилищно-коммунального комплекса и социальной сфер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 работе в осенне-зимний период 2015-2016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от 27 июля 2010 года </w:t>
        <w:br/>
        <w:t>№ 190-ФЗ «</w:t>
      </w:r>
      <w:r>
        <w:rPr>
          <w:sz w:val="28"/>
          <w:szCs w:val="28"/>
        </w:rPr>
        <w:t>О теплоснабжении</w:t>
      </w:r>
      <w:r>
        <w:rPr>
          <w:color w:val="000000"/>
          <w:sz w:val="28"/>
          <w:szCs w:val="28"/>
        </w:rPr>
        <w:t>», от 7 декабря 2011 года № 416-ФЗ «О водоснабжении и водоотведении», от 26 марта 2003 года № 35-ФЗ «Об электроэнергетике», от 31 марта 1999 года № 69-ФЗ «О газоснабжении в Российской Федерации», распоряжением главы администрации (губернатора) Краснодарского края от 26 мая 2015 года № 234-р «О подготовке жилищно-коммунального комплекса и объектов социальной сферы Краснодарского края к осенне-зимнему периоду 2015-2016 годов», постановлением администрации муниципального образования Брюховецкий район от 29 мая 2015 года № 676 «О подготовке жилищно-коммунального комплекса и объектов социальной сферы муниципального образования Брюховецкий район к осенне-зимнему периоду 2015-2016 годов» и целях обеспечения своевременной подготовки жилищно-коммунального хозяйства и объектов социальной сферы Переясловского сельского поселения к устойчивой работе в предстоящий осенне-зимний период 2015-2016 годов, п о с т а н о в л я 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лан мероприятий по подготовке к зиме 2015-2016 годов объектов ЖКХ и социальной сферы по Переясловскому сельскому поселению (приложение № 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Создать комиссию по координации хода подготовки ЖКХ и объектов социальной сферы к работе в осенне-зимний период 2015-2016 годов и утвердить ее состав (приложение № 2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вердить Положение о комиссии (приложение № 3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Руководителям всех форм собственности завершить подготовку объектов ЖКХ и социальной сферы к эксплуатации в осенне-зимний период к 1 сентября 2015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Председателям ТОС провести разъяснительную работу среди населения о необходимости установки приборов учета расхода воды, энерго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стоящее постановление вступает в силу со дня его подписа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ереяслов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color w:val="000000"/>
          <w:sz w:val="28"/>
          <w:szCs w:val="28"/>
        </w:rPr>
        <w:t>Брюховецкого района</w:t>
        <w:tab/>
        <w:t>В.В. Татар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pacing w:val="-2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7">
    <w:name w:val="Font Style1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17:00Z</dcterms:created>
  <dc:creator>User</dc:creator>
  <dc:description/>
  <cp:keywords/>
  <dc:language>en-US</dc:language>
  <cp:lastModifiedBy>Ольга Анатольевна</cp:lastModifiedBy>
  <cp:lastPrinted>2015-06-25T15:34:00Z</cp:lastPrinted>
  <dcterms:modified xsi:type="dcterms:W3CDTF">2015-06-26T11:16:00Z</dcterms:modified>
  <cp:revision>5</cp:revision>
  <dc:subject/>
  <dc:title>АДМИНИСТРАЦИЯ ПЕРЕЯСЛОВСКОГО СЕЛЬСКОГО ПОСЕЛЕНИЯ</dc:title>
</cp:coreProperties>
</file>