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ереясловского сельского поселения по координации хода подготовки ЖКХ и объектов социальной сферы к работе в осенне-зимний период 2015-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ереясловского сельского поселения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ереясловского сельского поселения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Леонид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т администрации Переясловского сельского поселения, 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итектор администрации Переясловского сельского поселени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ч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 «Забота»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ереясловского сельского поселения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ереясловского сельского поселения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Северо- Кавказского управления Федеральной службы по экологическому, технологическому и атомному надзору ( 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52:00Z</dcterms:created>
  <dc:creator>Довольный пользователь Microsoft Office</dc:creator>
  <dc:description/>
  <dc:language>en-US</dc:language>
  <cp:lastModifiedBy>Ольга Анатольевна</cp:lastModifiedBy>
  <cp:lastPrinted>2015-06-26T15:03:00Z</cp:lastPrinted>
  <dcterms:modified xsi:type="dcterms:W3CDTF">2015-06-26T11:04:00Z</dcterms:modified>
  <cp:revision>5</cp:revision>
  <dc:subject/>
  <dc:title>РОССИЯ</dc:title>
</cp:coreProperties>
</file>