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гражда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Переясловског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личного прие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_____________ 20___г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посетителя)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Адрес, телефон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Место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Дата приема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Содержание вопроса </w:t>
      </w: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Исполнитель </w:t>
      </w: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Резолюция </w:t>
      </w: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втор резолюции _____________________ (_____________) ________________</w:t>
      </w:r>
    </w:p>
    <w:p>
      <w:pPr>
        <w:pStyle w:val="Normal"/>
        <w:shd w:fill="FFFFFF" w:val="clear"/>
        <w:ind w:left="524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подпись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___________________ Приложение: на _____________ листа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(обратная сторона РКК)</w:t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0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аправлено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Дата, индекс исполнения </w:t>
      </w: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Адресат </w:t>
      </w: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ело _________ Том _______________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Листы ______________Фонд _________</w:t>
      </w:r>
    </w:p>
    <w:p>
      <w:pPr>
        <w:pStyle w:val="Normal"/>
        <w:shd w:fill="FFFFFF" w:val="clear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Дело__________</w:t>
      </w:r>
    </w:p>
    <w:p>
      <w:pPr>
        <w:pStyle w:val="Normal"/>
        <w:shd w:fill="FFFFFF" w:val="clear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Опись ________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7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18:00Z</dcterms:modified>
  <cp:revision>4</cp:revision>
  <dc:subject/>
  <dc:title/>
</cp:coreProperties>
</file>