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right" w:pos="9639" w:leader="none"/>
        </w:tabs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ConsPlusNormal"/>
        <w:widowControl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Переясловского сельского</w:t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КРАЩЕНИИ ПЕРЕПИС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. 5 ст. 11 Федерального закона от 2 мая 2006 года № 59-ФЗ «О порядке рассмотрения обращений граждан Российской Федерации» прошу дать разрешение прекратить переписку с __________________________________ по вопросу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ов или обстоятельств, а на предыдущие обращения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(дата, номер)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(дата, номер)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(дата, номер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 л., в ___ эк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____________ (подпись) (инициалы, фамилия)__________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6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1:00Z</dcterms:modified>
  <cp:revision>3</cp:revision>
  <dc:subject/>
  <dc:title/>
</cp:coreProperties>
</file>