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center" w:pos="481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23.06.2014</w:t>
        <w:tab/>
        <w:t>№ 9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т-ца Переяс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рассмотрения обращений граждан, объединений граждан, включая юридических лиц в администрации Переясловского сельского поселения Брюховец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 Федерального закона от 2 мая 2006 года № 59-ФЗ «О порядке рассмотрения обращений граждан Российской Федерации», Законом Краснодарского края от 28 июня 2007 года № 1270-КЗ «О дополнительных гарантиях реализации права граждан на обращение в Краснодарском крае» и в целях совершенствования организации рассмотрения обращений граждан в администрации Переясловского сельского поселения Брюховецкого района 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рассмотрения обращений граждан, объединений граждан, включая юридических лиц в администрации Переясловского сельского поселения Брюховецкого района (прилагаетс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лавному специалисту администрации Переясловского сельского поселения Брюховецкого района, обеспечить соблюдение Порядка рассмотрения обращений граждан, объединений граждан, включая юридических лиц в администрации Переясловского сельского поселения Брюховецкого район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Признать утратившим силу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Переясловского сельского поселения Брюховецкого района от 28 декабря 2010 года № 194 «Об утверждении Регламента исполнения муниципальной функции «Рассмотрение обращений граждан в администрации Переясловского сельского поселения Брюховецкого район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Переясловского сельского поселения Брюховецкого района от 24 августа 2011 года № 124 «О внесении изменений в постановление администрации Переясловского сельского поселения Брюховецкого района от 28 декабря 2010 года № 194 «Об утверждении Регламента исполнения муниципальной функции «Рассмотрение обращений граждан в администрации Переясловского сельского поселения Брюховецкого район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Переясловского сельского поселения Брюховецкого района, В.Н. Сидоренк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о дня его обнародования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09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5-02-22T09:38:00Z</dcterms:modified>
  <cp:revision>7</cp:revision>
  <dc:subject/>
  <dc:title/>
</cp:coreProperties>
</file>