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ПЕРЕЯСЛ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06.11.2014</w:t>
        <w:tab/>
        <w:t>№ 1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единой комиссии и утверждении полож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единой комиссии по размещению зак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единую комиссию по размещению заказа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единой комиссии по размещению заказ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е главы Переясловского сельского поселения Брюховецкого района от 27 августа 2008 года «О создании конкурсной, аукционной и котировочной комиссий и утверждении положений о конкурсной, аукционной и котировочной комиссий по размещению заказа на поставку товаров, выполнение работ, оказание услуг, официального сайта, официального печатного издания, ответственного за размещение информации о размещении муниципальных заказов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Переясловского сельского поселения Брюховецкого района от 1 июля 2014 года № 101«О внесении изменений в постановление главы Переясловского сельского поселения Брюховецкого района от 27 августа 2008 года № 54 «О создании конкурсной, аукционной и котировочной комиссий и утверждении положений о конкурсной, аукционной и котировочной комиссий по размещению заказа на поставку товаров, выполнение работ, оказание услуг, официального сайта, официального печатного издания, ответственного за размещение информации о размещении муниципальных заказ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В.В. Татар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Гипертекстовая ссылка"/>
    <w:basedOn w:val="Style15"/>
    <w:qFormat/>
    <w:rPr>
      <w:rFonts w:ascii="Times New Roman" w:hAnsi="Times New Roman" w:cs="Times New Roman"/>
      <w:color w:val="106BB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41:00Z</dcterms:created>
  <dc:creator>11</dc:creator>
  <dc:description/>
  <cp:keywords/>
  <dc:language>en-US</dc:language>
  <cp:lastModifiedBy>M</cp:lastModifiedBy>
  <dcterms:modified xsi:type="dcterms:W3CDTF">2014-11-07T13:20:00Z</dcterms:modified>
  <cp:revision>4</cp:revision>
  <dc:subject/>
  <dc:title/>
</cp:coreProperties>
</file>