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103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6.11.2015 № 169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единой комиссии по размещению зака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вар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Переясловского сельского поселения, председатель комисси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им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ладисла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, финансист администрации Переясловского сельского поселения, секретарь комисси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Викто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, главный бухгалтер администрации Переясловского сельского посел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др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номист администрации Переясловского сельского посел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але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юрист администрации Переясловского сельского поселения, секретарь комисс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Брюховецкого района</w:t>
        <w:tab/>
        <w:t>В.В. Татар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06:00Z</dcterms:created>
  <dc:creator>Довольный пользователь Microsoft Office</dc:creator>
  <dc:description/>
  <cp:keywords/>
  <dc:language>en-US</dc:language>
  <cp:lastModifiedBy>Ольга Анатольевна</cp:lastModifiedBy>
  <cp:lastPrinted>2013-01-26T11:07:00Z</cp:lastPrinted>
  <dcterms:modified xsi:type="dcterms:W3CDTF">2015-05-14T12:30:00Z</dcterms:modified>
  <cp:revision>4</cp:revision>
  <dc:subject/>
  <dc:title>РОССИЯ</dc:title>
</cp:coreProperties>
</file>