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лицами, замещающи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муниципальны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администрации Переясловского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о получ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 в связи с их должностным положением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или исполнением ими служебных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, сдачи и оценк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, реализации (выкупа) и зачисл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редств, вырученных от его реализац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ind w:right="-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зврата подарков, полученных в связи с должностным положением или исполнением служебных (должностных) обязанностей</w:t>
      </w:r>
    </w:p>
    <w:p>
      <w:pPr>
        <w:pStyle w:val="Normal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 20__ г. 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Переясловского сельского поселения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ценки стоимости подарков, полученных главой Переясловского сельского поселения Брюховецкого района, муниципальными служащими администрации Переясловского сельского поселения Брюховецкого района, возвращает (передает)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лавы, Ф.И.О., должность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арк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(и), переданный(ые) по акту приема-передачи подарка(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20_____г. №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л                                                          Приня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.И.О., подпись)                                            (Ф.И.О., подпись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«_____»___________</w:t>
      </w:r>
      <w:r>
        <w:rPr>
          <w:bCs/>
          <w:sz w:val="28"/>
          <w:szCs w:val="28"/>
        </w:rPr>
        <w:t>20___г. «______»____________20__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11:00Z</dcterms:created>
  <dc:creator>Admin</dc:creator>
  <dc:description/>
  <cp:keywords/>
  <dc:language>en-US</dc:language>
  <cp:lastModifiedBy>M</cp:lastModifiedBy>
  <dcterms:modified xsi:type="dcterms:W3CDTF">2014-08-11T06:38:00Z</dcterms:modified>
  <cp:revision>5</cp:revision>
  <dc:subject/>
  <dc:title/>
</cp:coreProperties>
</file>