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2835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ind w:firstLine="2835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сообщения лицами, замещающими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е должности и муниципальными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служащими администрации Переясловского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рюховецкого района о получении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подарка в связи с их должностным положением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или исполнением ими служебных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(должностных) обязанностей, сдачи и оценки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подарка, реализации (выкупа) и зачислении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средств, вырученных от его реализации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НАЛ УЧЕТА</w:t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>актов приема-передачи подарков, полученных в связи с должностным положением или исполнением служебных (должностных) обязанностей</w:t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797"/>
        <w:gridCol w:w="1276"/>
        <w:gridCol w:w="1276"/>
        <w:gridCol w:w="1275"/>
        <w:gridCol w:w="1134"/>
        <w:gridCol w:w="1276"/>
        <w:gridCol w:w="1134"/>
        <w:gridCol w:w="1134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ние под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д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ность сдавше-го пода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 сдав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го пода-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ность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-шего пода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 принявшего пода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-ка о воз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те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ind w:right="-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07:00Z</dcterms:created>
  <dc:creator>Admin</dc:creator>
  <dc:description/>
  <cp:keywords/>
  <dc:language>en-US</dc:language>
  <cp:lastModifiedBy>M</cp:lastModifiedBy>
  <dcterms:modified xsi:type="dcterms:W3CDTF">2014-08-11T06:38:00Z</dcterms:modified>
  <cp:revision>4</cp:revision>
  <dc:subject/>
  <dc:title/>
</cp:coreProperties>
</file>