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08.2008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курсной, аукционной, котировочной комиссии администрации Переясловского сельского поселения Брюховецкого района по размещению заказа на поставку товаров, выполнение работ, оказание услуг дл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сла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финансист администрации Переясловского сельского поселения, секретар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главный бухгалтер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ле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ереясловского сельского поселения, секретарь комиссии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а поселения</w:t>
        <w:tab/>
        <w:t>В.В. Татар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19:00Z</dcterms:created>
  <dc:creator>Довольный пользователь Microsoft Office</dc:creator>
  <dc:description/>
  <cp:keywords/>
  <dc:language>en-US</dc:language>
  <cp:lastModifiedBy>M</cp:lastModifiedBy>
  <cp:lastPrinted>2013-07-02T15:51:00Z</cp:lastPrinted>
  <dcterms:modified xsi:type="dcterms:W3CDTF">2014-07-16T12:18:00Z</dcterms:modified>
  <cp:revision>3</cp:revision>
  <dc:subject/>
  <dc:title>РОССИЯ</dc:title>
</cp:coreProperties>
</file>