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10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№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10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08.2008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нкурсной, аукционной, котировочной комиссии заказа на поставку товаров, выполнение работ, оказание услуг для муниципальных ну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вар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Переясловского сельского поселения, председатель комисси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им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сла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, финансист администрации Переясловского сельского поселения, секретарь комисси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Викто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, главный бухгалтер администрации Переясл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др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номист администрации Переясл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але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рист администрации Переясловского сельского поселения, секретарь комиссии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  <w:t>В.В. Татар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  <w:lang w:val="en-US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16:00Z</dcterms:created>
  <dc:creator>Довольный пользователь Microsoft Office</dc:creator>
  <dc:description/>
  <cp:keywords/>
  <dc:language>en-US</dc:language>
  <cp:lastModifiedBy>M</cp:lastModifiedBy>
  <cp:lastPrinted>2013-07-02T15:53:00Z</cp:lastPrinted>
  <dcterms:modified xsi:type="dcterms:W3CDTF">2014-07-16T12:19:00Z</dcterms:modified>
  <cp:revision>4</cp:revision>
  <dc:subject/>
  <dc:title>РОССИЯ</dc:title>
</cp:coreProperties>
</file>