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01.07.2013</w:t>
        <w:tab/>
        <w:t>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Переясловского сельского поселения Брюховецкого района от 27 августа 2008 года № 54 «О создании конкурсной, аукционной и котировочной комиссий и утверждении положений о конкурсной, аукционной и котировочной комиссий по размещению заказа на поставку товаров, выполнение работ, оказание услуг, официального сайта, официального печатного издания, ответственного за размещение информации о размещении муниципальных заказ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SimSun;宋体" w:cs="Arial"/>
          <w:sz w:val="28"/>
          <w:szCs w:val="28"/>
        </w:rPr>
        <w:t xml:space="preserve">В связи с выбытием члена </w:t>
      </w:r>
      <w:r>
        <w:rPr>
          <w:sz w:val="28"/>
          <w:szCs w:val="28"/>
        </w:rPr>
        <w:t>конкурсной, аукционной, котировочной комиссии администрации Переясловского сельского поселения Брюховецкого района по размещению заказа на поставку товаров, выполнение работ, оказание услуг и из состава конкурсной, аукционной, котировочной комиссии по размещению заказа на поставку товаров, выполнение работ, оказание услуг для муниципальных нужд,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 о с т а н о в л я 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rFonts w:eastAsia="SimSun;宋体" w:cs="Arial"/>
          <w:sz w:val="28"/>
          <w:szCs w:val="28"/>
        </w:rPr>
        <w:t xml:space="preserve">состав </w:t>
      </w:r>
      <w:r>
        <w:rPr>
          <w:sz w:val="28"/>
          <w:szCs w:val="28"/>
        </w:rPr>
        <w:t>конкурсной, аукционной, котировочной комиссии администрации Переясловского сельского поселения Брюховецкого района по размещению заказа на поставку товаров, выполнение работ, оказание услуг (приложение № 1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47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нести изменения в </w:t>
      </w:r>
      <w:r>
        <w:rPr>
          <w:rFonts w:eastAsia="SimSun;宋体" w:cs="Arial"/>
          <w:sz w:val="28"/>
          <w:szCs w:val="28"/>
        </w:rPr>
        <w:t xml:space="preserve">состав </w:t>
      </w:r>
      <w:r>
        <w:rPr>
          <w:sz w:val="28"/>
          <w:szCs w:val="28"/>
        </w:rPr>
        <w:t>конкурсной, аукционной, котировочной комиссии по размещению заказа на поставку товаров, выполнение работ, оказание услуг для муниципальных нужд (приложение № 2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475" w:leader="none"/>
        </w:tabs>
        <w:ind w:firstLine="851"/>
        <w:jc w:val="both"/>
        <w:rPr/>
      </w:pPr>
      <w:r>
        <w:rPr>
          <w:sz w:val="28"/>
          <w:szCs w:val="28"/>
        </w:rPr>
        <w:t>3. Постановление администрации Переясловского сельского поселения Брюховецкого района от 12 марта 2013 года № 41 «О внесении изменений в постановление главы Переясловского сельского поселения Брюховецкого района от 27 августа 2008 года № 54 «О создании конкурсной, аукционной и котировочной комиссий и утверждении положений о конкурсной, аукционной и котировочной комиссий по размещению заказа на поставку товаров, выполнение работ, оказание услуг, официального сайта, официального печатного издания, ответственного за размещение информации о размещении муниципальных заказов» признать утратившим силу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475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10:00Z</dcterms:created>
  <dc:creator>qwerty</dc:creator>
  <dc:description/>
  <cp:keywords/>
  <dc:language>en-US</dc:language>
  <cp:lastModifiedBy>Buh_2</cp:lastModifiedBy>
  <cp:lastPrinted>2013-07-02T16:36:00Z</cp:lastPrinted>
  <dcterms:modified xsi:type="dcterms:W3CDTF">2015-09-29T11:52:00Z</dcterms:modified>
  <cp:revision>4</cp:revision>
  <dc:subject/>
  <dc:title>ПОСТАНОВЛЕНИЕ</dc:title>
</cp:coreProperties>
</file>