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ЕЯСЛОВСКОГО СЕЛЬСКОГО ПОСЕЛЕНИЯ</w:t>
        <w:br/>
        <w:t>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TextBody"/>
        <w:tabs>
          <w:tab w:val="clear" w:pos="709"/>
          <w:tab w:val="right" w:pos="9356" w:leader="none"/>
        </w:tabs>
        <w:spacing w:before="0" w:after="0"/>
        <w:ind w:firstLine="708"/>
        <w:rPr/>
      </w:pPr>
      <w:r>
        <w:rPr/>
        <w:t>от 02.07.2012</w:t>
        <w:tab/>
        <w:t>№ 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Перевод (отказ в переводе) жилого помещения в нежилое или нежилого помещения в жилое помещение на территории Переясловского сельского поселения Брюховец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соответствии с Федеральным законом от 06 октября 2003 года № 131 - ФЗ 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еревод (отказ в переводе) жилого помещения в нежилое или нежилого помещения в жилое помещение на территории Переясловского сельского поселения Брюховец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(О.А.Компаниец) Переясловского сельского поселения Брюховецкого района обеспечить обнародование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реяс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>В.В.Татарин</w:t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5:00Z</dcterms:created>
  <dc:creator>User</dc:creator>
  <dc:description/>
  <cp:keywords/>
  <dc:language>en-US</dc:language>
  <cp:lastModifiedBy>M</cp:lastModifiedBy>
  <cp:lastPrinted>2012-08-13T16:24:00Z</cp:lastPrinted>
  <dcterms:modified xsi:type="dcterms:W3CDTF">2014-02-27T11:41:00Z</dcterms:modified>
  <cp:revision>5</cp:revision>
  <dc:subject/>
  <dc:title>АДМИНИСТРАЦИЯ ПЕРЕЯСЛОВСКОГО СЕЛЬСКОГО ПОСЕЛЕНИЯ</dc:title>
</cp:coreProperties>
</file>