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widowControl w:val="false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7.2012 № 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вод (отказ в переводе) жилого помещения в нежило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ежилого помещения в жилое помещение на территории Переясловского сельского поселения Брюховецкого района»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Перевод (отказ в переводе) жилого помещения в нежилое или нежилого помещения в жилое помещение на территории Переясловского сельского поселения Брюховецкого района» </w:t>
      </w:r>
      <w:r>
        <w:rPr>
          <w:rFonts w:cs="Times New Roman" w:ascii="Times New Roman" w:hAnsi="Times New Roman"/>
          <w:kern w:val="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– административный регламен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определяет сроки и последовательность административных действий и административных процедур при предоставлении муниципальной услуги по переводу (отказу в переводе)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Переясловского сельского поселения Брюховец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9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 Заявителями, имеющими право на получение муниципальной услуги, могут являть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физическое лицо;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индивидуальный предприниматель;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юридическое лиц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т имени физических лиц заявления о предоставлении муниципальной услуги могут подавать представители, действующие в силу полномочий, основанных на доверенности или договоре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т имени индивидуального предпринимателя заявления о предоставлении муниципальной услуги могут подавать представители, действующие в силу полномочий, основанных на доверенности или договоре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Условия и сроки предоставления муниципальной услуги представлены в соответствующих разделах настоящего регламента. </w:t>
      </w:r>
    </w:p>
    <w:p>
      <w:pPr>
        <w:pStyle w:val="Normal"/>
        <w:widowControl w:val="false"/>
        <w:spacing w:lineRule="auto" w:line="240" w:before="0" w:after="0"/>
        <w:ind w:left="13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3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left="13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формация о порядке предоставления муниципальной услуги предоставляетс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рхитектором администрации Переясловского сельского поселения Брюховецкого района (далее – архитектор) или муниципальным бюджетным учреждением «Многофункциональный центр предоставления государственных и муниципальных услуг населению муниципального образования Брюховецкий район» (далее - МБУ «МФЦ») при консультировании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, электронного информирования, вычислительной и электронной техн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местонахождении, контактных телефонах (телефонах для справок), Интернет-адресе, адресах электронной почты архитектора и МБУ «МФЦ» располож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Интернет-сайте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Брюховец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u w:val="single"/>
        </w:rPr>
        <w:t>www.bruhoveckaya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BRUPer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</w:t>
      </w:r>
      <w:r>
        <w:rPr>
          <w:rFonts w:cs="Times New Roman" w:ascii="Times New Roman" w:hAnsi="Times New Roman"/>
          <w:sz w:val="28"/>
          <w:szCs w:val="28"/>
        </w:rPr>
        <w:t>х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Интернет-сайте МБУ «МФЦ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www.mfc-b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mfc@mfc-b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3. Информация о предоставлении муниципальной услуги и форма заявления на предоставление муниципальной услуги размещается на Портале государственных услуг (функций)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pgu.krasnoda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дином портале государственных и муниципальных услуг (функций) - gosuslugi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Информация об административных процедурах предоставления муниципаль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публикуется в средствах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При подаче заявления с прилагаемыми к нему документами, гражданин в обязательном порядке информируется специалистами об ответственности за достоверность предоставляемых докумен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На информационных стендах и (или) официальных сайтах размещается следующая информация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влечения из административного регламента: перечни документов, образцы оформления документов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с приложениями (полная версия на официальном сайте администрации муниципального образования Брюховецкий район и МБУ «МФЦ»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официального сайта и электронной почты органов, в которых заявители могут получить документы, необходимые для получ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отказа в приеме докум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действий (бездействий)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хождении архитектора: ст. Переясловская, улица Красная, 83, кабинет 11. Почтовый адрес для направления документов и обращений: 352762, ст. Переясловская, улица Красная, 83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BRUPer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</w:t>
      </w:r>
      <w:r>
        <w:rPr>
          <w:rFonts w:cs="Times New Roman" w:ascii="Times New Roman" w:hAnsi="Times New Roman"/>
          <w:sz w:val="28"/>
          <w:szCs w:val="28"/>
        </w:rPr>
        <w:t>х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контактный телефон/факс: 8 (86156) 6136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хождении МБУ «МФЦ»: станица Брюховецкая, улица Ленина, 1/1. Почтовый адрес для направления документов и обращений: 352750, станица Брюховецкая, улица Ленина, 1/1, 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fc@mfc-br.ru</w:t>
        </w:r>
      </w:hyperlink>
      <w:r>
        <w:rPr>
          <w:rFonts w:cs="Times New Roman" w:ascii="Times New Roman" w:hAnsi="Times New Roman"/>
          <w:color w:val="0000FF"/>
          <w:spacing w:val="10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нтактный телефон/факс: (86156) 3-10-39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На информационных стендах в помещениях МБУ «МФЦ» и администрации размещается следующая информация о времени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рхитектора для информирования о предоставлении муниципальной услуги и приема заявления с прилагаемыми документам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263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00 – 12.00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МБУ «МФЦ» для информирования о предоставлении муниципальной услуги и приема заявления с прилагаемыми документа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09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понедель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8.00-19.00 (без перерыва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втор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8.00-19.00 (без перерыва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ср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8.00-19.00 (без перерыва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четвер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8.00-19.00 (без перерыва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пятн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8.00-19.00 (без перерыва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суб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8.00-14.00 (без перерыва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воскресен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31" w:firstLine="709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ндарт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именование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ая услуга 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ереводе (отказе в переводе) жилого помещения в нежилое или нежилого помещения в жилое помещение на территории Переясловского сельского поселения Брюховец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Муниципальная услуга предоставляется </w:t>
      </w:r>
      <w:r>
        <w:rPr>
          <w:rFonts w:cs="Times New Roman" w:ascii="Times New Roman" w:hAnsi="Times New Roman"/>
          <w:sz w:val="28"/>
          <w:szCs w:val="28"/>
        </w:rPr>
        <w:t>архитектором администрации Переясл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с прилагаемыми документами в соответствии с перечнем, указанном в приложении № 3, и </w:t>
      </w:r>
      <w:r>
        <w:rPr>
          <w:rFonts w:cs="Times New Roman" w:ascii="Times New Roman" w:hAnsi="Times New Roman"/>
          <w:bCs/>
          <w:sz w:val="28"/>
          <w:szCs w:val="28"/>
        </w:rPr>
        <w:t>выдача документов по результатам оказания муниципальной услуги осущ</w:t>
      </w:r>
      <w:r>
        <w:rPr>
          <w:rFonts w:cs="Times New Roman" w:ascii="Times New Roman" w:hAnsi="Times New Roman"/>
          <w:sz w:val="28"/>
          <w:szCs w:val="28"/>
        </w:rPr>
        <w:t>ествляется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тектором и МБУ «МФЦ»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зультатом предоставления муниципальной услуги является: 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 жилого помещения в нежилое или нежилого помещения в жилое помещение;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ереводе жилого помещения в нежилое или нежилого помещения в жилое помещение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 предоставления муниципальной услуги - 45 дней со дня регистрации письменного заявления заявителя с прилагаемыми документами, обратившегося за предоставлением муниципальной услуги. Срок предоставления муниципальной услуги исчисляется с момента регистрации заявления в администрации Переясловского сельского поселения Брюховец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статья 33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ст. 22, ст. 23, ст. 24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ст. 2, ст. 10, ст. 11, ст. 12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0 августа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Исчерпывающим перечнем документов для заявителей, являющимися получателями муниципальной услуги являе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Для заявителей, получателей муниципальной услуги, в соответствии с пунктом 2.1., 2.2., 2.3. настоящего административного регламента заявление по форме согласно приложению № 2 к настоящему административному регламенту с приложением документов согласно приложению № 3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Запрещается требовать от граждан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авлением муниципальной услуг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муниципального образования Брюховецкий район находятся в распоряжении администрации муниципального образования Брюховецкий район, предоставляющей муниципальную услугу, и (или) подведомственных администрации муниципального образования Брюховецкий район организаций, участвующих в предоставлении муниципальных услуг, за исключением документов, указанных в части 6 статьи 7 Федерального закона от 27 июля 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снованием для отказа в приёме документов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явителя за предоставлением муниципальной услуги без наличия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за предоставлением муниципальной услуги с предоставлением докуме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 серьезные повреждения, наличие которых не позволяет однозначно истолковать их содержание;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ределение или решение суда;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сутствие одного из документов, указанных в приложении № 3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соответствие хотя бы одного из документов, указанных в приложении № 3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щение за получением муниципальной услуги ненадлежащего лица.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 Основанием для отказа в предоставлении муниципальной услуги является </w:t>
      </w:r>
      <w:r>
        <w:rPr>
          <w:rFonts w:cs="Times New Roman" w:ascii="Times New Roman" w:hAnsi="Times New Roman"/>
          <w:sz w:val="28"/>
          <w:szCs w:val="28"/>
        </w:rPr>
        <w:t>отсутствие документов, необходимых для получения муниципальной услуги, указанных в приложении № 3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блюдения предусмотренных статьей 22 Жилищного Кодекса условий перевода поме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снований для приостановления в предоставлении муниципальной услуги нет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Размер платы, взимаемый с заявителя при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4. 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ления на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15. Максимальное время ожидания в очереди в МБУ «МФЦ» при подаче заявления с прилагаемыми к заявлению документами, составляет 45 минут, при получении результата предоставления муниципальной услуги 1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рок регистрации заявления заявителя на предоставление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явление с прилагаемыми к нему документами, регистрируются специалистами МБУ «МФЦ» в день их принятия в журнале «Получения и выдачи документов специалиста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1 рабочего дня (согласно режиму работы архитектора) с момента приема от заявителя заявления с прилагаемыми к нему документами специалист МБУ «МФЦ» под роспись в журнале «Поступающих и отправляемых документов», передает заявление с прилагаемыми к нему документами в администрацию Переясл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о предоставлении муниципальной услуги в администрацию Переясловского сельского поселения Брюховецкого района глава Переясловского сельского поселения Брюховецкого района в течении 1 рабочего дня в порядке делопроизводства передает заявление архитектору, ответственному за предоставление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ор в течение 1 рабочего дня регистрирует заявление в журнале регистрации заявлений по вопросам градостроительной деятельности и приступает к предоставлению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я на предоставление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абочие места архитектора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МБУ «МФЦ»</w:t>
      </w:r>
      <w:r>
        <w:rPr>
          <w:rFonts w:cs="Times New Roman" w:ascii="Times New Roman" w:hAnsi="Times New Roman"/>
          <w:sz w:val="28"/>
          <w:szCs w:val="28"/>
        </w:rPr>
        <w:t>, занимающихся предоставлением муниципальной услуги, оборудуются средствами вычислительной техники (один компьютер с установленными справочно-информационными системами на каждого работника) и оргтехникой, позволяющими организовать предоставление муниципальной услуги в полном объе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мещения, выдел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suppressLineNumbers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бочее место архитектора, осуществляющего рассмотрение обращений граждан, оборудуе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) в количестве достаточном для исполнения функции по рассмотрению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с образцами заполнения документов и перечнями документов, необходимых для предоставления муниципальной услуги размещаются в местах, обеспечивающих свободный доступ к н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редоставления муниципальной услуги оборудуются противопожарной системой и средствами пожаротушения, систем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БУ «МФЦ» оборудован сектором информирования с наличием 2 окон для осуществления информирования о порядке предоставления муниципальных услуг, который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, информационный киоск (программно-аппаратный комплекс, предназначенный для обеспечения возможности доступа заявителей к информации о муниципальных услугах и возможности распечатки перечня документов необходимых для получения муниципальных услуг); информационно-правовой киоск с возможностью свободного доступа к правовым систе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тор ожидания оборудован стульями, столами (стойками) для возможности оформления документов, и заполнения необходимых для получения муниципальной услуги документов, ручками, бланками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тор ожидания оборудован системой электронного управления очередью, которая представляет собой комплекс программно-аппаратных средств, позволяющих оптимизировать управление очередями заяви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электронного управления очередью обеспеч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регистрацию заявителей в очеред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чет заявителей в очереди, управление отдельными очередями в зависимости от видов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озможность отображения статуса очеред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возможность автоматического перенаправления заявителей в очередь на обслуживание к следующему сотруднику МБУ «МФ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голосовой вызов заявителя к специалисту МБУ «МФЦ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варительная запись на получение муниципальной услуги осуществляется через официальный сайт МБУ «МФЦ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www.mfc-br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 же непосредственно в МБУ «МФЦ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тор приема заявителей оборудован окнами для приема и выдачи документов. Каждое окно оформлено информационными табличками с указанием номера окна, фамилии, имени, отчества и должности специалиста, осуществляющего прием и выдачу документов, режима работы и технологического переры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 МБУ «МФЦ» оборудовано системами кондиционирования, средствами пожаротушения и оповещения о возникновении чрезвычайной ситуации. На видном месте размещены схемы размещения средств пожаротушения и путей эвакуации людей, аптечка для оказания доврачебн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БУ «МФЦ» предусмотрено место для хранения верхней одежды посетителей, а также отдельный бесплатный туалет для посетителей, в том числе для инвали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 беспрепятственный доступ инвали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18"/>
      <w:bookmarkStart w:id="1" w:name="sub_1018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явитель имеет прав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8"/>
      <w:bookmarkEnd w:id="2"/>
      <w:r>
        <w:rPr>
          <w:rFonts w:cs="Times New Roman" w:ascii="Times New Roman" w:hAnsi="Times New Roman"/>
          <w:sz w:val="28"/>
          <w:szCs w:val="28"/>
        </w:rPr>
        <w:t>получать пол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муниципальную услугу своевременно, в полном объеме и в любой форме, предусмотренной законодательством Российской Федерации, в том числе в электронной фор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документами и материалами, касающимися рассмотрения его заявления за исключением документов, предназначенных для служебного поль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ться в судебном или вне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ться с заявлением о прекращении рассмотрения заявления, в том числе в электронной форме; </w:t>
      </w:r>
      <w:bookmarkStart w:id="3" w:name="sub_1019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Основные требования к качеству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гражданином информации 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информирования гражданина о ходе рассмотрения его зая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инятия решения по предоставлению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заявителя с должностными лицами не более двух раз, при этом время общения при подаче заявления не превышает 45 минут, а при получении результатов оказания государственных услуг не более 10 мину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Критерием оценки качества предоставления муниципальной услуги является отсутствие жалоб и претензий со стороны заявите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3686" w:leader="none"/>
          <w:tab w:val="left" w:pos="3970" w:leader="none"/>
          <w:tab w:val="left" w:pos="42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граждан, выдача перечня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регистрация и рассмотрение заявления и представленных заявителем документов, принятие решения о (об отказе в)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ителю информационного письма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услуги отражена в приложении №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ирование граждан, выдача перечня докумен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1. При консультировании граждан по телефону и (или) при личной беседе архитектор или специалист МБУ «МФЦ» в рамках своей компетенции подробно и в вежливой (корректной) форме информирует обратившихся по интересующим вопроса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должно проводиться без больших пауз, лишних слов, оборотов и эмоций. Ответ на телефонный звонок должен начинаться с информации о наименовании администрации или МБУ «МФЦ», фамилии, имени, отчества специалиста, принявшего телефонный звон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ое время консультирования по телефону не более 10 минут, личного устного консультирования - не более 1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необходимости архитектор или специалист МБУ «МФЦ» предоставляет гражданину перечень документов необходимых для предоставления 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, регистрация и рассмотрение заявления и представленных документов заявителем, приятие решения о (об отказе в) предоставлении муниципальной услуги по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ереводу (отказу в переводе) жилого помещения в нежилое или нежилого помещения в жилое помещение</w:t>
      </w:r>
    </w:p>
    <w:p>
      <w:pPr>
        <w:pStyle w:val="Normal"/>
        <w:tabs>
          <w:tab w:val="clear" w:pos="709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360" w:leader="none"/>
          <w:tab w:val="left" w:pos="14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9.2. Описание последовательности действий при предоставлении муниципальной услуги включает следующие административные процедур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1. Административные процедуры в МБУ «МФЦ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граждан по вопрос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от заявителя (его представителя, доверенного лица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едоставления муниципальной услуги (отказ в приеме документов), выдача заявителю расписки в получении документов с указанием их наименования, количества, порядкового номера, время, даты получения документов, ФИО, должности и подписи специалис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БУ «МФЦ». </w:t>
      </w:r>
      <w:r>
        <w:rPr>
          <w:rFonts w:cs="Times New Roman" w:ascii="Times New Roman" w:hAnsi="Times New Roman"/>
          <w:sz w:val="28"/>
          <w:szCs w:val="28"/>
        </w:rPr>
        <w:t>Время приема заявителя, обратившегося за получением муниципальной услуги не превышает 45 мину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2. Основанием для начала предоставления муниципальной услуги является личное обращение заявителя (его представителя, доверенного лица) в МБУ «МФЦ» с комплектом документов, необходимых для получения муниципальной услуги, и регламентированных нормативными правовыми актами, указанными в пункте 8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заявлению: заявление заполняется заявителем собственноручно, разборчивым почерком, синей пастой и на русском я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БУ «МФЦ», осуществляющий прием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гражданина, в том числе проверяет документ, удостоверяющий личность, проверяет полномочия, в том числе полномочия представителя действовать от его име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исходя из соответствующего перечня документов необходимых для оказа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чает представленные экземпляры оригиналов и их копий документов друг с другом. Если представленные копии документов нотариально не заверены, специалист МБУ «МФЦ», сличив копии документов с их подлинными экземплярами, заверяет своей подписью с указанием фамилии и инициалов и ставит штамп, подтверждающий сличение подлинника с копи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заявителю копии предоставленных им документов для заверения его подписью, с указанием фамилии и инициал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расписку о приеме документов в 2-х экземплярах, в которой указыва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зва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время предоставления докум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 с указанием их наименования, реквизи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экземпляров каждого из представленных документов (подлинных экземпляров и их коп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ый срок оказания муниципальной услуги 45 рабочих дн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 и инициалы специалиста, принявшего документы, а также его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ет заявителю первый экземпляр расписки, второй помещает в учетное де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специалистами МБУ «МФЦ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е рассмотрения заявления и представленных документов и порядке получения уведом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инятого заявления с предлагающимися документами (далее по тексту – учетное дело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журнале «Поступающих и отправляемых документов» </w:t>
      </w:r>
      <w:r>
        <w:rPr>
          <w:rFonts w:cs="Times New Roman" w:ascii="Times New Roman" w:hAnsi="Times New Roman"/>
          <w:sz w:val="28"/>
          <w:szCs w:val="28"/>
        </w:rPr>
        <w:t>МБУ «МФЦ», ответственность за достоверность записей в данном журнале несут специалисты МБУ «МФЦ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1 рабочего дня (согласно режиму работы архитектора), специалист МБУ «МФЦ» производит передачу учетного дела под роспись в администрацию Переясл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3. Административные процедуры в администрации Переясл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ор, получивший заявление о предоставлении муниципальной услуги с необходимыми документами или получивший из МБУ «МФЦ» учетное дел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его в журнале регистрации заявлений граждан по вопросам градостроительной деяте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даты регистрации. Журнал должен быть пронумерован, прошнуров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реясловского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оступившее заявление и предоставленные заявителем докумен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отсутствие (наличие) оснований для предоста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(об отказе в)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специалиста, уполномоченного на производство по заявлению и передает документы в порядке делопроизводства этому специали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заявителю информационного письма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3. Архитектор, уполномоченный на производство по заявлению, на основании принятого главой Переясловского сельского поселения решения об отказе в предоставлении муниципальной услуги в течение 3-х дней составляет информационное письмо об отказе в предоставлении муниципальной услуги с перечнем оснований для отказ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-х дней с даты регистрации заявления архитектор передает информационное письмо в МБУ «МФЦ» либо направляет его заявителю по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письмо в течение 45-ти дней с момента регистрации заявления вручается специалистами МБУ «МФЦ» лично гражданину (под роспись) или направляется заказным письмом с уведомлени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еревод (отказ в переводе) жилого помещения в нежилое или нежилого помещения в жилое помещение на территории Переясловского сельского поселения Брюховец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9.4. Архитектор, уполномоченный на производство по заявлению, на основании принятого главой </w:t>
      </w:r>
      <w:r>
        <w:rPr>
          <w:rFonts w:cs="Times New Roman" w:ascii="Times New Roman" w:hAnsi="Times New Roman"/>
          <w:sz w:val="28"/>
          <w:szCs w:val="28"/>
        </w:rPr>
        <w:t>Переясл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решения о предоставлении муниципальной услуги, подготавливает проект документов по переводу жилого помещения в нежилое или нежилого помещения в жилое помещение и передает их в порядке делопроизводства главе</w:t>
      </w:r>
      <w:r>
        <w:rPr>
          <w:rFonts w:cs="Times New Roman" w:ascii="Times New Roman" w:hAnsi="Times New Roman"/>
          <w:sz w:val="28"/>
          <w:szCs w:val="28"/>
        </w:rPr>
        <w:t xml:space="preserve"> Переясл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Брюховецкого район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Переясловск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ьского поселения Брюховецкого района рассматривает и подписывает документы по переводу жилого помещения в нежилое или нежилого помещения в жилое помещение и передает их в порядке делопроизводства сотруднику, уполномоченному на производство по зая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регистрации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хитектор передает </w:t>
      </w:r>
      <w:r>
        <w:rPr>
          <w:rFonts w:cs="Courier New" w:ascii="Times New Roman" w:hAnsi="Times New Roman"/>
          <w:sz w:val="28"/>
          <w:szCs w:val="28"/>
        </w:rPr>
        <w:t>документы по переводу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 xml:space="preserve"> в МБУ «МФЦ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кументы по переводу жилого помещения в нежилое или нежилого помещения в жилое помещение в течение 45-ти дней с момента регистрации заявления в администрации вручается специалистами МБУ «МФЦ» лично гражданину (под роспись) или направляется заказным письмом с уведомл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лицами соответствующих органов, участвующих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bookmarkStart w:id="4" w:name="sub_41"/>
      <w:bookmarkStart w:id="5" w:name="sub_10302"/>
      <w:bookmarkEnd w:id="4"/>
      <w:r>
        <w:rPr>
          <w:rFonts w:cs="Times New Roman" w:ascii="Times New Roman" w:hAnsi="Times New Roman"/>
          <w:b/>
          <w:spacing w:val="-4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1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лановые и внеплановые проверки проводятся руководителями соответствующих органов, участвующих в предоставлении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ведение плановых проверок полноты и качества предоставления муниципальной услуги осуществляется в соответствии с утверждённым графиком проверок (при его наличии), но не реже одного раза в год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неплановые проверки проводятся по обращениям граждан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ходе плановых и внеплановых проверок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41"/>
      <w:bookmarkEnd w:id="6"/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22. Ответственность должностных лиц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2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2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 формам контроля за предоставлением муниципальной услуги, в том числе со стороны граждан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32"/>
      <w:bookmarkStart w:id="8" w:name="sub_32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информации при личном обра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едмет досудебного (внесудебного) обжалования гражданино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End w:id="9"/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гражданин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0101"/>
      <w:bookmarkStart w:id="11" w:name="sub_11010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10102"/>
      <w:bookmarkStart w:id="13" w:name="sub_11010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3"/>
      <w:bookmarkStart w:id="15" w:name="sub_110104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10104"/>
      <w:bookmarkStart w:id="17" w:name="sub_11010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105"/>
      <w:bookmarkStart w:id="19" w:name="sub_110106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10106"/>
      <w:bookmarkStart w:id="21" w:name="sub_110107"/>
      <w:bookmarkEnd w:id="20"/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bookmarkEnd w:id="21"/>
    </w:p>
    <w:p>
      <w:pPr>
        <w:pStyle w:val="Normal"/>
        <w:spacing w:lineRule="auto" w:line="240" w:before="0" w:after="0"/>
        <w:ind w:firstLine="708"/>
        <w:jc w:val="both"/>
        <w:rPr/>
      </w:pPr>
      <w:bookmarkStart w:id="22" w:name="sub_1102"/>
      <w:bookmarkEnd w:id="22"/>
      <w:r>
        <w:rPr>
          <w:rFonts w:cs="Times New Roman" w:ascii="Times New Roman" w:hAnsi="Times New Roman"/>
          <w:sz w:val="28"/>
          <w:szCs w:val="28"/>
        </w:rPr>
        <w:t>24.1. Общие требования к порядку подачи и рассмотрения жалобы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3" w:name="sub_1102"/>
      <w:bookmarkStart w:id="24" w:name="sub_1102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5" w:name="sub_11021"/>
      <w:bookmarkStart w:id="26" w:name="sub_1102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БУ «МФЦ»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граждан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022"/>
      <w:bookmarkEnd w:id="27"/>
      <w:r>
        <w:rPr>
          <w:rFonts w:cs="Times New Roman" w:ascii="Times New Roman" w:hAnsi="Times New Roman"/>
          <w:sz w:val="28"/>
          <w:szCs w:val="28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  <w:bookmarkStart w:id="28" w:name="sub_11025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2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1025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10251"/>
      <w:bookmarkStart w:id="31" w:name="sub_11025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.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10252"/>
      <w:bookmarkStart w:id="33" w:name="sub_11025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4" w:name="sub_110253"/>
      <w:bookmarkStart w:id="35" w:name="sub_11025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10254"/>
      <w:bookmarkStart w:id="37" w:name="sub_11026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24.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1026"/>
      <w:bookmarkStart w:id="39" w:name="sub_1102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4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1027"/>
      <w:bookmarkStart w:id="41" w:name="sub_110271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1.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гражданину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10271"/>
      <w:bookmarkStart w:id="43" w:name="sub_11027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2. Отказывает в удовлетворен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4" w:name="sub_110272"/>
      <w:bookmarkStart w:id="45" w:name="sub_11028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4.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bookmarkStart w:id="46" w:name="sub_10302"/>
      <w:bookmarkStart w:id="47" w:name="sub_32"/>
      <w:bookmarkStart w:id="48" w:name="sub_11028"/>
      <w:bookmarkStart w:id="49" w:name="sub_11029"/>
      <w:bookmarkEnd w:id="48"/>
      <w:r>
        <w:rPr>
          <w:rFonts w:cs="Times New Roman" w:ascii="Times New Roman" w:hAnsi="Times New Roman"/>
          <w:sz w:val="28"/>
          <w:szCs w:val="28"/>
        </w:rPr>
        <w:t>24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bookmarkEnd w:id="46"/>
      <w:bookmarkEnd w:id="47"/>
      <w:bookmarkEnd w:id="49"/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Переясл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</w:t>
      </w:r>
    </w:p>
    <w:p>
      <w:pPr>
        <w:pStyle w:val="Normal"/>
        <w:tabs>
          <w:tab w:val="clear" w:pos="709"/>
          <w:tab w:val="left" w:pos="813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рюховецкого района</w:t>
        <w:tab/>
        <w:t>В.В.Татари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2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br.ru/" TargetMode="External"/><Relationship Id="rId3" Type="http://schemas.openxmlformats.org/officeDocument/2006/relationships/hyperlink" Target="mailto:mfc@mfc-br.ru" TargetMode="External"/><Relationship Id="rId4" Type="http://schemas.openxmlformats.org/officeDocument/2006/relationships/hyperlink" Target="http://pgu.krasnodar.ru/" TargetMode="External"/><Relationship Id="rId5" Type="http://schemas.openxmlformats.org/officeDocument/2006/relationships/hyperlink" Target="mailto:mfc@mfc-br.ru" TargetMode="External"/><Relationship Id="rId6" Type="http://schemas.openxmlformats.org/officeDocument/2006/relationships/hyperlink" Target="http://www.mfc-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6:00Z</dcterms:created>
  <dc:creator>User</dc:creator>
  <dc:description/>
  <cp:keywords/>
  <dc:language>en-US</dc:language>
  <cp:lastModifiedBy>M</cp:lastModifiedBy>
  <cp:lastPrinted>2012-08-13T16:25:00Z</cp:lastPrinted>
  <dcterms:modified xsi:type="dcterms:W3CDTF">2012-08-13T13:25:00Z</dcterms:modified>
  <cp:revision>4</cp:revision>
  <dc:subject/>
  <dc:title>АДМИНИСТРАЦИЯ ПЕРЕЯСЛОВСКОГО СЕЛЬСКОГО ПОСЕЛЕНИЯ</dc:title>
</cp:coreProperties>
</file>