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перевод (отказ в переводе) 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нежилое или нежил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мещения в жилое помещение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территории Переясловского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рюховецкого района</w:t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00" w:before="0" w:after="0"/>
        <w:ind w:firstLine="5103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лок-схема</w:t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975985" cy="3853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3853080"/>
                          <a:chOff x="0" y="0"/>
                          <a:chExt cx="5976000" cy="385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000" cy="38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2200" y="3960"/>
                            <a:ext cx="402984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 рассмотрение заявления и предоставленных документов заявителем, принятие решения о возможности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4680" y="123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1237680"/>
                            <a:ext cx="1692360" cy="111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для отказа в предоставлении муниципальной 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35840" y="18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56600" y="182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1480" y="1642680"/>
                            <a:ext cx="503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6960" y="1642680"/>
                            <a:ext cx="504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49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3720" y="26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2697480"/>
                            <a:ext cx="2270160" cy="11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информационного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696760"/>
                            <a:ext cx="213372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 о переводе жилого помещения в нежилое ил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55pt;height:303.4pt" coordorigin="0,0" coordsize="9411,6068">
                <v:rect id="shape_0" stroked="f" o:allowincell="f" style="position:absolute;left:0;top:0;width:9410;height:60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3;top:6;width:6345;height:1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 рассмотрение заявления и предоставленных документов заявителем, принятие решения о возможности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68;top:1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47;top:1949;width:2664;height:1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для отказа в предоставлении муниципальной 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76;top:28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33;top:28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82;top:2587;width:79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2587;width:793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81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54;top:42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;top:4248;width:3574;height:18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информационного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2;top:4247;width:3359;height:17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 о переводе жилого помещения в нежилое или нежилого помещения в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рюховецкого района </w:t>
        <w:tab/>
        <w:t>В.В.Татарин</w:t>
      </w:r>
    </w:p>
    <w:p>
      <w:pPr>
        <w:pStyle w:val="Normal"/>
        <w:tabs>
          <w:tab w:val="clear" w:pos="709"/>
          <w:tab w:val="left" w:pos="8130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7:00Z</dcterms:created>
  <dc:creator>User</dc:creator>
  <dc:description/>
  <cp:keywords/>
  <dc:language>en-US</dc:language>
  <cp:lastModifiedBy>M</cp:lastModifiedBy>
  <cp:lastPrinted>2012-07-10T10:21:00Z</cp:lastPrinted>
  <dcterms:modified xsi:type="dcterms:W3CDTF">2012-08-12T06:42:00Z</dcterms:modified>
  <cp:revision>3</cp:revision>
  <dc:subject/>
  <dc:title>АДМИНИСТРАЦИЯ ПЕРЕЯСЛОВСКОГО СЕЛЬСКОГО ПОСЕЛЕНИЯ</dc:title>
</cp:coreProperties>
</file>