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  <w:szCs w:val="28"/>
        </w:rPr>
        <w:t>от 01.10.2015 № 2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ведомственных целевых программ, предусмотренных </w:t>
      </w:r>
    </w:p>
    <w:p>
      <w:pPr>
        <w:pStyle w:val="Normal"/>
        <w:jc w:val="center"/>
        <w:rPr/>
      </w:pPr>
      <w:r>
        <w:rPr>
          <w:b/>
          <w:sz w:val="28"/>
        </w:rPr>
        <w:t>к финансированию из местного бюджета за 9 месяцев 2015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4175"/>
        <w:gridCol w:w="1463"/>
        <w:gridCol w:w="1873"/>
        <w:gridCol w:w="937"/>
      </w:tblGrid>
      <w:tr>
        <w:trPr>
          <w:trHeight w:val="2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(тыс. руб.)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 (тыс. руб.)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66,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82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000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П «Муниципальная политика и развитие гражданского общества» на 2015 год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,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9</w:t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000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П «Обеспечение безопасности населения Переясловского сельского поселения Брюховецкого района» на 2015 год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,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000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П «Комплексное устойчивое развитие Переясловского сельского поселения Брюховецкого района в сфере строительства, транспорта и дорожного хозяйства» на 2015 год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7,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3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600000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П « Развитие жилищно-коммунального хозяйства» на 2015 год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,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3</w:t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П «Комплексное развитие коммунальной инфраструктуры Переясловского сельского поселения Брюховецкого района» на 2015 год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9,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90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2</w:t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000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П «Молодежь сельского поселения» на 2015 год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8</w:t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000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П «Развитие культуры» на 2015 год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25,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29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6</w:t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0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П «Ремонт и благоустройство памятников Великой Отечественной войны, расположенных в Переясловском сельском поселении Брюховецкого района» на 2015 год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,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000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П «Социальная поддержка граждан и социально ориентированных некоммерческих организаций» на 2015 год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,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00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П «Развитие физической культуры и спорта»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000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П «Информационное сопровождение в Переясловском сельском поселении Брюховецкого района»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0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П «Сбор, удаление отходов и очистка сточных вод»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00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П «Материально-техническое обслуживание автотранспорта администрации Переясловского сельского поселения Брюховецкого района» на 2015 год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</w:rPr>
      </w:pPr>
      <w:r>
        <w:rPr>
          <w:sz w:val="28"/>
        </w:rPr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</w:rPr>
      </w:pPr>
      <w:r>
        <w:rPr>
          <w:sz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3:29:00Z</dcterms:created>
  <dc:creator>ГолубНС</dc:creator>
  <dc:description/>
  <cp:keywords/>
  <dc:language>en-US</dc:language>
  <cp:lastModifiedBy>SPA</cp:lastModifiedBy>
  <cp:lastPrinted>2015-07-06T11:00:00Z</cp:lastPrinted>
  <dcterms:modified xsi:type="dcterms:W3CDTF">2015-10-07T04:03:00Z</dcterms:modified>
  <cp:revision>174</cp:revision>
  <dc:subject/>
  <dc:title>Приложение 1</dc:title>
</cp:coreProperties>
</file>