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760" w:leader="none"/>
        </w:tabs>
        <w:ind w:firstLine="1077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10773"/>
        <w:jc w:val="center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от 01.10.2015 № 2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доходов бюджета Переясловского сельского поселения Брюховецкого района по кодам видов (подвидов) за 9 месяцев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7077"/>
        <w:gridCol w:w="1958"/>
        <w:gridCol w:w="1673"/>
        <w:gridCol w:w="1457"/>
      </w:tblGrid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r>
              <w:rPr/>
              <w:t>вержденный годовой объем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овому объему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20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1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5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6000 14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денежных взысканий(штрафы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00 00 0000 00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74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9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26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 74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 на выравнивание уровня бюджетной обеспечен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6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4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237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5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37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,9</w:t>
            </w:r>
          </w:p>
        </w:tc>
      </w:tr>
      <w:tr>
        <w:trPr>
          <w:trHeight w:val="85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  передаваемых полномочий субъектов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4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9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00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30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53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5:00Z</dcterms:created>
  <dc:creator>Довольный пользователь Microsoft Office</dc:creator>
  <dc:description/>
  <cp:keywords/>
  <dc:language>en-US</dc:language>
  <cp:lastModifiedBy>SPA</cp:lastModifiedBy>
  <cp:lastPrinted>2015-07-08T13:55:00Z</cp:lastPrinted>
  <dcterms:modified xsi:type="dcterms:W3CDTF">2015-10-07T04:02:00Z</dcterms:modified>
  <cp:revision>158</cp:revision>
  <dc:subject/>
  <dc:title>РОССИЯ</dc:title>
</cp:coreProperties>
</file>