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от 01.10.2015 № 21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9 месяцев 201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9 месяцев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2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т</w:t>
            </w:r>
            <w:r>
              <w:rPr>
                <w:sz w:val="20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4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Условия предоставления  гарантий</w:t>
            </w:r>
          </w:p>
        </w:tc>
      </w:tr>
      <w:tr>
        <w:trPr>
          <w:trHeight w:val="23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Иные условия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9 месяцев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673"/>
        <w:gridCol w:w="1673"/>
        <w:gridCol w:w="1674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т</w:t>
            </w:r>
            <w:r>
              <w:rPr>
                <w:sz w:val="20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2014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цент исполнения к годовому объему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rPr>
          <w:szCs w:val="28"/>
        </w:rPr>
      </w:pPr>
      <w:r>
        <w:rPr>
          <w:szCs w:val="28"/>
        </w:rPr>
        <w:t>Главный специалист, финансист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1:59:00Z</dcterms:created>
  <dc:creator>1</dc:creator>
  <dc:description/>
  <cp:keywords/>
  <dc:language>en-US</dc:language>
  <cp:lastModifiedBy>SPA</cp:lastModifiedBy>
  <cp:lastPrinted>2015-10-02T14:04:00Z</cp:lastPrinted>
  <dcterms:modified xsi:type="dcterms:W3CDTF">2015-10-07T04:04:00Z</dcterms:modified>
  <cp:revision>98</cp:revision>
  <dc:subject/>
  <dc:title>Приложение 80</dc:title>
</cp:coreProperties>
</file>